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 Fokk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 xml:space="preserve">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>| BY: James Jr.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is screen saver all the time, please send any amou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5 to $500,000,000 would be greatly appreciated. So that I know that you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my screen savers so I can make some more. If you have any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screen savers please send them in, maybe I'll make it you ne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James Reeves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Rt. 4, Box 310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   Stephenville, Tx.  76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look look look look look look look look look look look look look look look</w:t>
        <w:tab/>
        <w:tab/>
        <w:t xml:space="preserve">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