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     IF YOU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2     IF YOU D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HOWLOGO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 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 (ShowLogo) is a sophistic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 from Desert Frog Software.  Un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creen savers, ShowLogo does more than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ShowLogo displays a scanned or painted image (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high-resolution VGA video mode (640 by 480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enu system makes ShowLogo easier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an v1.0.  The length of time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can be set to between 1 and 60 min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speed of the logo can be set.  Your logo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assword protected, preventing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C.  You can leave multi-line message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the "instant-o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looks at the keyboard, mouse and prin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should pop up.  This means that it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entering data or printing.  ShowLog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icrosoft Windows 3.0 or greater is active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.  A Windows version of ShowLog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10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a hard disk and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.  ShowLogo pops up over standard VGA video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some of the popular non-standard on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over SVGA video modes.  When you are running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mode (ex. 800 by 600 by 256-colors), ShowLog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memory is recommended but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orks with DOS versions 2.0 to 5.0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crosoft and Logitech mice.  OS/2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requires 420K of available RAM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val from memory. ShowLogo also requires abou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ace on your hard disk or 300K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K available EMS memory.  ShowLogo occupies less than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easy to install.  If you are not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0 or greater user, follow the procedur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.  If you are a Windows user, follow th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3.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1     IF YOU DON'T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files from the distribution disk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on the C: drive and copies the ShowLogo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ory from the distribution disk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Logo program itself is called SHOWLOGO.EXE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howLogo is installed in a directory called SHOW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2     IF YOU D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Windows, we recomme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instead of the one shown in section 3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howLogo v2.0 in the Windows director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work properly with both DOS and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here assume that your Windows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ShowLogo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INDOWS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HOWLOGO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howLogo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howLogo to your AUTOEXEC.BAT file, you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howLogo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howLo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HOWLOGO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HOWLOGO\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utomatically loaded and ready 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HOWLOGO v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has a wealth of options, allowing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for your system and personal sty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 you can set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ce the program is installed in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enu system or the hotkeys to further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the program.  You can also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using any of the options.  In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everything will work perfectly without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can accept various commands when it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.  There are two types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ype controls how ShowLogo configures itself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 when ShowLogo is first run and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et do not change while the program is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 commands ShowLogo to do something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 when ShowLogo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HOWLOGO /D /S C:\SHOWLOGO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howLogo to always swap to the disk and to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files in the SHOWLOGO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from using expanded memory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hoose this option if you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panded memory for another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an extended memory RAM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o use for the ShowLogo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opping up automatically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 the interruption of activit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ial port (like downloading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).  Also useful if ShowLogo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popping up over a particular progra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how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howLo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 message when swapping itself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howLog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it's swap files in the C:\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hem stored somewhere els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 enter the drive and direct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command to change the drive 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ore space if you see a message lik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invalid or insufficient swap spac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SHOWLO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howLogo.  Removes ShowLog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not be possible if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loaded after ShowLogo.  Show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 a message on the screen tell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 it was successfully unload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howLogo automati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code.  Use this comman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howLogo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howLog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howLogo that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LSHFT&gt;&lt;S&gt;  This means to depress the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 and S keys simultane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the Alt-LeftShift-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    Alt-LeftShift-I is the "Instant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ey.  When pressed, this hotkey tells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mediately display a vision.  If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vision to appear.  If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ing up over a graphics-mode prog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n additional delay while ShowLog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ents of video RAM on the hard dis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tage of using this hotkey is that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bypass the menu system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eftShift-I is not active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tive, a vision is visible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everal seconds after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    Alt-LeftShift-S activat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tails about the use of the Main Men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LeftShift-S is not active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ready visible or when a vision i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    Alt-LeftShift-G tells ShowLogo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.  This hotkey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Logo to pop up automatically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ruption of activiti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port (like downloading files 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lso useful if ShowLogo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popping up over a particular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n equivalent command line switch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a batch file (see section 4.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W&gt;     Alt-LeftShift-W tells ShowLogo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. This hotkey reactivates the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 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ShowLog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.  Hotkeys can be used at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 is installed in memory (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under Windows)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ShowLog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hotkey normally used by ShowLogo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the main menu.  Two alternate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eftShift&gt;&lt;Z&gt; and &lt;ALT&gt;&lt;TAB&gt;.  The hotke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/H command line option (see section 4.1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 for details on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Logo for DO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 (Alt-LeftShift-S) once Show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.  The menu provide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the user to configure the program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.  The Main Menu is also the place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ve on the 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information about Desert Frog Screen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TSR by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the speed at which the log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CTRL&gt;&lt;ENTER&gt; when done modify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default password is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v2.0 for DOS is a Terminate and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MS-DOS was not designed to support TSR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a chance of conflicts between th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normal application running at the tim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listed here if you have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and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pops up when I am running program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ShowLog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leep before running the program and use the /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to wake it up again once you are done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implements this fix for a program called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look like this (if ShowLogo is in th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WINDOWS\SHOWLOGO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WINDOWS\SHOWLOG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won't pop up unless I am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ShowLogo has troubl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by itself.  First, unload ShowLogo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/U command line option. Try running it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name.  For example if ShowLogo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 drive in a directory called SHOWLOGO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ntering C:\SHOWLOGO\SHOWLOGO.  If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you can use the full path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check the mouse before popping up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ShowLogo will pop up if all you are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, but it will immediately stop execution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ShowLogo to sleep using the &lt;ALT&gt;&lt;LSHFT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ShowLogo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ShowLogo with the /D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it to use disk space for storing it's overla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needs to store it's swap files, it t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in the C:\ directory.  In this case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ShowLogo swap files.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bout 1 Meg of hard disk space to hol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Delete some old files from your hard disk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command line option to specify a different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howLogo works fine with all my progra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, which uses a DOS extender.  If it pop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howLogo is incompatible with some DOS ext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articular the one from Phar Lap.  Either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 a batch file that puts ShowLogo to 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put it to sleep before activat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ShowLogo pops up over program X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ShowLog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howLogo needs up to 195K of hard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 contents of the video card's memory when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ver graphics mode programs.  If there isn't enou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pace to store this information, the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d properly.  Provide some additional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for ShowLogo to stor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ShowLogo does not recognize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 in a different video mode or put ShowLogo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ShowLogo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tries to neutralize the problems bu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nto memory before SideKick.  This ma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should work just fine with 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Switched to 640 by 480 by 16 color mode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and better qual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mprov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Pops up ove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Password protection while log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Registered users receive printed manual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utomatic detection of Microsoft Window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utomatic interface to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Improved support for CGA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technical questions to Bill Man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o Patti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s or weekends.  We are located in Arizon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n Mountain Standard Time.  Our time i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earlier than on the East Coast and the same 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hour later than, the West Coast, depending 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7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version of ShowLogo, as well a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Desert Frog Screen Scenes, our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ed screen saver.  Future versions of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are information between the DOS and Window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et things up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.  ShowLogo v2.0 already ha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Windows provides all the sam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.  Both versions sh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settings you make in DOS carry acro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.  Please contact Desert Frog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3  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lan to introduce network versions of ShowLogo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 sometime early in 1993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in a network version of either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us (see section 7.0 HOW TO CONTACT US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ut you on a list to receive an evaluation cop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howLogo, please register i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latest version of the produc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screen of course),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ShowLogo v2.0 for DOS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When sending an image to scan 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f the image to be scanned and the approximat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it to be wh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Contact Bill or Patti M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    US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for DO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Window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              $35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anned logo           $25.00    N/A    N/A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 residents please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for ShowLogo are available.  Contact B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i Mann for pricing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