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.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 1992-93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"ShowMe Saver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screen saver, but with a difference...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message' screen saver.  "ShowMe Saver" protects your mon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rn-in' and 'ghosting' damage caused by displaying the sam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is left unattended for long periods of tim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changing graphic image while showing a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accomplishes this by watching for periods of key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activity.  If "ShowMe Saver" detects no keyboard and/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for a period of time which you select, it 'pops up', at rando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fty-four graphic image modules, each of which incorporate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a graphic saver image is popped up, "ShowMe Saver" again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and/or mouse activity.  If it detects a single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ress, "ShowMe Saver" will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DOS screen saver.  It is NOT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Me Saver" will not pop up over a graphics application.  Since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application, "ShowMe Saver" disables itself and will no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indows is running.  "ShowMe Saver" WILL pop up over nearly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lication.  When "ShowMe Saver" pops up over a text-bas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'saves' the application it popped up over, then 'restores'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ps down. ShowMe Saver is designed to pop up over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programs that use the standard text modes 80 x 25, 80 x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explain more of the details about how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" works and how to run "ShowMe Saver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"ShowMe Saver"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Me Saver" package consists of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S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 is the executable file which you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"ShowMe Saver",  README.DOC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are reading now, and SHOWCFIG.EXE is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ation utility that allows the user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s well as the hot key for the pop up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window and the hot key for forcing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ver.  "ShowMe Saver"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 required to install "ShowMe Sa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.  The README.DOC file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onfiguring "ShowMe Saver"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 contains instructions on the option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and INSTALL.EXE is the installation uti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d to make it easier to get ShowMe Saver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. REGSHOME.DOC is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  ***FREE***  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ews is, "ShowMe Saver" is  NOT  ***FRE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news is, "ShowMe Saver" is  NOT  ***EXPENSIV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software is a very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pent many, many hours developing "ShowMe Saver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releasing "ShowMe Saver" in the ShareWare mar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oderate price.  As ShareWare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ry "ShowMe Saver" for two wee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f you decide to keep "ShowMe Saver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for it.  The price is $10.00 U.S.  NO SHIPP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, just $10.00.  Included in the price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"ShowMe Saver".  The version that you rece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he ShareWare screens which you encou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r using the pop-up window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received the latest version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updates at a reduced rate, typically one-half the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.  Included in this package is a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SHOME.DOC.  Print this form and send it with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ee to the address indicated on the registration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kind of system must I have to ru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requires an IBM PC/XT/AT/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"compatible" computer running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 requires an EGA or VGA monit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video card that supports graphic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 uses page swapping routin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its saver modules, your system must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page swaps.  This generally limits you to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GA video modes.  "ShowMe Saver" is a swapp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, will run best on systems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anded) or XMS (extended) memory.  However,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are not a requirement since "ShowMe Saver" i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of swapping to a hard drive or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re about the swapping feature later).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ter also support mouse selection 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install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can be run from your hard driv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ette.  The best choice is to run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 hard drive.  If you do not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may be run from a floppy dr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will suffer considerably.  In eith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couple of options to install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.  INSTALL automates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uides you through the steps to successfully get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up and running on your system.  To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imply make the drive that contains your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rive.  For instance, if you are instal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drive, type A: and press &lt;Enter&gt;.  At the 'A'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Install&gt;, press &lt;Enter&gt;, and follow the on-scre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Remember to make a backup copy of the "ShowMe Saver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original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manually copy SHOMESAV.EXE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from which you plan to run th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ssume that you have a hard drive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"ShowMe Saver" from a directory called SHOW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case, you must alter the instructions according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A:\SHOMESAV.EXE C:\SHOW\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SHOMESAV.EXE to the SHOW subdirectory on yo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run "ShowMe Saver" once install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(and the best method) is to edit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"ShowMe Saver" to memory each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done for you automatically if you 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utility.)  To use this option you m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AUTOEXEC.BAT file (I'll explain the [options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).  "ShowMe Saver" can usually tell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system that is also running other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 Resident) programs (for instance, SideKick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tself accordingly.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ShowMe Saver" detects a problem when 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's and will give an appropriat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ses, "ShowMe Saver" may refuse to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.  If this happens,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line in your AUTOEXEC.BA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"ShowMe Saver".  In cases wher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uses to pop up, this may als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software, notably those program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se with the DOS interrupts, may not allow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(not the best method)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from the DOS prompt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you must manually load "ShowMe Saver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your computer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much memory does "ShowMe Saver" us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a TSR, but don't be misl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OMESAV.EXE.  "ShowMe Saver" will swap mos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memory until it is called to pop up b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nactivity.  Once resident, "ShowMe Saver"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kernel of about 7K in memory;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portion is optionally swapped to EMS (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XMS (extended) memory or to disk.  I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finds EMS memory on your system, it will sw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resident kernel to this memory. If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XMS memory on your system, it will use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 location.  If your system has both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, "ShowMe Saver" will first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memory.  If there isn't enough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will then try to swap to the X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EMS or XMS memory available in sufficient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y, "ShowMe Saver" will swap itself to disk. 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 on your 'C' drive to hold the non-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ShowMe Saver" until it is time to pop u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and will be named SHOMESV1.$$$. It sh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howMe Saver" is running on your system.  The 'swap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the system attribute set to avert accident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"ShowMe Saver"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hen "ShowMe Saver" pops up it will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it is popping up over to either EMS memory,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a file on your 'C' drive named SHOMESV2.$$$. 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command line options, I will explain how to force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to swap to disk, even though your system has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XMS memory.  Note, however, that best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btained by a swap to EMS memory or XMS memory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p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r machine has extended memory and you want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to use it for the swap location, you must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manager, HIMEM.SYS, install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third party memory manager, such as QEMM. 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lled by adding a line to your CONFIG.SYS fil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anual for instructions on adding this line.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d down much more quickly if it has EMS (expanded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(extended)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move these temporary swap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to unload "ShowMe Saver" with the /U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"ShowMe Saver" is unloaded this way, it "cleans up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by deleting the temporary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password utility includ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that you do not want unauthoriz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your computer while you ar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 or workstation.  Your machine can be 'locked'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.  If you enable the password option, a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popped down unless you enter the passwor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or mouse button is pressed, a small window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the password.  If you enter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r will pop down normally.  However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correct password, the saver modul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again so that the system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option can be configured in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enabled by the inclus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  In addition, you may enable and/or disab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hange the password itself, via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se methods for configuring the password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e appropriat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- "ShowMe Saver" starts initially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f 102582.  If you change the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pop up window, the new passwor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effect as long as "ShowMe Saver"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load "ShowMe Saver" the password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ault.  Included in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configuration utility called SHOWCFIG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default password.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run from the sub-directory where SHOMESAV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A new default password of up to 8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 in this manner.  It is best to sto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ation utility in a safe place along with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"ShowMe Saver".  If the SHOWCFIG.EXE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cation from which "ShowMe Saver" is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ssibility that unauthorized personnel could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new password in the Ctrl + Alt + M pop 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assword is IN ADDITION to the default pas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ords, when a keystroke or mouse button press tries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saver module that is running, you have a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to enter.  If you have entered a new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window, that new password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will allow you to pop the saver dow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is option is so that unauthorized personnel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+ Alt + M pop up window to lock you out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f caution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assword option, DO NOT FORGET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starting "ShowMe Saver" from you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BAT file with the immediate popup feature enabl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get your password, you must have a bootable floppy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 available in order to regain control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command line options for runn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OMESAV /? or SHOMESAV -? at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help screen showing the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vailable when starting "ShowMe Sav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         used to prevent screen flash (1 = min.(default) 250 =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number    specifies Comm Port (1 = Com1  to 4 =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specifies to load saver in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indicates not to us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indicates not to use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         causes immediate popup in x secs. with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indicates to enabl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text      specifies text for screen sa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indicates not to 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causes saver modules to pop 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pathname  specifies pathname to us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x         causes saver to cycle 'x' times thru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odes     specifies saver modules to enable (A - Z,[,\,],^,_,`,a 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time      specifies time to pop up saver (1 to 60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removes ShowMe Sa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specifies to use XMS (extended) memory first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e of these 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represents one of the character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.  Note that /x  or -x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multiple options are include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eparate each optio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        -- On some CPU/monitor combin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er, higher speed machine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 modules may exhibit an annoying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flash is due partly to th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partly to the speed of the CPU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used to minimize the flash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entered as a command-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ing ShowMe Saver. The effec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to slow things down somewhat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. A value of 1 (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) has little effect and a value of 2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maximum effect. If you experience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of the modules,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to find one that works b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number   -- If you use a communications program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want "ShowMe Saver" to pop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in the program, then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to tell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serial port your modem is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eps "ShowMe Saver" from popping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ght be doing a data transfe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unications program.  For instance, a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would tell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r communications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Comm Port 1 or a /C3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tell ShowMe Saver that you are using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 Port 3 for communic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TE: Some communications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ve your modem in a configu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ognized by "ShowMe Saver". Shoul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ase, you should not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the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disable "ShowMe Saver"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mmunication program, then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you have exited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      -- Use this option if you want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in the 'disabled' mode.  If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command line switch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able "ShowMe Saver" with the shift-shif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 or in the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EMS memory when it installs. 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XMS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If the /E as well as the /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d on the command line,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forced to swap to disk. (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configuring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XMS memory when it installs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EMS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By including this op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E option, you may force a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x        -- This option will cause 'ShowMe Saver"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(in 'x' seconds) after load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password.  Use of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to run "ShowMe Saver"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with an immediate popup. 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tect your system from tampering b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rsonnel. In order to use this op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t 'x' to a relatively low number of seco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"ShowMe Saver" pops up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hine has completed its boot sequenc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this option properly you must time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quence and insure that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specify in the /I option is somewh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 the maximum time your machine takes to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to keep "ShowMe Saver" from trying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fore the boot sequenc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RNING -- If you use this option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 not forget the default pass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get the default password, you will lo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your own system.  You should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if you are CERTAIN that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ette stored in a safe plac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f you are running "ShowMe Sav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 -- Inclusion of this option causes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with the default password enabled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pop up will be 5 minutes unless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/T option, in which case the time to pop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the time you specify with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text     -- "ShowMe Saver" defaults to a save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SHOWME SAVER' unless a differen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iven as a command line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M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which case the message display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Jake'.  A maximum length of twel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llowed and any longe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ncated.  Messages enter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may contain up to four spaces. (HI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prefer that no message be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m with no message as a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   -- "ShowMe Saver" will first try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If EMS memory is n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 on the system, "ShowMe Saver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y to swap to XMS memory (see note abov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S memory is not available, "ShowMe Sav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swap to disk.  In the even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"ShowMe Saver" to swap to EMS, X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, you may use this option to dis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irely.  However, a word of ca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this option, "ShowMe Saver"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rge bite out of low memory. 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system is configured, this may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ough room in low memory to ru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-- If you want the saver modules to pop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c order, you should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.  If you have specifi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to enable using the /S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bed below, the /O option causes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ycle through the module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listed them in the /S opt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 the /S option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causes the saver modules to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A through v.  This option as well as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discussed below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athname -- The default pathna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C:\.  If you wish "ShowMe Saver"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a different location, a differ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st be specifi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PD:\SH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would cause "ShowMe Saver"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HOW subdirectory on your 'D'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only has an effec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"ShowMe Saver" is not using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Be certain tha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 specify is valid.  If the 'SHOW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, as shown in the above exampl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exist, "ShowMe Saver" will not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memory when it installs. 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be the same as if you had includ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        -- By default "ShowMe Saver" load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 runs continuously after it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that module pops down by seeing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a mouse button press, it does not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til its 'turn' comes up again according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is in the list of modules you have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want "ShowMe Saver" to continuous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rough the list of modules you have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can include this command line op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R5 /SAE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cause "ShowMe Saver"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A, E, I, O, and U five times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tart over at module A again.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"ShowMe Saver" configured to use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'in order'.  If configured to ru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'random' order, the modules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omly and run five times each.)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configured to cycle through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1 to 15 times.  This option may als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d from the pop up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odes    -- If you do not include the /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starting, "ShowMe Saver" by default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54 (A thru X, [, \, ], ^, _, `, a thru v )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enabled.  If you want certain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enabled on start-up, you may includ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enable as many as you wi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MESAV /SAC\FG[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start "ShowMe Saver" with the A, C, \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, [, and P modules enabled. 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-up you can change the enabled-modu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Ctrl + Alt + M pop up window. 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s are listed below. (Note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with the /S switch may be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wer case, eg., 'A' signfies the module O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a' signifies the module Twi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Orbs     B - Pac Man     C - Fade Out     D -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- Wormy    F - Fade In     G - Sine Fun     H -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- Boxes    J - 3D Bars     K - Text Pop     L - Whol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 Lines    N - Circles     O - Twinkler     P -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- Train    R - Drained     S - Cherry B     T - Doub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 - Boing    V - Planets     W - Saturn V     X - Bou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- Mower    Z - Vortex      [ - Rolling      \ - Pass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 - Quake    ^ - Stormy      _ - Fireworks    ` -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Twirl    b - Spider      c - Scotch       d - Sta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- Flags    f - Watch       g - Marquee      h - Pul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- Snow     j - Blanker     k - Searching    l -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 Swirl    n - Cascade     o - Fractal      p -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- Orbit    r - Tangle      s - Cubical      t -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 - Doily    v - Summe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umber   -- The default pop up ti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5 minutes.  If you would li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, you may set it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would cause "ShowMe Saver" to pop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minutes of keyboard or mouse in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 may be set from 1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-- This option is used to disable "ShowMe Sav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ve it from memory, if it is safe to do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is running on your system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 again with the /U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move "ShowMe Saver" from memory and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used by "ShowMe Saver" to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installed other TSR's after loading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", you will probably not be a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until you have first unload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R's.  ShowMe Saver detects this and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load the resident copy.  When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is option, "ShowMe Saver" deletes any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ry swap files i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 --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 -- "ShowMe Saver" automatically watch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ity.  If you are sending a long print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inter, "ShowMe Saver" will not pop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ire print job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command line option may be us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MESAV /MJulie Ann /E /PD:\saver /t1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the saver message to 'Julie Ann', tell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NOT to use EMS memory for swapping, s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ping files to the 'SAVER' directory of drive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op up time to 1 minute, and tell "ShowMe Saver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op up if you are in a communication program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using serial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/" or "-" may be used interchangeab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pecify options. An examina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shows the proper use of spaces between each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a space between each option or ShowMe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"see" the first option. Each option must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/' or an '-' and must end with a space (the spa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en using the /M option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parameters after install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parameters can be changed after "ShowMe Sav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.  The message for display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A hot key combination will pop up a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llow you to change the message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message currently being used 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ssage.  When entering a new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, any number of spaces may be inclu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maximum of twelve characters (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enforced as mentioned above. (HINT: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displayed, enter no text at the prompt).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to pop up the message window is CTRL + ALT +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ld down the 'Ctrl' and 'Alt' keys and press the 'M'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pop up time after "ShowMe Sa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, you may set the time from 1 to 60 minu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+ Alt + M pop up window.  The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p up time and prompts fo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when you want to disabl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after it is installed.  For instanc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text-based DOS application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ed.  The window which pops up when the Ctrl + Alt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 combination is pressed also allows you to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"ShowMe Saver".  The window shows the current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(on or off) and allows you to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utility may also be configured from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 password may be enabled and disab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changed to anything you desire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characters.  Note that many key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hat are not normally associated with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an 'Esc' or 'Backspace' may be included 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  Use of these keys produce passwor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'cr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by default starts with all 54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  If you only wish certain modules to pop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nable them from the pop up window.  You may e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54 (A to X, [,\,],^,_,`, a to v) at any time. 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module are shown in the pop-up 'pick' wind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hich appears when the '(E)nable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----------------&gt; MODULE SELECTION &lt;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Orbs&gt;      Pac Man      Fade Out     &lt;Air Mail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Wormy&gt;     Fade In      Sine Fun      Black Hol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Boxes     &lt;3D Bars&gt;    &lt;Text Pop&gt;     Whole Sin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Lines      Circles      Twinkler      Random Lin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rain      Drained      Cherry B      Double Paper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Boing&gt;     Planets      Saturn V      Bounce Nam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Mower     &lt;Vortex&gt;     &lt;Rolling&gt;     &lt;Passing Thru&gt;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Quake      Stormy       Fireworks     Space Flight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wirl     &lt;Spider&gt;     &lt;Scotch&gt;      &lt;Starstruck&gt;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Flags      Watch        Marquee       Pulsator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now       Blanker      Searching     Kaleidoscop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wirl      Cascade     &lt;Fractal&gt;     &lt;Bouncing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Orbit      Tangle       Cubical       Cyclatron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Doily      SummerTime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 CTRL-ENTER = Toggle All ----- SPACEBAR = Toggle Item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ination of the example pick window abov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dule names in the window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(for example, &lt;Orbs&gt; ).  The bracket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selected for pop up.  As few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may be 'selected' or all of them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enter this pick window,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s selected for pop up, you must FIRST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dules.  As shown in the low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pressing &lt;CTRL-ENTER&gt; will deselect all modul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mouse cursor on the &lt;CTRL-ENTER&gt;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will do the same thing.  Th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ose modules that you wish to be enabl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ules to be enabled but in no specific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ENTER&gt; key combination can be used to toggl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re selected in one of two ways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oved around the window using the arrow key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ion is highlighted, pressing the space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em on.  If you have a mouse installed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with the left button will also select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modules, if you want them to pop up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they must be 'selected' in that ord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change the order of pop up, you should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start the selection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r selection is complete, pressing &lt;ENTER&gt;, &lt;ESC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ht mouse button will exit the pick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for pop up all of the modules that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begin to use the 'pick' window to enable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quickly become accustomed to it, whether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O)rder' option toggles between 'In Order' and 'Rand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 Order' indicates that the saver modules shown as '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in the order shown.  Once you have cyl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abled' list, pop up returns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Random' indicates that the saver modules enabled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C)ycling of saver modules' option configures '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ycle through the modules you have enabl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window.  If the 'Module cycling' option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in the upper portion of the pop up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C' or clicking on the option with the mou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cling option to 'NO' which indicates that once a modu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it will stay up until popped down.  If the 'Module cyc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et to 'NO', selecting 'C' or click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will give a prompt to 'Enter the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to 15)...'. You may then enter the number of times you w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run before it pops down and the next on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ile in the pop-up window, you may exi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unchanged by pressing &lt;Esc&gt;.  Be aw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ny changes made while in the pop-up configuration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 only while in the current session.  If you turn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boot your computer, the default option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pop up window now supports a mous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vailable can be accessed with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mouse.  If you have a mous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detected automatically and will becom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 up window is called.  A little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the capabilities of the mouse.  In general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used for selection of options. 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either the &lt;ESC&gt; key if you are in the main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NTER&gt; key if you are in the secondary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additional hot-key combina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+ Shift -- Depressing both the left and right 'shift'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 you to quickly disable "ShowMe Sav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ffect is the same as if you used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 window to disable "ShowMe Saver", b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ster.  Depressing shift-shif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enable "ShowMe Saver", thus the shi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t key acts as a 'toggle' to turn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r OFF and/or ON quickly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he present status is, just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window and check the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Rt. Shift -- Pressing the right 'Shift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lding down the 'Control' and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s will force "ShowMe Saver"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The three hot key combinations discussed so f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hot keys enabled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below entitled "Can I chang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"ShowMe Saver?" for information on chang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aver modules us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"ShowMe Saver" contains fif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aver image modu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s -A- Your message popping to the screen o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various color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Man -B- Your message being gobbled up by Pac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pit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Out -C- Your message disintegrat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ir Mail -D- Your message being towed by th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r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my -E- Your message being carried by the "Show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oly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 In -F- Your message gradually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e Fun -G- Your message disappearing in a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nnel of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ck Hole -H- Your message being sucked down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ong with an entir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es -I- Your message displayed i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being blasted by multicolore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D Bars -J- Your message popping up on vari-color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bes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Pop -K- Your message popping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various sizes an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ole Sine -L- Your message under a chang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ircles, boxes,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-M- Your message being displayed ov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s in various colo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s -N- Your message display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-colored circles an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nkler -O- Your message disappearing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ding display of color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om Lines -P- Your message being covered and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random line in 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ing color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n -Q- Your message being hauled by the "ShowMe"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ined -R- Your message slowly going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rry B -S- Your message exploding on a "Cherry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aper -T- Your message display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colored band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ing -U- Your message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ets -V- Your message on the surfa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at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urn V -W- A Saturn V rocket crash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e Names -X- Your message bouncing onto the scre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various colors an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wer -Y- Your message being uncovered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-worki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tex -Z- Your message displayed on the frin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irling vo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ing -[- Your message rolling through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ing Thru -\- Your message slid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ke -]- Your message shaken up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ormy -^- Your message appearing beneath fla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ghtening in a dark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eworks -_- Your message on a billboard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ed fireworks burs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light -`- Your message speeding by as you h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rl -a- Your message being surrounded by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ed swirl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der -b- The "ShowMe" spider slowly spinn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ed web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ch -c- Plaid patterns slowly wove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truck -d- Your message in the marquee 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 -e- Your message popping to the scree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howMe Saver" flags along with "Old Gl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-f- The "ShowMe Saver" watch,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,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quee -g- Your message exploding onto the screen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rque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ator -h- Your message coming and going and 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ow -i- Gently falling snowflakes cascad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er -j- Just a plain Jane blanker... No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blank screen. Included because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-k- Searchlights constantly scan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leidoscope -l- Your message displayed above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leidoscop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rl -m- Swirling, twirling, pshchedelic pattern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cade -n- Cascading cones and circles cov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ctal -o- Your message framed by a multicolo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ing -p- Bouncing balls carrying your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it -q- Your message being orbited by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gle -r- Your message overlain by cascading re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bical -s- A cubical pattern reveal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atron -t- Your message at the center of a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ing bombarded by quarks and lep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ily -u- Your message in the center of a fractal do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erTime -v- A fractal scene of a tre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rdhouse and swing. Your message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the hot keys used by "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Since there are many applications that make the use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a conflict may occur between the hot keys used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and those used by an application you may be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se, the default configuration utility, SHOWC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change two of the default ho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lace SHOWCFIG.EXE in the same directory as SHOMESA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AT DIRECTORY THE CURRENT DIRECTORY, and start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program by typing 'showcfig' and pressing 'enter'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is relatively intuitive.  You are initial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&gt; to change hot key for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&gt; to change hot key for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P&gt; to chang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 to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immediate pop up, pres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presented with another menu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AL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three hot keys sh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immediate pop-up hot ke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press 'C' and you will be presented with anoth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the hot ke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CTRL-LEFT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ALT-RIGHT SHIF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)  CTRL-LEFT SHIF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)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six hot key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aking your selections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ave your changes.  If you press &lt;ESC&gt;,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gram without saving any of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HOWCFIG.EXE is NOT compatible with versions o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r" earlier than version 3.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compatible with Microsoft Window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We have encountered no compatibility problem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S and 'Windows'.  As mentioned above,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'Windows' session, "ShowMe Saver" will disab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ttempt to pop up.  If you are also running a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saver, it will continue to operate normally whil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s session.  When you leave the 'Windows' session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"ShowMe Saver"  will re-enable itself and continue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get with the registered version of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latest version of "ShowMe Saver"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the opening ShareWare screen NOR will 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reens that you see when you exit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register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gister "ShowMe Saver" i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in REGSHOME.DOC, fill it out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$10.00 registration fe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erson City, MO  651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REGSHO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Send in the completed form an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ks and ***ENJOY***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was written in Turbo Pascal 6.0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, references are made to sever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 and Sidekick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lease 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owMe Saver" is a powerful program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 to build in reasonable safeguard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useful computer software, "ShowMe Saver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errors in the program or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ied, to anyone using this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placement of defective media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ll the author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s of profits or anticipated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of the use or inability to use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comes "as is" and it is the us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ity to determine whether the progra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his or her 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2-93 Harold Schwartz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.  You may copy "ShowMe Saver"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, and you may giv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py under the terms of this agre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unregistered version of "ShowMe Sa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, you must include all of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t.  "ShowMe Saver" may not be sold,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fee charged for its use.  If a fe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 with the unregistered version o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r", it must cover the cost of copying or disse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only.  Such charges must be clear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by the originating party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the purchaser be given the impression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ying "ShowMe Saver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encourages BBS operator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 of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ir systems for download by use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aluate it.  No other reproduction 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ized without the expres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opyright ow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