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leaf will place many-colored shapes and patterns on the screen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key to bring up a screen that will offer some options such as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pe and speed of the images; registering the software or read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