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====VGA Lines v1.0====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Mark Hammon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trying out VGA Lines by Mark Hammond! I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one of the best computer generated art programs around!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ormation on what the options mean, the legal stuff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config file for VGA Lines (VGALINES.CFG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VGALINES C at the dos prompt; it will then ask you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mode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First, you will be asked what the maximum resolution for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is. Keep in mind that VGA Lines is a VGA ONLY program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  x 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 x 400 pixels (requires 256k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 x 480 pixels (Requires 512k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  x 600 pixels (Requires 512k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 x 768 pixels (Requires 1024k of video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sure of your card's resolution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hat came with your VGA card. If you can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you can guess and VGA Lines will tell you if tha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on your card. (WARNING: I have not personally see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initiate your card at a higher mode that it can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supposedly damage your hardware! See the "Legal Stuff"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.) The mode you pick does not really matter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running at 1024 x 768 will have a much sharper image tha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t 320 x 20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The next question is what type of "art" you would lik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modes are good, and the one you like the bes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!!! This is pretty self explanatory except for beams.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ally just small circles put one after the other extrem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es the effect of a be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You can also decide upon the thickness of the lin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ckness it is meant that this "-----" is thinner than this "=====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you may decide to have Normal lines, one row of thickness, or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three rows of thickness. Both produce different effect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Next, you are asked how many lines you want. You may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1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Speed is the next option. Some people like their "art"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than others, so you can configure what speed they move at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from 0-20, lower be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Mirrors, Mirrors, Mirrors! They make the world of VGA 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lace! There are three types of mirrors and they each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orizontal mirror reflects all the positive y co-ordin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to the negative y co-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the o's represent pixels,      |          |  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can see how the horizontal  |  A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works!!!                     |       o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==========0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de A is reflected on side B)     |       o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B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|   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ertical mirror reflects all the negative x co-ordinat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itive x co-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the o's represent pixels,      |  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can see how the vertical    |  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works!!!                     |  A    o  !  o 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---------0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de A is reflected on side B)     | o        !    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agonal mirror is the most complex. It reflect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site position of the pixel on the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the o's represent pixels,      | o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you can see how the diagonal    |  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ror works!!!                     |   A      !    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==========0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o    !   B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de A is reflected on side B)     |          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         !       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lect the "no mirror" option which removes the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Assuming you selected a mirror, you are now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s the mirror penetrable?" question. This asks you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which the mirror is is able to be left. This is better se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so you should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! Those are the configurable options! You can now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, or view how the options you choose look by us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config file (VGALINES.CFG) must be in the current wor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Lines is (c) Copyright Mark Hammond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MARK HAMMOND, WILL NOT BE RESPONSIBLE IN ANY CAS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BY THE USE, OR MIS-USE OF MY PROGRAM. THIS IS TRUE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DISPU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VGA256.BGI: (included in the executable file) is (c) Copyright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agraphix Softwar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d using Borland Turbo C++ 3.0 (c) Copyright 1987, 1990 Bor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extended to Joseph Wasson for BETA testing and many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Lines is being distributed under the Shareware policy. I gr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cense, not to exceed 21 days, to use this program. If,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continue to use VGA Lines, you are required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$5.00 to Mark Hammon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Way, WA 98093-0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eipt of registration will be mailed to you.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k you for trying VGA Lines!!!!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