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AccuRATE v.2.1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ision Software Systems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Copyright 1992 (c)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porting is one of the most important, and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 aspects of investment management.  Both the inves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manager are very interested in knowing how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erformed over a given period.  Unfortunate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methods of computing rates of return and th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tremendously.   Additionally, factors such as cash fl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tort an already cloudy picture.  Recognizing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and the magnitude of this problem, the Assoc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Management and Research (AIMR) issued guide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outlining acceptable standards and practices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.  This was an important step to standardiz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roughout the industry.  This is the road-map, an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with standards in place, the changes were easy to 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ousands of small and medium sized investment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more cumbersome.  The required calculations are oft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and complex, placing a burden on existing sta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methodology, setting procedures, ensuring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staff, etc., are added bur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was written by investment professionals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f performance reporting.  These investment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and researched the various methodologies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R.  Next, they used what they felt were the mos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ies to construct AccuRATE.  This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asy to use, eliminating the need for additional staff or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igned as a proprietary tool for these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s now being marketed nationally to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irms.  A modest pricing structure makes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firm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o train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rks on any IBM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o expensive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GA Graphics (supports all video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alculates time weight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alculates internal rates o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vides an annualized retur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our methods of calculating investm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utput is suitable for client presentations and includes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andy pop-up calculator and calendar available on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iced for any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plete printed manual detailing use and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v.2.1  has been simplified to consist of only on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 you may copy the file named AccuRAT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do not have a hard disk AccuRATE will run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optimal performance, AccuRATE should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oftware, simply type AccuRATE. 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this is all that is required.  There are, however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ptions to allow you to fine tune the software.   Al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lected by adding them following the wor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 SNOW SUPPRESSION             Some monitors jump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snow" when running cert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 this occur with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running AccuRATE, use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up option  (eg:  AccuRATE 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MOUSE OPTIONS                AccuRATE is fully mou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ogram will chec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a mouse and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.  To disengage mouse support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"M" startup option with a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g: AccuRATE -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 BIOS SCREEN WRITES           Should you require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t typical), you may forc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use them with the "B"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                        AccuRATE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video mode and use the b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.  Several VGA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to choose from. 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of standard VGA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V" startup option.  To for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 line VGA, use the "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program will always place you at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will be returned to the main menu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cursor can be moved using either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if available).  To select an option, highlight your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it and press enter.  Alternatively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by pressing its corresponding numb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at any time by pressing the "F1" key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ists of directions for movement as well as an overvie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.  Scroll through the help system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pop-up calendar and calculator are also availabl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"F2"  or "F3" keys respectively.  The calc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calculating cash flows.  To exit ei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press "Q" or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will abort any function.  Repeated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function (except for the return matrix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n account name, account number, and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All of these fields are optional and will not impa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Should you choose not to enter any of this data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and AccuRATE will skip this sec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neficial only if you will be printing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be placed in the first field requiring input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mply by entering the number and either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ing to the next field with the movement keys. 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to a previous field and edit that data.  To edit data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delete the erroneous data and then key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fter pressing the enter key on the last data fiel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or not all your data is correct.  It is a good idea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or accuracy at this point as the calculation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you will no longer be able to edit your input.  If you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select "NO" at this prompt and you will agai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dit your input.  At any time during input, you ma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by pressing the escape key (or page dow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s designed to be compatible with almost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function, you will be asked whether or no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OLOGY AND USE OF SPECIFIC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acceptable methods of computing investmen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cludes four different methods, each suitab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general there are two broad methodologi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returns, dollar weighted (internal rates of returns)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.  Internal rates of return compute the actual return ea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and on any net contribution for the time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Because this return figure reflects the actual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, internal rates of return are appropriate for such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tuarial assurance of meeting pension obliga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calculation is highly dependent on the size and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s, it is not appropriate for purposes of comparis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s or market indices, and may obscure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manager's skill.  Since cash flows are generall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control, the manager should not benefit or be pen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pact.  Time weighted rates of return are gaining popu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reporting under the 1992 AIMR performanc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(see Appendix A).  Time weighted returns, in effect, n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ct of cash flows resulting in a return figure which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underlying investments.  In theory,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 is made, new market values are generated and return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for that sub-period.  Since this requires daily 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ets, several acceptable methods are used to net out cash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ximate the theoretical methodology.  Time weight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for comparison to other portfolios and indices as the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the managers control.  Because distortions due to cash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liminated, these returns reflect how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, not how the account actually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there are two measures of performance.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ate of return, is the best measurement of how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formed.  The other, time weighted return,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of how the manager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EIGHTED RATE OF RETU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for computing return. 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monthly market values be available for the portfol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 used is a day-weighted approximation of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turn.  This method is often known as the modified Di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is an acceptable method according to 1992 A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  The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= EMV - BMV -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MV + 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W= sum of the weighted flows, each being multipli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, Wi, equal to (CD + 1 - D)/CD, where CD= calendar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and D= day of ith flow, formula assumes EMV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ata, enter beginning and ending values 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and enter cash flows from the portfolios perspec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money was added to the portfolio, it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sitive cash flow.  Additionally, you  must enter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n which the cash flow took place.  You may enter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s each month.  Should you have more than four cash 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 and use a weighted average day of the month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used cash flow slots blank.  After entering the Decembe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returns will automatically be calculated.  Shou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returns for a shorter period, simply press escape (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) after entering the market value of the last month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sists of the one month time weighted return for ea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mulative return through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 QUA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quarter module is to be used when only quarterl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vailable.  In any performance calculation,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, the less precise the calculation.  Ideally, month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vailable and the time weighted return modul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not always possible, this module is inclu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quarterly values are available.  This module compu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llar weighted and a time weighted rate of return for each qua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the ability to input monthly cash flows.  To ente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s, combine all cash flows for the month and enter as one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throughout AccuRATE, beginning and ending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uld be entered as positives, and cash flow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s perspective (i.e. money going out of the portfoli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).  After entering the fourth quarter ending value, retu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alculated.  Additionally, users may abort inpu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alculate periods less than one year by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ge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eighted return calculation is identical to tha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th the exception that cash flows are assumed to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t the midpoint of each month.  The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turn is a  standard internal rate of return calc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rterly return compounded (linked) to an annual fig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weighted formul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CF + CF /(1+i) + CF /(1+i) + ... + CF /(1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0    1           2                 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the dollar and time weighted calculations will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act of cash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IR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discussed, internal rate of return measure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account including all distortions due to cash f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was included so that a standard, full period, intern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turn could be calculated for any term from one to twelve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ation will be highly dependent on the size and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flows.  After selecting this module, select the term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in the standard fashion (from the persp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).  The methodology for this method is identical to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llar weighted calculations in modu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N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was included to provide an annualized retur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from one to ten years.  The matrix is often s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side down" making it difficult to read.  This module prints out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matrix according to the format presented in the 1992 A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standard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year of your last data point.  Next enter each peri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igure.  You may enter any number of periods from one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any unused slots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cuRATE has been thoroughly tested and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its accuracy, no express warranti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ccuracy of the information in this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enerated by AccuRATE.  In no event will Vision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be liable for any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 or lost savings, or for any claim by any part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copy of AccuRATE, mail completed order form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 Order form is file labeled "order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