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uRATE v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sion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ccuRate, complete the following order form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sion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n: S. Se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02 Big Sky Drive, Suite #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ison, WI 52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ay be made by check or money order.  Make all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py of AccuRATE is $75.00.  Each copy entitles the owner to us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computer ONLY (per copy).  Site licensing and special pricing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or users with hig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5   copies   ---    $75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-10  copies   ---    $65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-20 copies   ---    $60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 20  copies   ---    Request special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 Please send me _______ copies at $_______ each.  Enclosed is a che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 for $_________.  (allow 2-3 weeks for deliv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 I expect to use AccuRATE on approximately ________ (&gt; 20)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me information on special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 (______) ______ - 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