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 Ver. 5.01d  -  Disk Vendor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2, TRIUS, Inc.  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AS-EASY-AS. Please note that this polic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distributing shareware copies of AS-EASY-AS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quire that you obtain written permission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S-EASY-AS in any commercial library,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us that you wish to distribute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can send you a copy of AS-EASY-AS 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to distribute it, we require that you me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condi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end us a copy of your standard written materia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atalogs, flyers, ads, etc.) which clearly expla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concept, the need for users to register 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they use, and the fact that the price of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, that the user pays to you, is a copying fee ONLY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constitute payment for the product.  The mate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so clearly differentiate between Sharewar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 softwar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tell us that you explain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s to customers in person, it must be clear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ed in your written material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not already done so, we strongly recommend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ecome an ASP approved vendor.  The ASP vendor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n important service for both authors and vendor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ives customers confidence that reasonable standard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in the distribution of shareware product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.  Widespread confusion about shareware and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.  Please feel free to contact us if you have any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our product or our polici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tact us at any of the addresses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Serve .... 72727,616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S ONLY ... 800-GO TRIU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........... (508) 688-63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........... (508) 794-0762 (2400,N,8,1) 2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Mail ....... TRIUS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.O. Box 24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