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= 09/3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ichard E. Lee, Psychotronic BBS, and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psychos' for their assistance in helping me develop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pplication. (919)286-7738/4542 Fidonet Address 1:364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very much for trying my Business Accounting System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 System is an accounting software designed especially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onsulting business. It tracks and reports reven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s, accounts receivable, and business expenses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prior tax years. Written by a programming consultan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, inexpensive, accounting software alternative for an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oriented business. The BA is full-featured and a breeze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ost $100s less than comparable commercial software. Why set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 accounting package that's written for ever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that exists when you can have one that was writte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business specifically in mi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distribution set should b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DOC - Listing of assorted updates and fixes to the BA.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.DOC - System Documentation file. It's approximately 100 type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page breaks already inserted, so don't try printing i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inserts its own page breaks. Other than the ki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, use your favorite utility to print the file, or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 DOS command, enter the following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BA.DOC PRN  or  TYPE BA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DOC - Handy tips for when you wish to go "live"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- An Order Form for registering the Business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order form can also be found at the end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Please register this software if you wish to utilize 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usiness needs. See the licensing section in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.EXE and BA.OVL - These are the executable program files. Nee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, you can't run the software with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rted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YSMST.DBF  - System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LIENT.DBF  - Cl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TEM.DBF    - I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XPCAT.DBF  - Expense Catego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XPDET.DBF  - Expense Distribution det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XPHDR.DBF  - Expense Distribut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NVHDR.DBF  - Invoic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NVDET.DBF  - Invoice line item det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RPAY.DBF   - Accounts Receivable Payme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ARPAY.DBF  - Historical AR Payme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EXPDE.DBF  - Historical Expense Distribution det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EXPHD.DBF  - Historical Expense Distribut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INVHD.DBF  - Historical Invoic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INVDE.DBF  - Historical Invoice line item det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WIP.DBF     - Client Work-in-Progres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rted Database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LIENT.DBT  - Client Notepad databas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NVDET.DBT  - Supplemental descriptions for invoice line item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WIP.DBT     - Supplemental descriptions for client work-in-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files are not present when you start the BA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eceive a system warning error message informing you of th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n rectify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 - These have the extensions NTX. They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within the Distribution set. If not present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recreated when you star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NOTE TO REGISTERED USERS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registered system disk(s) from ISI, you shoul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s, BA.EXE and BA.OVL, and the pass-ke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_PKEY.DBF, on to the drive/directory of your machin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 System files. DO NOT COPY any files from the DAT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isk unless you intend to overwrite and destr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ta files. The data files provided on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pty and contain no information whatsoever, so please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dating your system files. As a precautionary measur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 a BACK-UP of all BA System files BEFORE install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A SPECIAL NOTE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utilize this software, you'll probably notice the box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 throughout the software. These explosions are probab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most all 286 and 386 machines, however, thi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ble for slower 8088 and 8086 machines. If you wish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s for use on your machine, set the following DOS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ble in your AUTOEXEC.BAT file or another start-up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ADELAY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NOT to place any spaces on either side of the "="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i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hile attempting to set this varible, you receive a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"Out of Environment Space", modify your CONFIG.SYS fi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vis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=&lt;drive/path&gt; &lt;command interpreter filename&gt; /P /E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" in the "/E:' parameter designates the number of by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vironment varibles, such as 128, 256, 384, 512, etc.. Below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COMMAND.COM /P /E: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odified your CONFIG.SYS file, reboot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"SET BADELAY=OFF" state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DISABLING SIGN-OFF LOGO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nnoyed by the logo which is displayed upon exi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it by adding the following line to your AUTOEXEC.BA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rt-up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ALOGO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NOT to place any spaces on either side of the "="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i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OADING CLIENT LOOKUP WINDOW ON START-UP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he client look-up window to immediately loa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of the BA, add the following line to your AUTOEXEC.BA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rt-up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AJUMP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look-up window will then be automatically invok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displayed in client name order. This "jump" is on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and never again until you exit and restart the 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file - READM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