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::::::::::::::::::::::::::::::::::::::::::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::::::::::::::::::::::::::::::::::::::::::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it Payment to:                   Ship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nd Universal                   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061 East Wesley Avenue           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nver, CO 80224                  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3-756-2175                       Tel.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urchasing, Accounts Pay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BUSINESS PLAN MASTER has been delivered and accep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stomer.  Upon receipt of this paid invoice, printed manual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urrent disk(s) 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TY           DESCRIPTION                             PRICE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: latest version of BUSINESS PLAN M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grade notices, support, othe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___ programs, CIS/Shareware Mag. offers     </w:t>
        <w:tab/>
        <w:tab/>
        <w:t xml:space="preserve">   $34.00  ___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FESSIONAL: additionally includes a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's Guide, BONUS diskette and a coup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 1 FREE upgrade                                   $44.00  ___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ping and Hand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: $4 US (1st class), $6  overseas (air)</w:t>
        <w:tab/>
        <w:tab/>
        <w:t>__.00  ___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 PROFESSIO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ab/>
        <w:t xml:space="preserve"> $4 US (1st class), $10 overseas (air)      __.00  ___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 Shipping and Handling for each over quantity 1     1.50  ___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TOTAL:  ___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 5.25" Disk   ___ 3.50" Dis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