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&amp;A                                                                 0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 S T O M E R S   A N D   A C T I V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amp;A Shareware 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982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4) 707 -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3467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s and Activities, referred to as C&amp;A and is distrib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professional software distributed through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s, Information Services, User Groups, Software Vend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. The software is offered for trial purposes, t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uy. Shareware is not free, if you like this program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, you are obligated to register your copy. By registe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C&amp;A, you receive many added value bonus's and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nsists of a $29 registration fee. In retu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pport, you will receive technical support,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, a registered version of the program,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ome additional utility programs. For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see the file "ORDER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hareware version of Customers and Activities, re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 C&amp;A. You are licensed to use C&amp;A for a 30 day trial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30 day period, you are required to 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reely distribute the C&amp;A shareware distribu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20S.EXE" to anyone you wish. You may not alter or in any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stribution file "CA20S.EXE" or the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"CA20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any of the files contain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 "CA20S.EXE" separately. You may no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e for "CA20S.EXE" or any of the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20S.EXE". You may not advertise or promote C&amp;A as free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fee for shipping or storage media used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20S.EXE" file. If a fee is charged for shipping o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MUST NOTIFY MAGNIFIED SOFTWARE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nd Activities, referred to as C&amp;A, is not warra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or form. Magnified Software does not warrantee or 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&amp;A software is fit for any particular use. Magn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liable for any damages incurred by o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&amp;A or its related utility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 names mentioned in this manual are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or highlighted prompt may appea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nochrome systems. On these systems,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y be inverse video or an underscore. No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type of system you have, highlighted refer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inking cursor prompt and highlight bar is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marks "" that surround user input or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part of the input or file name. The quote mar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rely signify file names or the beginning and en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or key sequences to enter, are enclosed by &lt;&gt;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sh separating 2 keys denotes pressing 2 key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&gt; or &lt;e&gt;  This denotes the E key, upper or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characters are ignored.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r case characters are ignor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and multiple characte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    Press the &lt;Alt&gt; key and &lt;e&gt;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. The &lt;e&gt; key can be a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&lt;E&gt;.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q&gt;&lt;y&gt; Press the &lt;Ctrl&gt; key and &lt;q&gt;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 and then immediate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y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  Press the function key &lt;F3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What is C&amp;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I. Running C&amp;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Screens a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Customizing C&amp;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I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II.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X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. Back-Ups and Capa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What is C&amp;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is Customers and Activities, a data entry and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mpatible with DOS 3.0 or later, and IBM PC, XT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computers. C&amp;A provides for the mana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or client information and activities or memos. N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time to jump to the installation section,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&amp;A screen while rea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provides a means to manage customer or clie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ck historical data about your, our their, last act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of C&amp;A are separated into 2 main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or client information and activ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 or clients are any person or company that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with or correspond with in any way. Any compan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you deal with, on a business or personal level,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as a customer. Therefore, we will use the term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er to customers, vendors, companies, acquaintances, fri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erson or thing, which you serve or require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Once entered, a customer can be retrieved by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number, last name, or any one of 2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you ever wanted to know what you last did for a custom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their last purchase was, what was discussed las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, what's their cat's name, what their wife's name,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is this, etc.. Activities provide this kind of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ies are historical information or future plans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customer. Each activity contains a date, activity c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and memo text. We will briefly discuss each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ments of an activity. The date is any valid date in the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M/DD/YY. The activity code is any one of 52 user definable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descriptions are any short note about the activity.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ly, the activity memo text is any information related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date, code and description. The limitations to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des are p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template file per activ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ach customer can have only one activit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date and code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date and code must be uniqu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customer. Note, this limitation enh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rying and organization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activity code can have a predefined or user modif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. An optional template file links activity memo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spective code. The template file contains any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related to the activity. The template file can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letter, estimate work sheet, order or invoice form,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ne of the customer's addresses can be inserted into the m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a single command. If you have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, your name and company address can be ins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&amp;A is a flexible way to manage your customer, vendor or fri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. Customer and activity information can be view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If you haven't already tried running C&amp;A, now is a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section (II. Installation) will show you how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running C&amp;A, skip to section (III. Running C&amp;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will describe the installation of C&amp;A and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&amp;A while review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mmended installation is to a hard drive. Alth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could be installed on a floppy drive, this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recommended. Free disk space verification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 If you use a floppy or have limited fre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be cautious when adding new customers or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o a floppy, follow the instructions below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rive letter. (1.4M or 1.2M floppy disk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the drive that you will want the C&amp;A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on.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ide what to call the C&amp;A directory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use "CA" as the directory name. The C&amp;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ere C&amp;A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mount of Disk space required depend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needs. It is recommended that there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st 1 meg of free disk space, after install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, the C&amp;A files require 860K byte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extra disk space to add customers and activ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mmended free disk space is 1.9 meg,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Create 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the default drive to the current drive,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&gt;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rive le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(Drive letter) is the drive, if you were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ive "C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"C&gt;"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the new directory,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w change your default directory to "CA",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: Copy Shareware Instal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file "CA20S.EXE" over to the "CA"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the distribution file "CA20S.EX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on a disk in the "A" drive and the C&amp;A driv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"C:\CA".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:CA20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you have copied the file "CA20S.EXE"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amp;A directory, now you can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sure you are in the correct directory,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should display the defaul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20S.EXE" file as the only file existing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: Extract C&amp;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ract the C&amp;A files,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2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les will now be extracted. This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uple of minutes. If any of the files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within the default drive and director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to over-write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every thing is well, all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hould exist in thi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a backup copy of "CA20S.EXE" on a flopp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fter making the BACKUP COPY OF "CA20S.EXE"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the file "CA20S.EXE". This will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accidentally extracting the C&amp;A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-writing your old C&amp;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5: Run C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sure you are in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&amp;A files. You must be in the C&amp;A direct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not in the C&amp;A directory, at the DOS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tart C&amp;A,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&amp;A automatically detects most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may not be able to on your computer. If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VGA, the Magnified Software graphics logo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. On any other display, a text based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fter the company logo displays, a message "Wait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the program has finished loading, the "Wait...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and the C&amp;A entry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the display is distorted, you may need to us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option described in step 6, other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and your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6: Can't Run C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ypass the graphics display,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force a MONO display,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ypass the graphics screen and force a MONO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"C&gt;"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 n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you get an error display, make sure you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amp;A directory. That is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amp;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don't have enough memory, at the DOS prompt "C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 m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min command line opt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This will reduce memory consum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imum. After min you can use the m or 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7: Still Can't Run C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 the "CATEK.DOC" document, which contains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ations. Otherwise, register your produc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unning C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C&amp;A's tutorial. All C&amp;A tutorial lessons assu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the database's supplied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C&amp;A. These database's have pre-entered data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amples use. If you are an experienced computer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skip this section. Less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1)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2) Get Customer By Customer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3) Adding A Customer an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4) Query or Fi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5) Query or Fi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(6) Printing Customers a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1)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 installation steps 1..4 above, and now we hav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C&amp;A directory. To begin C&amp;A, mak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, the directory where C&amp;A was install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hanges the default directory to "CA", assu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recommended C&amp;A directory name. Next,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al logo display should appear on color VGA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NO display a text based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If nothing displays, you probably can reso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using a command line option. See Step 6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. Installation) or skip to section (VI. Command Line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ogo display appears, read the message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finished press &lt;Enter&gt; to continue.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nter&gt; the program will automatically continue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hort period of time. The C&amp;A entry screen and copy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displayed,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C&amp;A will not run, review the "CATEK.DOC" document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echnical considerations. Otherwise,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and technical support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2) Get Customer By Customer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&amp;A display should be visible, and a highlighted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. Press key &lt;1&gt; and &lt;Enter&gt;, the value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eft padded to "000001", and the existing custom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"000001" was pre-entered for you. This is Magn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's information. Notice the 2 separate addresses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Home) and (Other). The registered version of C&amp;A allows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to be customized. All the relevant customer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 and the highlighted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isplayed. Notice, above the prompt "Activit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"&lt;Find&gt;" are displayed. This is the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display, which can be "&lt;Find&gt;", "Modify" or "&lt;Add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ctivity mode lets you know, what you are doing as far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ities are concerned. We can enter a date or simply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4&gt; and all the activities for this customer will be display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t a time. Press &lt;F4&gt; to display the activities for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000001". The first ac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29/92 0001 C&amp;A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highlighted. Move the highlight bar up or dow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up or down arrows. The mouse can also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e display, but we will discuss that later. Now,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 or &lt;Alt-x&gt;, to exit the Activity view screen. Press &lt;F4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same activity view display should be displayed.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 when the highlighted activity is the first activity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ctivity will be retrieved and displayed. Notic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ity mode display has changed to "&lt;Modify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ill be in the lower portion of the screen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-zoomed memo text display area. Now, press &lt;Alt-z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 display will now expand to the full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text is the C&amp;A order form. You can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by using the arrow keys or the mouse.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, move the mouse cursor to the start of the under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after "Name  : __" and press the left button.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the cursor to that position. You can also use the arr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directly move the cursor to the new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need to make sure that we are in over-write mode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Insert&gt; key, if your cursor became thin,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-write mode. If your cursor became fat, you were in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mode and changed to insert mode. Make sure you ha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n cursor prompt and type your name over the underscore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that you are over-writing the underscore line a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your name. This is over-write mode.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Insert&gt; key, you will change back to insert mode. The &lt;Insert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a toggle switch. Make sure your in over-write m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actice fill out the rest of the order form. This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&amp;A can be used to track invoices, as well as mem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help speed up the process of entering data and cleaning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form, after typing your name, use the clear to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command by pressing &lt;Ctrl-q&gt;&lt;y&gt;. This means to pres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&gt; and &lt;q&gt; keys at the same time and then press the &lt;y&gt;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ould like to view some of the more common opper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press &lt;F1&gt;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your practice data, a hard copy of this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rinted. If you have a printer connected to LPT1, tr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command &lt;Alt-p&gt;. If your printer is not connected to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PT1, an error question dialog will be displayed. Simply answ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uestion by pressing &lt;n&gt;, to stop printing. Another dia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will be displayed,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xit the memo entry screen, press the &lt;Alt&gt; and &lt;x&gt;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same time &lt;Alt-x&gt;. This is the exit command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01/29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. Now, press &lt;Alt&gt; and &lt;n&gt; keys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 &lt;Alt-n&gt;. This is the new activity comman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estion dia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01/29/92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want to upd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Yes&gt;   &lt;No&gt;     &lt;Canc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Simply press the &lt;y&gt; key for 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key for no, or &lt;c&gt; for cancel. The answ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- Update or ad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- Don't update and discard all changes ma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vity fields and m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- Cancel or ign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n&gt; for don't update and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. Now we have clean memo and activity fiel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could add a new activity or search for more activities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oint. But, that will be left to the other 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&lt;Alt&gt; and &lt;x&gt; keys at the same time &lt;Alt-x&gt;.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command.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isplayed. We are back to where we started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xt lesson we will add a customer and a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3) Adding A Customer an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esson starts where Lesson (2) left off.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er# : 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. Press the &lt;Alt&gt; and &lt;n&gt; keys &lt;Alt-n&gt;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he new customer command. The next sequential customer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re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# : 000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"000002" is the next customer after "000001".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ware, that if we enter a customer number that does not exist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will be asked if we want to add it. But, it is advisab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Alt-n&gt; command to create customer numbers. Duplic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reference numbers are never allowed by C&amp;A.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(HOME): (���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Enter the Phone number, area code firs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econd key item. The first was the customer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If this phone number is a duplicate, a warning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The verification of a duplicate first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heck the second phone number. If another custom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hone number entered for the first phone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uplicate phone number warning is displayed.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is not verified to be a duplicate of the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note that the first phone number key is a require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or to updating the customer information, this field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going further, a short discourse on duplicate keys.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 passed the Phone (Home) field, backup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ow key or left tab. Enter "7147075968", after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the phone number, the duplicate ke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: Duplicate (Home) Phon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This warning is issued when anothe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has the same first phone number. A war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at, it is possible to have duplicate keys,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always desired. Now we can determine if a duplic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exists. Backup to the Phone (HOME) field u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key or left tab. Press &lt;F4&gt; or &lt;Alt-f&gt;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or customers with this key. All customers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hone number or greater, will appear in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screen. After we have verified that this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customer, press &lt;Esc&gt; to exit. If this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duplicate, move the highlight bar to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and press &lt;Enter&gt;. You will then be asked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to discard the customer you are adding. Press &lt;y&gt;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customer will be displayed. If you press &lt;n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back to where you left adding the new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assumes that you pressed &lt;Esc&gt;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go ahead and change the first phone number back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phone number. After entering the first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utomatically be in the second phone number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hone number (Other)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): (���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Enter another phone number, area code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third key item. If the second phone number match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customer's second phone number, the duplicate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warning is displayed. IF this is so, perform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s we did with the first phone number fiel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familiarize yourself with this verification proc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keys. This is the only way you can prevent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the second phone number, the next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ame :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Enter your first name and press &lt;Enter&gt;.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 character of the first name field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shifted. This will occur in many fields. Notice that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First Name field, the customer's firs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next to the Customer# : field.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's full name is constructed and displayed.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 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Enter your middle initial. Notice how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last character of any field, yo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d to the next field. If you made an error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or tab keys to move back to the field. The mouse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by moving the mouse cursor to the desired fiel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the left button. The next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: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Enter your last name here. This i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specific key item. If there is another customer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ast name, a duplicate key warning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me duplicate customer checks, as with the phone number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 here. What should we do if the last name includes somet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(Jr., Sr. or II)? Enter these as part of the last nam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"Smith" will not match with "Smith, Jr."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key message will be displayed. But, we can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-up all customers with the last name "Smith",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ith" in the last name field and pressing &lt;F4&gt; or &lt;Alt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or to updating, the customer's last name must be at le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 characters. After entering the last name, press &lt;Enter&gt;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 :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The street address field is 2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elow the above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eet fields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 :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2 separate fields under the same heading.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can contain a Company or Business name, or be left blan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suggested to leave the first line blank, rather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line. But, this is up to you, anything can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se fields. Press &lt;Enter&gt; at the first field, and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treet address in the second. Press &lt;Enter&gt; an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: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This is where you will enter your full city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ick or selection menu is available at this field.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&lt;F3&gt; or &lt;Alt-s&gt;, a menu of available city name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. City names are user definable, see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. Customizing C&amp;A) for more information.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desired city name and press &lt;Enter&gt; or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without a selection. If a selection was made,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prompt will be displayed. Otherwise, enter the na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ity and press &lt;Enter&gt;. The highlighted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: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A pick or selection menu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Press &lt;F3&gt; or &lt;Alt-s&gt; to select from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s. State abbreviations are customizable by the user,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ity names were. The states are in alphabetic ord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e's full name is displayed along side its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highlight bar to your state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's abbreviation is automatically entered for you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ed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: ��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The full 5 or 9 character Zip-Code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Zip-Code and press &lt;Enter&gt;.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THER)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This is the first street address fiel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ddress. All fields under the (Other) head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plicates of the first address (Home). The complete se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address fields look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THER)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 ����� </w:t>
      </w:r>
      <w:r>
        <w:rPr/>
        <w:t xml:space="preserve">- 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ame options apply. That is the same options a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fields in the first address. Since thes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uplicates of the first address, we will skip 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ructions in entering a second address. Go ahe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work or business address. Similar procedu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 to these fields as the first address fields. If the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need for a second address, any general information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pressed &lt;Enter&gt; in the (Other) Zip-Cod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 xml:space="preserve">- 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We are now in the activity section of the C&amp;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y screen. At this point we may need some help. Press &lt;F1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help screen will be displayed. Each entry field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available via the &lt;F1&gt; or &lt;Alt-h&gt; commands. See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V. Screens and Commands) for more information on th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. When in the help screen press &lt;Enter&gt; a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y key to continue" prompt. After a couple of &lt;Enter&gt;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will be back to the activity date field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ready to add an activity for this new customer.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over the customer information entered. Verify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is correct. Now if we try to add an activit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be asked to update the customer. Before we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n activity, there are a number of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u&gt; - Update customer and clear screen fo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ry 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w&gt; - Update customer and stay in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t&gt; - enter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any activity query or update, the customer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 If we forget to update the customer, a dialog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splayed, asking if it is OK to add the custom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 ahead and enter &lt;Alt-t&gt;, the dialog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must be added before activ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add custom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Yes&gt;  &lt;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y&gt; for yes or &lt;n&gt; for no. Press &lt;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the customer and the dialo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ustomer's full name . . 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######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the &lt;c&gt; or &lt;Enter&gt;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: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IF we would have answered &lt;n&gt; or no, s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add the customer, we would have been moved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phone number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are entering or finding activities for this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oday's date. No activities exist yet, so we will ad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ctivity code field is a verified field. Each entered c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verified against the selectable code values.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. Customizing C&amp;A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e know which activity code we want, i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&lt;F3&gt; or &lt;Alt-s&gt; a pick or selectio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selection menu's heading will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ity Descriptions". Move the highlight bar up 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. The mouse can also be used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V. Screens and Commands)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descriptions and codes are user definabl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contains an asterisk in the first posi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ield can be modified.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ctivity code "0000", an asterisk will be the descri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nter&gt; to select this activity code. The short cut metho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to key in the 4 zeros "0000".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Enter&gt; and the dialog box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new Activity for mm/dd/y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Yes&gt;   &lt;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Press the &lt;y&gt; key to answer yes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e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 :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Notice, the asterisk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escription field contains an asterisk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moved prior to modifying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different from the other fields. Only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displayed, but a maximum of 6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ntered. The first 26 characters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for keyed look-up or finds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estrictions and keyed access to activities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(IV. Screens and Commands)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y first Activ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out quotes and press &lt;Enter&gt;. The cursor will now 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nder the underscore line. This is the activity memo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portion of the entry screen. Before continuing,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activity description that w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we entered an upper case or capital M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racter. Capital or upper case letters are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ries or finds. All keyed access ignores upp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will return to the memo text, where we last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ight need some help, so press &lt;F1&gt; for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played window is the help screen.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help screen or press &lt;Enter&gt; to view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for activity memos. Now, back to entering memo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 typing any information you would like.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we will discuss activity templates. If there w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d "CA0000.TEP", this file would have been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ctivity's memo. You would then be allowed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eeded changes to the memo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ctivity memo templates see section (V. Customizing C&amp;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mo edit screen may seem to small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Alt-z&gt; and the edit screen will expand to its full siz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ish typing your memo text and press &lt;Alt-z&gt; to shrink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screen. Note, all options or commands are available wh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 edit screen is zoomed or un-zoomed. W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press &lt;Alt-w&gt; to update the memo and the dialo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number 0000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for mm/dd/y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Enter&gt; and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Now we are finished adding an activity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 and the highlighted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We have finished entering a new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tivity. This concludes Lesson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4&gt; Query or Fi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lready completed Lesson (3&gt;, there are 2 custom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not, you will need to enter a couple of custom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omplete this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esson will show you how to look-up customers or a custom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hone number, or last name. If you are running C&amp;A, make 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IF you need to run C&amp;A, see Lesson (1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(II. Installation). Make sure there is noth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reference number field.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(HOME): (���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Enter&gt; and the highlighte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): (���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Enter&gt; again and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: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Enter&gt; again and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: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again. This is the last available fiel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ing a customer or customers. We will introduce som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is lesson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geUp&gt;    Move to Customer re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hone number fiel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 differentl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PageDown&gt;  Move to last name field, activity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eld or activity memo.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s differently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y&gt;    Clear field or dele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command functions different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on what you are do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few explanations, you will see why these commands wo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in different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 you should be in the Last Name field.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geUp&gt;, the highlighte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If the customer reference field was not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have moved to the first phone number field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1&gt; key. Customer "000001" is displayed and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Press &lt;PageUp&gt;,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(HOME): (714) 707 - 5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The customer reference field is not acce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, the C&amp;A entry screen will be clea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ontinuing, a short discourse on key items and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used. There are 4 key items: Customer#, Phone (Ho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and Last Name. The (Home) and (Other) phon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ferred to as first or second phone number,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# is a unique, zero padded, numeric key. Duplic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allowed, thus the term unique is used. First and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are stored (Area Code) + (3 digits) + (4 digi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betic characters are never allowed in phone numbers.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keys may be duplicated, although a duplicat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 is issued when another custom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s. Note, that a phone number is considered a duplic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when it is the same phone number field of another custom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2 customers have the same first phone number, tha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plicate. A customer's first phone number matching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's second phone number, is not considered a duplic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Name key item is an alphanumeric key, duplic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. Duplicate Last Name keys issue a warning. This help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uce the duplication of customers. Last Name key item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insensitive. In other words, it does not matter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betic characters are upper or lower case. The letter "A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s "a", "E" matches "e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tem searches find all key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ed key. Filtering is not available with customers, si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cause a long delay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larify key searches, examples will be given. These examp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hypothetical, and are not to be part of the tutorial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rcises. In other words, don't try these yourself. The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used don't exist in the C&amp;A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ter the area code "800" in the first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F4&gt;. The 1st phone number field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HOME): (800) ���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search key is "(800)    -    ". The matching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) 000 -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) 302 - 43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) 401 - 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1) 000 - 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99) 999 -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 we enter area code "800" and "401" in the first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ield and press &lt;F4&gt;. The 1st phone number fiel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HOME): (800) 401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search key is "(800) 401-    ". The matching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) 401 - 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1) 000 - 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99) 999 -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use the search facilities within C&amp;A, thi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ome clear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ypothetical examples end at this point and the tutor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begin again. 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still be displayed. Press &lt;Enter&gt; and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(HOME): (���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Enter "714", the display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(HOME): (714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F4&gt;, the customer view screen should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"000001", should be in the customer view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ther customer's displayed, would be the ones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Press &lt;Esc&gt; and enter "800". The display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(HOME): (800) ���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4&gt; and the customer view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customers if any, are the ones you enter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displayed should all have an 800 area cod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. A blank highlight bar in any view screen, de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ching or greater than keys found. Press &lt;Esc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(HOME): (800) ��� -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Notice that we never left the first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ield before executing the find command &lt;F4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find command &lt;F4&gt; or &lt;Alt-f&gt;, C&amp;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ry to determine the right key item to use.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command was issued is checked first. I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C&amp;A will attempt to find a previous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use. The top of the customer view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ich key is used. When your sel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hat you wanted, check the top of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screen. This will show you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that you thought you we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we need to look-up a customer by their first phone numb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ustomer's complete phone number and press &lt;F4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or customers with this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. Hopefully, the first customer display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ed will be the correct one. Press &lt;ESC&gt; to ex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s move to the Last Name field by pressing &lt;PageDown&gt;. Ty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oft" in the Last Name field. Notice, if your &lt;CapsLock&gt;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off C&amp;A will automatically upper case the first character o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word in the Last Name field. This adds a little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way certain fields are entered, as well as reducing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okes. Now, press &lt;F4&gt; and the customer view scree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any customers with a last name that starts with "Sof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gre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 and then &lt;PageUp&gt; to return to the highligh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. This completes Lesson (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5) Query or Fi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familiar with the command key notations &lt;Alt-x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y&gt; and so on. The explanations for commands will be brief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not familiar with the commands, you sh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iarize yourself with them. Lessons (5) and later,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you know how to enter C&amp;A comma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lesson we will be working with Customer "000001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stomer reference field press &lt;1&gt; and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"000001" should be displayed and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Using the right tab or arrow key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ear part of the date field. Also, four &lt;SpaceBar&gt; key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. Enter "92", the activity fiel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: ��/��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highlighted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: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Press &lt;F4&gt;, and the activity view scree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. Notice the top of the activity view screen.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heading "A c t i v i t y", the key used is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it is "(date &amp; code)". We have selected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for the year 1992 and later. About 4 activit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in the activity view screen.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the highlight bar up or down. Look to the top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, "Filter OFF" is displayed ther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 reminder that filtering is off. Press &lt;Alt-o&gt;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phabetic "o" character not zero. Now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filtering. This tells you that filter is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are actually being filtered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are something other than blank. Blank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keys, denote a wild card character when fil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ing considers a blank to mean any character ma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tering was on, but all the keys were blank,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corner would display "Filter 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activity codes for the displayed activ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if you have entered or modified activities,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 we only wanted to view the activities with a "1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aracter. We can do this through fil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 and you will be back to the code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space bar or arrow keys to move over to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f the code field and press &lt;1&gt;.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: ��/��/92  Code : ���1  Desc :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is in the description field. Press the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to get back to the code field. Press &lt;F4&gt;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view screen is displayed. Make sure fi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 by checking the top right corner of the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screen. "Filtering" should be displayed in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orner. The activities displayed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s "0001" and "1001", all for the year 1992.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not moved back to the activity dat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used would have been description. This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ect the activities displayed, bu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number of activities that must be fil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as to understand which is the best way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ed activities, a brief discourse on what the activ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re,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have 2 keys: date &amp; code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keys are prefixed by the customer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&amp; code key converts the date to yymmdd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, the year + month + day. So, for customer "000001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"01/02/92" and code "0001" the date &amp; cod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"0000019201020001". The conversion of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a customer's activities to be found for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, year and month, or year, month and day. Fi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ability to find activities for a specific mon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nth and day. The description key uses the first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f the description only, and is prefix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reference number. Keyed access or filtering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ield, is case insensitive. With filte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, the key search begins with matching keys and contin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ing keys greater than the original key value. Suppose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he following single charac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arch is performed on the key value C, the key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C, D and E. If filtering was on, the key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would be 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we needed to find all the activities for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0001", that had descriptions beginning with "C&amp;A".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until you get to the activit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. Enter "c&amp;a", upper and lower case characters are ign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F4&gt;. Only one activity should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view screen. The displayed activity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29/92  0001  C&amp;A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Lesson (5). The next lesson will show you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ctivity and custom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(6) Printing Customers a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amp;A uses LPT1 as its default printer port.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nected to a printer port other than LPT1, see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I. Command Line Options) for information on chang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port. The shareware version of C&amp;A allows prin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rinter port only. C&amp;A registered version allows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 disk file as well as a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rinter type is a generic printer. Most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work with this default printer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&amp;A provides support for other printer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printed reports or forms are available. Each repo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is selected by the context of what you are do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or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ustomer and Activity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ustomer and Activ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ctivity Mem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start by reporting a customer and associated activ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# :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isplayed. Press &lt;F4&gt; and the customer view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Use the arrow keys to highlight a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is simple, highlight the customer "000001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Alt-p&gt;, for print this customer. A message "Printing"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the top of the customer view screen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was offline or an error occurred while prin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error dialog will display.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me printing by pressing &lt;y&gt;. Halt prin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n&gt;. The most common problems with print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being offline, or not connect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should have printed the Customer and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nes report. This report prints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ll activities for the customer. The activities ar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and code order. Printing this report is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customer view screen at any time. At this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stomer view screen should be displayed. Select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000001", by highlighting this customer and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isplayed. When any C&amp;A prompt is display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and Activity report is available. Press &lt;Alt-p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int this report. Notice, since an activity memo ha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selected, the fields are left blank on the report.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ctivity by pressing &lt;F4&gt;, highlighting the first activ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&lt;Enter&gt;. The selected activity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/29/92  0001  C&amp;A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&amp;A order form should be displayed in the activity mem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screen. Press &lt;Esc&gt; to exit the memo edit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: 01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isplayed. Press &lt;Alt-p&gt; and the Customer and Activ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s printed. Notice how all the report fields are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led. 2 pages should have printed. The first page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ustomer information data, but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condensed. Press &lt;PageDown&gt; to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active field. The memo edit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eld. Now the Activity Memo Only repor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. Press &lt;Alt-p&gt;, to print this report. Thi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printed from the activity view screen.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F4&gt; key to display the activity view scree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desired activity and press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be familiar with C&amp;A commands and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sing C&amp;A, the need for additional reporting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cessary. Register your product and in add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and utilities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C&amp;A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Lesson (6) and the C&amp;A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Screen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C&amp;A screens and fields will be defined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s used for each screen and field when applic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creen colors are provided with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&amp;A. The registered version allows C&amp;A screen colo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 to be customized. Available C&amp;A scre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Main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Activity Mem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Activity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Customer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Sele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Dialog Question or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C&amp;A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, the following screens and fields may not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Main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&amp;A ����������� Magnified Software (MagniSoft) ����������� 2.0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ustomer# : ������   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hone (HOME): (���) ��� - ����    (Other): (���) ��� - 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rst Name : ������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MI :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Last Name : ����������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resses (Home)                   (Other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treet : ��������������������    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�������������������    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ity : ��������������������    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State : ��  ZIP : ���� - ���    ��   ���� - 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lt;Find&gt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ctivity : ��/��/��  Code : ����  Desc :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/��/��                                              ��:��:�� pm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entry screen provides for customer inquiries,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quiries, reporting, new customer and activity ent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nd activity management. The main screen is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7 parts. Customer reference, phone numbers, Names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second address, activity, and current date/ti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how each field or fields followed 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# : ������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# field is a numeric field that is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ft padded with zeros. This field is referred to as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Customer reference is a key field and is used as a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refer to any customer, as well as internal mana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ustomer. A customer reference must be unique, no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lowed. Directly following the customer referenc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nly field. This is used to display the customer's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(HOME): (���) ��� - ����    (Other): (���) ��� -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numbers are numeric only fields and are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records. Area code is followed by the 7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. This provides a way to find all custom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area code as well as by the complete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drawback to this is that the area code must be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tered to query the customers for a specific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hone (Home) phone number is referred to as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number, and the (Other) as the second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hone number is a required field, the secon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is optional. Both phone numbers are verified not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s. When the first phone number is a duplicate of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first phone number, a warning is displayed.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pplies to the seco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Name : �����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 :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ame :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ame, MI and Last Name fields all are used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's full name. MI is the middle initial.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MI fields can be anything. The Last Name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ey field used to query the customers for a specific last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s are verified to be unique. If a duplicate is fou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 message is displayed. Duplicate last names are allow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a warning is displayed to reduce the number of duplic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 All of the fields used to make up the customer'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convert the first character of each word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it is not necessary to use the shift key whe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es (Home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 :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: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: ��  ZIP : ���� -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(Home) fields are referred to as the firs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irst address fields. The street address is 2 field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anything. The first street field can be used for a comp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r a long street address. City and State fields hav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or selection menus, which may be customized. For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see (V. Customizing C&amp;A). To display a selection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3&gt;. Street and City fields upshift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ord. The State field upshifts all characters. When the C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lank, State will default to 'CA', this is customizable. Zi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eric only field, although sp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Othe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 </w:t>
      </w:r>
      <w:r>
        <w:rPr/>
        <w:t xml:space="preserve">- ���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(Other) fields are referred to as the second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cond address fields. These fields are analogou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ddress fields. The street address is 2 field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nything. The first street field can be used for a comp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r a long street address. City and State field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pick or selection menus, which may be customiz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play a selection menu, press &lt;F3&gt;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(V. Customizing C&amp;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Find&gt;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ity : ��/��/��  Code : ����  Desc : 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fields include date, code, description and mem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. A display only indicator, is displayed at the top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. This indicator has the values "&lt;Find&gt;", "&lt;Add&gt;"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&lt;Modify&gt;". This shows what you are doing with activit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 "&lt;Find&gt;" shows that you are entering key valu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r query activities for this customer. "&lt;Add&gt;" show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ctivity is being added, and "&lt;Modify&gt;" shows that an ac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being modified. The date field is of the form Month/Day/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e is verified to be a valid date before updates. Code i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customized activity code. Date and code are used to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key. This key must be unique for any specific custom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ther words, customer reference, date and code must be uniq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ate and code are used to create this key. The d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d to the form, Year/Month/Day. This provides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specific year, year/month or year/month/day. The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is linked to the code field through the customiz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of activity codes. Descriptions may be predefin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ed, or predefined and modifiable. Description is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e second activity key. Only the first 26 character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are used for this key, and upper or lower c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For further information see (V. Customizing C&amp;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below the underscore line, is the memo text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is where the text for an activity is entere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other information see (C&amp;A Activity Memo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/��/��                                          ��:��:��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ate/time provides the current system date and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elds are only as accurate as the time and date kep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Main Ent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ables are in 3 parts. Mouse, operation and edi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s are used to select an entry field or activa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commands. Operation commands are those which ar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cess. Edit commands are those commands e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f or movement within, an entry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re are more than one command for the same oper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, they will be listed. Most commands are safe to use, as 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read the resulting dialog screen questions and 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Mo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select or move to the field wher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 is located. The mouse po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a valid available field. Note tha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times some fields are prot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Pressing and relea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ter&gt;  Fix or set edited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j&gt;      Either one of these commands, will ca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k&gt;&lt;d&gt;   current field's editing to be fixed.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k&gt;&lt;q&gt;   prevent the field from being restor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r&gt; command. The use for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mited and is usually not needed. But,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ple: if you retrieved a customer, edit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rst name and immediately pressed &lt;Esc&gt;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s made would not have been fixed. So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command would clear the screen and not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was ok to discard your changes. Note that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d moved to another field, this would hav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xed the change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9&gt;          Exit or abort current oper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lt-e&gt;       This command will be used frequently to exi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x&gt;       selection menu or view screen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&gt;         selection, aborting modifications, and exi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Break&gt;  C&amp;A. When exiting or aborting modif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notified by a dialog ques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        Display help screen for the this field o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         New customer or clear acti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n&gt;       &lt;F2&gt; or &lt;Alt-n&gt; will function differently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where your cursor is located. If your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y of the customer fields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fields, a new customer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available customer number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3&gt;          Display selectio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s&gt;       Selection menus are not available for all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that have selection menu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rst and second address city field,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cond address state field, activit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ctivit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&gt;       This command activates the key to use for look-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s a view screen. The ke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for customer inquiries, is determin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field was active when this command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ivated. Also, which customer keys are blank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blank aids in determining which customer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. While in an activity fiel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activity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5&gt;          Enter a new activity for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t&gt;       By pressing &lt;F5&gt; or &lt;Alt-t&gt;,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entered in the activity dat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mpt for the activity cod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6&gt;          Delete displayed customer or acti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d&gt;       This command will begin the dele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isplayed customer or activity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delete a customer or activit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modifying the customer 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's are verified to not have activ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are activities for the custo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alog question will be displaye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ve current field, will help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 activity or custom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7&gt;          Update and cl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u&gt;       This command updates the displayed custom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and immediately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, when the activity mode is &lt;Add&gt;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Modify&gt; and the active field is an ac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this command only applies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8&gt;          Up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w&gt;       This command is the same as &lt;F7&gt; or &lt;Alt-u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e screen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     Print displayed or highlighted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gt;           Left arr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s&gt;         Move cursor left one character. When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a field, this will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&gt;          Right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d&gt;         Move cursor right one character. Wh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a field, this will mov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Left&gt;      Word lef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a&gt;         This command is the same as the left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e cursor is moved to the lef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Right&gt;     Word righ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f&gt;         This command is the same as the right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cept the cursor is moved to the right by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           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q&gt;&lt;s&gt;      Move cursor to the beginning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     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d&gt;      Move cursor to the end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        Move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x&gt;         Move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  Tab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i&gt;         Move to next field section 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ift-Tab&gt;       Tab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 to previous field section 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Up&gt;    Jump to first available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Down&gt;  Jump to last available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&gt;            Delet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g&gt;         Delete the character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ackSpace&gt;      Bac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h&gt;         Delete th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ackSpace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y&gt;         Delet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r eras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d&gt;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q&gt;&lt;y&gt;      Delete characters in current field from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Home&gt;      Delete backw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lete characters in current field lef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t&gt;         Delete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word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nsert&gt;         Insert togg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v&gt;         Insert mode on or off. Insert mode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the typed characters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mode off will over-write th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       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m&gt;         Set edited field and move to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r&gt;         Restore field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q&gt;&lt;L&gt;      Prior to setting the edited field,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restore the field's previou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Activity Mem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ity memo screen is the open area under the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's underscore. This area is the memo editor window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in the unzoomed mode. When zoomed this screen's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ased to a full screen. Since this screen i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entry screen, it will not be shown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 Mo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select or move the cursor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use pointer is located. The mouse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st be within the memo text.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place the memo cursor beyond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and click the &lt;LeftButton&gt;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z&gt;       Zoom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m or unzoom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9&gt;         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lt-e&gt;       This command will be used frequently to exi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lt-x&gt;       memo edit screen or help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       Display help screen for the memo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6&gt;          Dele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d&gt;       This command will begin the dele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the displayed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7&gt;          Update and cl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lt-u&gt;       This command updates the displayed activi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mmediately clears the screen and se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mode to &lt;Fi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8&gt;          Up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w&gt;       This command is the same as &lt;F7&gt; or &lt;Alt-u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cept the screen is not clear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not changed. With the exce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hen the mode is "&lt;add&gt;"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"&lt;Modify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    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displayed activity memo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Memo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0&gt;       Insert pers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your company or pers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 of C&amp;A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of your company or pers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C&amp;A version inserts the Magn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ompany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1&gt;       Insert firs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customer's full name and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2&gt;       Insert secon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ustomer's full name and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gt;           Left arr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s&gt;         Move cursor one character to the lef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&gt;          Right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d&gt;         Move cursor one character to the righ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Left&gt;      Word lef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a&gt;         Move cursor to the left one word.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s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Right&gt;     Word righ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f&gt;         Move cursor to the right one word.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t the end of the line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           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s&gt;      Mov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     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d&gt;      Mov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       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x&gt;      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w&gt;         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z&gt;         Scroll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  Tab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i&gt;         Move to next right tab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Home&gt;      Beginning of edit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e&gt;      Move cursor to the top of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d&gt;       End of edit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x&gt;      Move cursor to the bottom of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Up&gt;    Beginning of me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r&gt;      Move cursor to the beginning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Down&gt;  End of me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c&gt;      Move cursor to the end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&gt;            Delet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g&gt;         Delete the character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ackSpace&gt;      Bac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h&gt;         Delete th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ackSpa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y&gt;         Dele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r eras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d&gt;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q&gt;&lt;y&gt;      Delete characters in current line from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t&gt;         Delete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word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nsert&gt;         Insert togg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v&gt;         Insert mode on or off. Insert mode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the typed characters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mode off will over-write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         E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m&gt;         When insert mode is on, a new line is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insert mode off, the cursor mov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n&gt;         Inser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L&gt;      Restor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or to moving to a new line,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restore the line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o&gt;&lt;i&gt;      Toggle auto-inden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uto-indent will start the next new lin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point as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o&gt;&lt;w&gt;      Toggle word wrap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b&gt;         Reforma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word wrap on, the current paragraph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formatted. formatting is simply chang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be within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k&gt;&lt;g&gt;      Reformat entire m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word wrap on, the current memo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. Formatting is simply chang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be within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digits&gt;     Enter decim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ing down the &lt;Alt&gt; key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cimal equivalent of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llow you to enter most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BM character set. Not all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may be entered, but mos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. Care must be taken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Customer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            </w:t>
      </w:r>
      <w:r>
        <w:rPr/>
        <w:t>Using key: CUSTOMER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C u s t o m e r 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#  Name:(last), (first), (MI.)    1st Phone    2nd Phone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>, �������, �.      ���/���-���� ���/���-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 xml:space="preserve">, �������, �.      ���/���-���� ���/���-����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 xml:space="preserve">, �������, �.      ���/���-���� ���/���-����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 xml:space="preserve">, �������, �.      ���/���-���� ���/���-����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 xml:space="preserve">, �������, �.      ���/���-���� ���/���-����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�</w:t>
      </w:r>
      <w:r>
        <w:rPr/>
        <w:t>, �������, �.      ���/���-���� ���/���-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right scroll bar and arrow hot spot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view screen is used to display and select que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. Customer key values are entered through the C&amp;A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 and the command &lt;F4&gt; displays the customer view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qualifying customers are displayed in key order.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ustomer with keys equaling the entered key value are fir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ustomers with increasingly greater values are then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of magnitude. For further information see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SSON (4) Query or Find Cust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customer view screen displays the key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If your query does not produce the desired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, check this display only field. The next lin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itle, and then the field titles. Select any custom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up or down arrow keys to highlight the custom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left corner of the view screen is a box with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This is the close window box. Place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and press the left button. This will close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&lt;Alt-x&gt;, &lt;Esc&gt;, &lt;F9&gt;, &lt;Alt-e&gt; or &lt;Ctrl-Break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lose this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View Screen Mo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er, will select that custom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er is not highlighted,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r will move to that customer.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er must be located on on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ers so as 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n the mouse cursor is on one of the arr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tspots, the view screen is scrolled up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one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n the mouse cursor is on the scroll ba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move the current display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Right&gt;      Pressing the right and left butt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View Screen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x&gt;       customer view screen when no selection 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       Display help screen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&gt;       This command displays or activates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you are in the customer view scre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     Print highlight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o&gt;       Filter on/off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 the customer view screen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hing. Filtering is disab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view screen, due to the ability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engthy delay with certai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View Screen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        Move up one custom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x&gt;         Move down one custom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r&gt;         Move up one customer view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Up&gt;    Fir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r&gt;      Jump to firs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c&gt;         Move down one customer view screen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Down&gt; 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c&gt;      Jump to las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              Rebuild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m&gt;         Select highlighted customer. If no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highlighted, select work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Activity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               </w:t>
      </w:r>
      <w:r>
        <w:rPr/>
        <w:t>A c t i v i t y (Date &amp; Code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     Code Description                         Filter OFF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/��/�� ���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/��/�� ���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/��/�� ���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/��/�� ���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/��/�� ���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right scroll bar and arrow hot spot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ity view screen is used to display and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d activities for the current customer. Activity key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 for a customer using the main customer entry 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fields. By pressing &lt;F4&gt; the activity view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first line of the activity view scree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and key used. The far right corner indicate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is On, Off or filtering. Filtering is toggl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o&gt;. Date, Code and description fields are analogou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ntry screen, although you may notice that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full 56 characters. Select any customer activity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or down arrow keys to highlight the activit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left corner of the view screen is a box with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This is the close window box. Place the mouse curs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and press the left button. This will close the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&lt;Alt-x&gt;, &lt;Esc&gt;, &lt;F9&gt;, &lt;Alt-e&gt; or &lt;Ctrl-Break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lose this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View Screen Mo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Button&gt;     Pressing and releasing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will select that activity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is not highlighted,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r will move to that activity.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er must be located on on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ies in order to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placed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 hotspots, the view screen is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placed o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, it will move the current display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View Screen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x&gt;       activity view screen when no selection 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       Display help screen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&gt;       This command displays or activates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you are in the activity view scre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     Print highlight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o&gt;       Filter on/off togg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s&gt;       When in the activity view screen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unctional. Filtering displayemodes ar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ter ON", "Filter OFF" or "Filter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tering" is displayed when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lues are not blank and filtering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View Screen 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        Move up one activit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x&gt;         Move down one activ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r&gt;         Move up one activity view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Up&gt;    Fir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r&gt;      Jump to firs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c&gt;         Move down one activity view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ageDown&gt; 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c&gt;      Jump to las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              Rebuild the display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m&gt;         Select highlighted activity. If no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highlighted, select work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Sele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&lt;TITL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right scroll bar and arrow hot spot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menu above is generic. Each selection menu has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title and the items selectable di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s provide an easy way to control the inp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ields. The fields: City, State, Activity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Desc all have selection menus. A field's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by pressing &lt;F3&gt; when the field is curr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. If the field where the selection menu was activ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 value contained within the menu, this item is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ghlighted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 Mo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Button&gt;     When the mouse cursor is on a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item, pressing and relea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button will select that item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em is not highlighted, the highlight ba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 to that item. The mouse pointer must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 on one of the displayed items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placed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 hotspots, the selection menu is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mouse cursor is placed o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r, it will move the current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s 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x&gt;       selection menu when no selection 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h&gt;       Display help screen for th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3&gt;          Display selectio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s&gt;       This command displays or activates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you are in the selection menu scre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        Move up o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x&gt;         Move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r&gt;         Move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r&gt;      Jump to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c&gt;         Move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q&gt;&lt;c&gt;      Jump to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m&gt;         Select highlight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Dialog Question or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s and questions are communicated to the us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alog screen. There are 3 kinds of messag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Yes, No, or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alog question or message screen will highligh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swer. For mono screens, the characters � and �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 default answer. By pressing &lt;Enter&gt;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will be chosen. The default answe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Tab&gt; key. An answer can be immediately sel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key, which is the first charact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cel answer to a dialog messag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. Therefore, cancel means to cancel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alog screens use the same commands, except th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ill change. The following are examples of each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No or Continu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 xml:space="preserve">Ŀ   �����Ŀ   ��������Ŀ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Yes �   � No  �   � Cancel �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   �������   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y&gt; for yes, &lt;n&gt; for no, or &lt;c&gt;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or No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Ŀ   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Yes �   � No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   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y&gt; for yes or &lt;n&gt;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Continue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&gt; or &lt;Enter&gt; f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Screen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LeftButton&gt;     When the mouse cursor is on a button,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eleasing the left mouse button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&amp;Right&gt;     Same as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Scree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9&gt;          Any one of these commands take on new mea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e&gt;       when applied to dialog screens. When activ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x&gt;       one of these commands in a dialog scree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       least destructive answer is selected.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Break&gt;  dialog YesNoCancel, the effect would be a Canc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u&gt;       answer. For a YesNo dialog, the effect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w&gt;       a No answer. And for a dialog message, th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7&gt;          would be a Continue. As you use C&amp;A,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8&gt;          how this speeds up the data entry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Highlight next or previous answer and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-Tab&gt;  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    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m&gt;      Select highlighted or defaul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          Answer cancel or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   Answer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y&gt;           Answer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more) Any key to continue: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provides a brief list of operatio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 are not listed. Press any key to contin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to exit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Customizing C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can be customized using command line options, MS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P files. The registered version of C&amp;A provide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through a setup program.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r copy of C&amp;A, see the file "ORD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we will discuss how to customize C&amp;A by mod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SG and TEP files. Command line customization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cussed here. See section (VI. Command Line Option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opt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text editor is required to customize C&amp;A TEP and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ext editor can be any editor that creates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 DOS text file is the same type of file as "CONFIG.S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AUTOEXEC.BAT". All tabs must be expanded to spaces.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characters must be used instead of tab character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n option of the editor. The editor "EDIT"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DOS 5.0 will work. Each MSG file must be loca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rive and in the same directory as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A.EXE". For more information about file loca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see the text file "CATE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files are used to customize the pick or selection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3 of these menus selectable from the main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We will refer to pick or selection menus simp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s. Selection menus provide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, control over the input of certain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menus are: City Names, States, and Ac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election menu has a maximum of 52 items, which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, or may me changed. An ASCII text editor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ustomize any one of these selectio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ITYNAME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lection menu is City Names. As many as 52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names can be added to this selection menu. This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and easy way of entering common city names.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are never verified and may be left blank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entry screen. The file "CITYNAME.MSG" contai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each city selectable through this menu.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Columns 1..6 nothing, 7..38 a cit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Columns 1..6 nothing, 7..38 a cit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"CITYNAME.MSG"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ive lines are remarks, no more or less than 5 remar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name pick list (a) columns are not used and (b) columns (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ity names. (52 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bbbbbbbb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Aliso Viej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Costa Me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  Dan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  El To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  Irv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6  Laguna H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7  Laguna B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8  Lake Fo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9  Mission Viej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San Juan Capistra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1  Santa A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2  Santa Margar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le the first 5 lines are remarks, notic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have been marked as "a" or "b" columns.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the "a" columns are for reference only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city names selection menu. With your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open this file and we will add and change a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11  Santa A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11  City of O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new lin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12  Santa Margari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12  Santa Margarit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13  Newport Beac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"CITYNAME.MSG" file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ive lines are remarks, no more or less than 5 remar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name pick list "a" columns are not used and "b" columns (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ity names. (52 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bbbbbbbb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Aliso Viej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Costa Me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  Dan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  El To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  Irv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6  Laguna H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7  Laguna B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8  Lake Fo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9  Mission Viej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San Juan Capistra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1  City of O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2  Santa Margari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3  Newport B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is required now is to save the file as "CITYNAME.MS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you run C&amp;A, the changed and new city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lectable from the city name field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S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election menu is States. As many as 52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can be added to this selection menu. This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and easy way of entering state abbreviations.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ions are not verified and may be left blank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ntry screen. The file "STATES.MSG" contains the abbrev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ames for each state selectable from this menu.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Columns 1..6 state abbreviation, 7..24 st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Columns 1..6 state abbreviation, 7..24 st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"states.msg"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ive lines are remarks, no more or less than 5 remar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bbreviations (a) columns (1-2) are for state abbrevi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columns (1-18) are for state's full name. (52 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bbbbbbbbbbbbbbb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1234567890123456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K    Alask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   Alaba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   Arkans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  Arizon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   Califor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    Colorad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    Connectic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 Dist. of Columb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    Delawar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    Florid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    Georgi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    Hawa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    Iowa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  Idaho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   Illino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  Indian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S    Kansa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    Kentuc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    Louisan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    Massachuset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    Main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Mary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    Michiga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    Minnes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    Missouri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    Mississippi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    Monta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   North Carol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D    North Dakot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   Nebras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H    New Hampsh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J    New Jerse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    New Mex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Y    New Y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V    Nevad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H    Ohio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Oklahom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Ore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   Pennsylva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    Rhode Isl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   South Carol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   South Dak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    Tennesse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    Texa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    Ut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    Virgini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    Verm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   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    Wisconsi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    West Virgi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    Wyom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le the first 5 lines are remarks, notic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have been marked as "a" or "b" columns.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the "a" columns are for state abbrev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2 characters contain the abbreviation. The nex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f the "a" columns must be left blank. The "b"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for the state's name. Only 18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ASCII text editor, open this file and we will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tate abbreviation. Add a new lin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WY    Wyoming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    Unkn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 "STATES.MSG". Now the next time w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selection menu, there will be a state abbreviation 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DESC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final selection menu is Activity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f all the selection menus.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are verified to exist within this menu when entere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"ACTDESC.MSG" contains activity codes and descript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description over-ride indicator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cription over-ride indicator is an asterisk i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of the activity code's 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as 52 user definable activity codes are availab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fine all 52 activity codes, a customer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52 activities entered for each calendar date.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2 activities, per customer, per calenda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ACTDESC.MSG" contains the activity cod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vailable for selection or entry.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  Columns 1..6 activity code, 7..3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Columns 1..6 activity code, 7..3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Columns 1..6 activity code, 7..3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   Columns 1..6 activity code, 7..3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Columns 1..6 activity code, 7..3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7   Columns 1..6 activity code, 7.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"ACTDESC.MSG"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pick list, "a" columns (1-4) are for activity cod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columns (1-32) are for activity descriptions. (52 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codes are linked to CA####.TEP template files.(#### = 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bbbbbbbb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C&amp;A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*0002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  *0003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  *0004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  *1001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  *1002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3  *1003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1  *2001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2  *2002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3  *2003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00  *up to 52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04  *4 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le the first 5 lines are remarks, notic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have been marked as "a" or "b" columns.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for the "a" columns are for activity code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4 characters contain these numeric codes. The las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f the "a" columns must be left blank. Activity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ways 4 numeric character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2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2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01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code "22" is invalid since it is not 4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"A001" is invalid because i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umeric charac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b" columns are used for the activity code's 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characters are allowed for each description.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though 32 characters may be defined, only 26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key loo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CTDESC.MSG" file is the most important C&amp;A file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do this customization, before using C&amp;A for your own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types of activities will be tracked as well as group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be decided on. The following is an example on how thi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at you were a salesman who sold PC/XT/A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ystems. You would probably need to manage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combined estimates. In addition to estim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 and correspondence would be necessary.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groups would b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&amp; Software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have the groups of activities to manage, we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these out into specific activi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Groups                Code  Descrip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  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                 0000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1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2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Estimates             1001  Hardware Estim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2  Hardwar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3  Hard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stimates             1201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2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3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&amp; Software Estimates  1301  Hardware &amp; Softwar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2  Hardware &amp; Softwar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3  Hardware &amp; Softwar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                4001  *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02  *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03  *Purcha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                       4101  Retur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                    4201  Compl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s                    7001  *Phon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02  *Phon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03  *Phon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                       7101  *Lette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oncerns                9001  *Credi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e asterisk (*) in the first position of the activit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llows it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cellaneous group provides 3 activities per customer,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date. Each of these activities must have their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. With the codes set up as they are, all miscellaneous grou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are found by performing a search on "000 ".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 customer, and in the activity code field enter "000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4&gt;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es: hardware, software and both are all "1000"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all be found by entering "1" in the activity cod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F4&gt;. All estimate activity codes have pre-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These cannot be modified. But, thi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changed by adding an asterisk to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activity codes are all "4000" codes. Notic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nd complaints are grouped with the purchase order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us to find all purchase orders, returns and compl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"4" in the activity field and pressing &lt;F3&gt;.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ed purchase orders, we enter "40" in the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field and press &lt;F4&gt;. If we only want complaints, we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1" and press &lt;F4&gt;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s and letters are all correspondence. These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7000" codes. By entering "7" in the activity code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4&gt;, all letters and phone calls are queri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codes 7001, 7002, 7003 and 7101 can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ASCII text editor, open the file "ACTDESC.MSG"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hange the activity codes and descriptions. After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he "ACTDESC.MSG" file, it should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pick list, "a" columns (1-4) are for activity cod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columns (1-32) are for activity descriptions. (52 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codes are linked to CA####.TEP template files.(#### = 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bbbbbbbb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1  Hardware Esti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  Hard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3  Hard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1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2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3 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1  Hardware &amp;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2  Hardware &amp;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3  Hardware &amp; Software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1  *Purcha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2  *Purcha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3  *Purcha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101  Retur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1  Compl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1  *Phon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2  *Phon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3  *Phon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101  *Lett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1  *Credi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 "ACTDESC.MSG". The next time C&amp;A is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above activity codes will be available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????.T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now is to setup our activity templat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activity code has an associated template fi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"CA" + (activity code) + ".TEP". For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DESC.MSG" file, the template files for each cod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Templ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CA0000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CA00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CA00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  CA10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  CA10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3  CA1003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1  CA12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2  CA12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3  CA1203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1  CA13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2  CA13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3  CA1303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1  CA40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2  CA40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3  CA4003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01  CA41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1  CA42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1  CA70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2  CA7002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3  CA7003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01  CA7101.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1  CA9001.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CII text editor can be used to create or mod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se files. Template files must be no more than 7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across and no longer than 0 - 124 lines. IF a temp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created and it exceeds the defined limits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. If this occurs make sure your template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efin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emplate files above will already exis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installation of C&amp;A. Any one of these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dified or deleted. When a template fi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for an activity code, it is simp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good example of a template file, see th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"CA0001.TE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are those parameters that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.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yping "ca max lpt2", without the quotes, will start C&amp;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ximum memory and printer port LPT2. This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a max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and line options must be used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. Although, most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 any order. All options, entered a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, must be separated by a single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. Also, command line option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or lower case. The following table will show ea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 and its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  Position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            First     Use all available convention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 This option will cause C&amp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un faster, since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any memory for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 process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            First     Use the minimum memory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cause C&amp;A to us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of conventional DO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&amp;A is slowed down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but their will 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K more memory for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proces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+ file name   Any       Specify anoth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se. This option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 version of C&amp;A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many suppli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 The registered version of C&amp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 you to cre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ith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CA PCA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bove example would run C&amp;A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uration file "CA1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             Any       Don't display graphic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       Any       Force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       Any       Don't use EMS for database tables.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utomatically used wh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           Any       Use LPT2 fo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            Any       Use LPT3 for printer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2 other options availab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Standard Configuration File "CA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OS Environment Variable "CA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nfiguration File "CA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onfiguration file "CA.CFG" is loc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rive and directory as the C&amp;A program file "CA.EX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.CFG" contains configuration information that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&amp;A's startup. This configuration file wa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gistered version of C&amp;A's setup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is file to "CAX.CFG" and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&amp;A will not find the "CA.CFG" file and will use the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configuration. This default configuration uses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, rather than the normal colors used by C&amp;A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A.CFG" file is loaded. Extended colors provide more color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with the shareware version of C&amp;A are 4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These will give you an idea of what is possible wh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ed version of C&amp;A. The following table show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with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 Fil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.cfg     Standard configuration: Printer port is LPT1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re Normal and Fail Safe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1.cfg    Custom configuration: Printer port is PR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re Normal and Fail Saf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2.cfg    Custom configuration: Printer port is LPT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re Extended and Fail Safe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3.cfg    Custom configuration: Printer port is LPT3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re Extended and Fail Safe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ne of the provided configuration files can be u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P + configuration file name) command line option.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ename the standard configuration file to another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name a custom configuration file to "ca.cf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SAFE is a data base protection mode. When fail safe is "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base files are flushed to disk after any upd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res that C&amp;A data base files are not corrupted. But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safe is "ON" there is a short delay after upd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"CA1.CFG" has fail safe set to "OFF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gnificantly decrease the delay after a database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will not protect the database integrity of C&amp;A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bnormal termination. For your convenienc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FIX.EXE" is provided. This program will fix a corrupted C&amp;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nvironment Variable "CA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environment variable "CAEMS" is usually not needed. B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having problems with your system's EMS, this may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&amp;A detects EMS is available, it will first use i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verlay management. If you are not familiar with over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worry. IF enough EMS exists, C&amp;A will use it for its overl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Otherwise, it is not used for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having problems with your EMS and C&amp;A, or you woul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serve your EMS for other process's. The following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 variable will stop C&amp;A from using EMS for its over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AE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CAE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DOS environment variable will stop C&amp;A fro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for its overlay management. CAEMS can have the value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Y". "N" means don't use EMS for overlays and "Y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 for overlays. If you don't have EMS,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gnored. If you have EMS, don't set this unless C&amp;A must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seting "CAEMS" to "N" and the command line option "noem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will use none of your system's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help is a short overview of each command an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unction is. This listing is not comprehensiv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list of available commands which may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help is found in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HELP.DO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in the directory where you installed C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C&amp;A includes 2 utility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"CABUILD.EXE" will create a new set of C&amp;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, and "CAFIX.EXE" will rebuild C&amp;A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BUILD.EX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build all the required C&amp;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index files. Before running this progra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manually delete the old C&amp;A databa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CATEK.DOC" for a complete list of the C&amp;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To build new C&amp;A database files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directory where the C&amp;A databa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located, and at the 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gin the C&amp;A database file buil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FIX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ebuild the C&amp;A database inde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 may become corrupt during a power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normal termination of C&amp;A. When the data bas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safe is on, the likelihood of a corrupted ind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nimized. Fail saf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 program will only recreate the index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file. After running this program,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may be lost. The situations that cause data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Fail safe is off and C&amp;A is abnormally termin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updating or adding new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ail safe is on and C&amp;A is abnormally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pdating or ad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running "CAFIX.EXE", you will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-up all C&amp;A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termine if you have adequate free disk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(X. Back-Ups and Capacities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aking back-up copies of your C&amp;A database files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ade back-up copies, you must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equate free disk space. To do this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the DOS "DIR" comman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"dir actdb._d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 custdb._d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the file sizes of both files "actdb._da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db._d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k bytes free should be more than the total fil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"actdb._da" and "custdb._da", plus a buff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56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r disk space is close to the amount determin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2 back-ups of your C&amp;A data base files. 2 back-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llow for the possibility of one of the back-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ing rest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termined that there is enough free space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"C&gt;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*.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ll the C&amp;A database files and sh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correct directory. If you are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the "CD" DOS command to mak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once you have made back-up copies of your C&amp;A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etermined there is enough free disk sp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irectory is correct, the database fix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. At the DOS prompt "C&gt;"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gin the process. You will be warned and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OK to continue. Press &lt;y&gt; if you want to contin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press &lt;n&gt;. Once C&amp;A data base fix start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bort it or turn your computer off. If a powe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, simply restore your back-up of C&amp;A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x process begins a new database, a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While each database is processed a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displayed. For the customer's data base "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and for activity's "o" is displayed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displayed per 100 database record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x process is complete the process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can verify that the fix was 100% successfu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f the files "ACTDB._MS" or "CUSTDB._MS"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were duplicate key errors. If any one of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please call Magnified Software at (714) 707-59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puServe MAIL can be sent to CIS: 73467,32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Back-Ups and Capa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does not perform any back-ups of data or relat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-up process is beyond the scope and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. Back-ups are best handled by a separate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igned specifically for the back-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-ups can be performed using the DOS backup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Back-up program like "The Norton Backup",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. At Magnified Software, "The Norton Backup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used with great success. This back-up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payed for it self with fast reliable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will require regular back-u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B._D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B._I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B._DI"  (If file exis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B._SA"  (If file exis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B._MS"  (If fil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DB._D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DB._I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DB._DI" (If file exis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DB._SA" (If file exis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DB._MS" (If fil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DESC.MS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TES.MS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ITYNAME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????.TEP" (???? are the activity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se files will exist. Those files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 "._DI", "._SA" and "._MS" may or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 For more information about these files see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TE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CA????.TEP" represents all of the TEP files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DOS wild card file types will specify all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regular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._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.T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&amp;A database capacities in most cases will exceed your requir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will show each database and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 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   2 Billion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  2 Billion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put this in perspective. If you had 2 thousand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ch customer had 1 activity per day. It would tak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366 years to exceed the database limitations.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s are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C&amp;A allows database files to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parate disks, which will extend the limitations imp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OS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amp;A database records for customers are about 450 byt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cord. Activities are variable length record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only the required disk space is us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Activity records are about 984 bytes to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9800 bytes p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