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nified Software                                  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82 Bahamas                                              (714) 707 -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 E G I S T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 and Activities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shareware version of Customers and Activities 2.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C&amp;A, you will receive the latest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 and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Customer and Activitie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ration information. Expanded EMS suppor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version only. This enables C&amp;A to use mo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nventional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 is provided on a first come first serv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voice line: (714) 707 - 59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CIS: 73467,3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hours are: 9:00 am to 5:00 pm Pacific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day through fri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ed bonus is a setup program that will allo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f C&amp;A. Custom screen colors, personal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ress, printer ports PRN, LPT1..LPT3, multiple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$29.00 US dollars plus shipping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 tax. Make check or money order payable to Magnifi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fut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porting, I would like to here from you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porting need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query capabilities or fields, I would like to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out how you are using Customers an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submitting suggestions used in future version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next C&amp;A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is document.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rder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l out the printed form. Send your check or money order (US F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der form to the addres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Software                                  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82 Bahamas                                              (714) 707 -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 and Activities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$29.00 registration includes product support,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 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(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360K [   ]       3.5" 720k 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amp;A Registered Version     $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ifornia Sales Tax)    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   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ue                 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check or money order (payable to MAGNIFIED SOFTWA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982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