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&amp;A                                                                 01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U S T O M E R S   A N D   A C T I V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amp;A Shareware 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C H N I C A L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982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Viejo, CA 9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4) 707 - 5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3467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 and Activities, referred to as C&amp;A and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professional software distributed throug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s, Information Services, User Groups, Software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 The software is offered for trial purpose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uy. Shareware is not free, if you like this program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it, you are obligated to register your copy. By regis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C&amp;A, you receive many added value bonus's and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nsists of a $29 registration fee.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, you will receive technical support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, a registered version of the program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ome additional utility programs.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ee the file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hareware version of Customers and Activities,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 C&amp;A. You are licensed to use C&amp;A for a 30 day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30 day period, you are requir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freely distribute the C&amp;A sharewar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20S.EXE" to anyone you wish. You may not alter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tribution file "CA20S.EXE" or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"CA20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of the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"CA20S.EXE" separately.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 for "CA20S.EXE" or any of the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20S.EXE". You may not advertise or promote C&amp;A as fre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a fee for shipping or storage media us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A20S.EXE" file. If a fee is charged for shipping 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YOU MUST NOTIFY MAGNIFIED SOFTWAR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and Activities, referred to as C&amp;A, is not war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or form. Magnified Software does not warrante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&amp;A software is fit for any particular use.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liable for any damages incurred b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&amp;A or its related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 names mentioned in this manual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and Activities, referred to as C&amp;A,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 or AT's, DOS 3.0 or greater, EMS 3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setup is recommended, although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amp;A on a high density 5.25 or 3.5 disk. With the configur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&amp;A can be configured to use multiple drives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installation is not recommended, due to dis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is controled by command line options and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. The configuration/setup program allow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figurations, reducing DOS conventional memory 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ORDER.DOC"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onven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emo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Fil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see the "read.me" file for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Conven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 from DOS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DOS memory should be at least 4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mand line switches are entered as the first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entered as any other parameter, they are ignored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memory consum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to maximize or use all available DOS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command line option offers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s illustrate memory usage with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. All memory amounts ar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S MIN. represents the minimum amount of DO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DOS MIN.   NO WARNING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---  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"      464K       464K.. 640K  447K.. 46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452K       452K.. 640K  434K.. 45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" represents no memor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OS memory is in the "NO WARNINGS" range, C&amp;A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teruption. But, when your DOS memory is in the "WAR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C&amp;A will display low memory warning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expanded memory use is compatible with Intel specifica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ater. Approximately 350K bytes of EMS memory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S memory is less than 350K, EMS memory u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justed. The following table gives approximate EMS 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B-USE  is EMS memory used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R-USE is EMS memory used for program overla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DOS MIN.      EMS DB-USE   EMS OVR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--     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EMS   441K          0K           135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"      429K          215K EMS     135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" represents no memor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command line options, a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CAEMS' is used to prevent EMS from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verlay management. If a conflict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 of EMS, enter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set cae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nvironment variable 'CAEMS' value set to a 'n',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ot to use EMS for overlay management.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are ignored, 'CAEMS' is the same as 'caems'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use EMS for overlay management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execut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set caem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'CAEMS' to 'y' and instruc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S memory for overlay management. Remember, if 135K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emory is not available (7 - 16K pages)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 for overla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mo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&amp;A with standard memory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&amp;A with standard options and do not use EMS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ca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&amp;A with standard options and do not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 caem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ca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&amp;A with standard options and do not use EMS for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 caem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&amp;A with standard options and do not use EMS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 caem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ca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&amp;A with standard memory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 caem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port is not required, but without a printer port C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print any of its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s are changed by a command line parame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figuration file created with the configur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See "CA.DOC" document, Command Line Option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C&amp;A comes with 4 configuration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used by the command line option or by renamim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Fil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.cfg     Standard configuration: Printer port is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Normal and Fail Safe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1.cfg    Custom configuration: Printer port is P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Normal and Fail Safe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2.cfg    Custom configuration: Printer port is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Extended and Fail Safe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3.cfg    Custom configuration: Printer port is LPT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Extended and Fail Safe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&amp;A starts up it will load the "CA.CFG"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tained within this configuration file as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ptions may be over-ri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naming any one of the provided configuration files to "CA.C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amp;A will use the renamed configuration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ption "P" + config file name,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oa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C&amp;A provides a setup program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Fil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amp;A files used in running C&amp;A may be located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RECOMMENDED, although it is possib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will show where the C&amp;A file must be located. Your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is the directory that you are in. And the C&amp;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rectory where C&amp;A files are located. Usually you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should be the C&amp;A directory when running C&amp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C&amp;A from a different directory, your C&amp;A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iles will not be the same as those in the C&amp;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data contained within the C&amp;A databa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rectory will not be the same as the C&amp;A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times advantages, since your customers may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para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CFG        C&amp;A directory, or directory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SG.ERR   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.EXE      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OVR        C&amp;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EDIT.HLP  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DESC.MSG 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NAME.MSG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.MSG  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ISY.PCX   C&amp;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####.TEP    Local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DB._DA     Local or default directory 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DB._DI     Same as "ACTDB._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DB._IX     Same as "ACTDB._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DB._DA    Local or default directory 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DB._DI    Same as "CUSTDB._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DB._IX    Same as "CUSTDB._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