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.DOC file for dJOURNAL (C) Copyright 1991, D.S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mited SHAREWARE version of dJOURNAL.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pgrade to the full featured version - PLEASE REGISTER. Use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ncluded in the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MANUAL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order form, at the DOS prompt type:  PRINT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, at the DOS prompt type:  PRINT S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n screen, at the DOS prompt type:  TYPE SMANUAL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: Please note that dJOURNAL is a dual system using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executable programs to run. In order to function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must have the following minimum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S COMSPEC must contain the path name where a vers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This is usually the default condi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REQUIREMENTS: IBM XT,AT or compatible, 640K, Hard Drive,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W SYSTEM: Copy all the files from the dJOURNAL dis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have created for dJOURNAL on your hard drive. Or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URNAL disk into the floppy A drive and use the INSTALL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 directory on the C drive named dJOURNAL 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to it for you. Type: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: Make the directory containing dJOURNAL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  d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JOURNAL has been developed primarily to provide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ssist them in journalizing information.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Journals, Business Logs, Employee Profiles,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, Reference Cards, Catalogs Of Data Fil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URNAL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DBF  - Configuration data base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BF.DBF  - Data base of journ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HELP.DB*   - HEL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B*   - Personal journ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Readme file for d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- Installs from A: drive to C:\DJOUR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MSG  - Instal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- Order form to help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NUAL.DOC  - SHAREWARE version of Manual for dJOURNAL 1.0 (29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