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 Scheduling Assistant (C)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ool for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a Internation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31 Edgewa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nesaw, Georgia 3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926-6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eeded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s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Menu 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new Department 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Dates 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after installation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se Agreement 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 Scheduling Assistant is an applicatio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partment managers to keep track of vacat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such as sick leave, education, personal day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ime and wages, shift assign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by pressing the F1 key, "Pop-up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nce-bar" Menu selections make the Employe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very "User friend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ditors are provided. Editors are screen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that show Weekends and Special event day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olidays that you can specify. Editors als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s to current schedules. A schedul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ditor will change the data in both Editors. Edi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for an entire year for one Employee,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may be shown for each month or for a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 work Start and Stop times are graphic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sorted by Start and Stop time. A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or every date and each Employee to leave a f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character per lin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types of repor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n Employee Schedule Report(One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 Department Report(By requested mon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 seven day Report for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 Department Statist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elected Employee information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essages for Employees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ll messages for the Department for on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p to 99 Department per Directory, an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50 Employees per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asily view and edit schedules from past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ture years. Easy entry allows you to add,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mployees to and from inventory via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order of employees may be changed quic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ist alphabetically or in order of senio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, whichever you specify in the Department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may easily be relocated to any position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ork files with fictious names and sche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uring installation to help you becom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You may delete the sample file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a chance to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rminate the application from any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y pressing the Esc key. Confirmation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av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eeded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n IBM or compatible PC and a combination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diskette drive and one fixed(hard)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 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or Monochrome Monitor(Color is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if you ne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mployee Scheduling Assistant,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titute Terms and Names to suit your ne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a Client is Employee, you may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uch as Salesperson etc. All Menus and Report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se choices. For practical reasons,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fer to Employees and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application,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 Since the program is not copy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DOS command DISKCOPY or COP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rogram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to Drive A:(Type A: and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 C:    For installation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 D:    For Drive D: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SASSIST will be created on the select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automatically be installed. You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 of your choice, the following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OR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HELP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HEL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ll ask you for the current DOS date. Enter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sure that the DOS date is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ill display the current calendar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-on Menu should now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operation and do som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of selection has an identification letter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it. Either press the number or let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, or move the selection bar up or d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When the selection bar is over the selec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press the Enter key fo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 the program goes directly to the 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nu. When starting the program in the future, type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Directory or from the Directory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DO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Menu  ======&gt;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 =========&gt; Manager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          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          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 =========&gt; 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 Set-up choices" on the Sign-on Menu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hange colors, select a printer,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tc. If you have a Color Monitor, select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" Press F2, F3,and F4. Use the PgUp and PgDn keys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general defaults and select the one you lik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up or down on any of the three page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s can be made on the individual item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 keys. Press F10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tting up a new Department and add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s, let's go through a practice ses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 Two files come with the program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ed automatically in the Sudirectory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lple Department" is selected, the DOS dat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1992, for other Directories it will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year if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gn-on Menu,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"Example Department" fr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ill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Department Schedule update 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onth, the Department Editor will app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s are the Weekends and Special Event days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up and down and notice the action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Shows how help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, Puts the current Department statistic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, Bring up a window that you can put messag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leave a note and press F10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 "F3=Note" appears on the Day Type lin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placed on the date and the Employee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Press the F4 key and all the Employe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messages will are flagged with a "Smily F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, Shows a graph of the current 24 hour work sche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t the cursor position in the Department Edi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how any overflow hours from a previous day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ift assignment in the Editor and look 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5 again. F6 will sort and display star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7 will sort and display by stop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 hours worked are shown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Department total hours and wages(If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the bottom. If the total schedule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24 Hours, an error in the time field will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down the Control(Ctrl) key and pres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rrow keys, you can switch between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Editor. While in the Editors,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ypes are displayed below the listing, Day Types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ivity scheduled  for each Employee and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ager's Menu. Press the Tab keys and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advance one week per depression.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while pressing the Tab key,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By holding down the Control(Ctrl) key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right arrow keys, you can switch between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ll the changes that are made in the Editor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0 key, the Esc key will cancel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Employee Schedule update 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ame  by pressing the Enter key. This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schedule for one Employee for the yea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 function key are active except the F5 key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you see fit. When done, press Esc or F10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lter Employee lis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Employees will be shown in the curr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move the cursor three places down, type a "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Employee in position 3 has now mov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. Press F2 and F3 and alternately the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an alphabetic order to the order of senio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e that you specified in the Manager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Manager 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Menu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's Menu contains all the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lated to the activities of a Department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ntering new Employees, setting up the Speci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setting up Day Types and transferring Employ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partments or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anager's Menu from the Main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et up the Department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current settings of the Department Profil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you make will be reflect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n all the Menus, Reports and Editors.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wish, press F1 for help if you nee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 representing weekends and Speci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can also be those that are not on a standar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down the Alt key and typing a number between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5 and 47 to 254 on the numeric keypad,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ill then be used. Make sur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rinting the symbol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Set up Department Da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Types and Start/Stop times are displayed.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creen is to set up Da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Type, represents an activity in the Editor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y of work, Start and Stop times are also ente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track of daily hours. Select relative D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eaningful to you. On the bottom i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tart and Stop times for a blank day in th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marked day location is presumed to be a working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question is which days are norma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and we will look at that next. Use help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return to the Manager's Menu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et up Department Work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week days and Special Event day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o differentiate between a 24 hour 7 d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operation and is only used if a blank Day Typ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Stop time entered on the Day Ty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dd a new Employe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ntrees are restricted for each input fiel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nformation being entered. All edit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mmary of key functions, press F1(Help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ast name, using upper and low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in the wages field, is protected to prev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ntry, if you are not concerned with wages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information line blank.  For the Date, use the sam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used in DOS, for more information about dat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s about dates". For telephone number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out spaces, the line will format itself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completed. On the comment line, ente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asic to that Employee. Fill i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nformation and press F10 to stor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Review or change basic data for an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ame from the window. Now you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Press F10 to st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Delete an Employee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ame of the Employee that you wish to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You will be asked to confirm your decis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deletion was not accid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"8" will save disk space in the future, w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s can be deleted. You must be in a diffe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year you are deleting or an error message wil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Department and have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called "Archives", you may transfer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epartments, the windows will direct you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conformation before the transfer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an Employee, all the inform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notes get moved for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Types in the "to" Department may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rom" Department and may have 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Set up Department Special Event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special days such as Company Holiday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rder.  The dates will be checked for accur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will default to the current year. You may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enty dates for any year. These days will sh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like weekends do but the color will diff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lor monitor. See topic "Messages about Dat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for ente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return to the Main Menu be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Menu is pretty much self explanator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of the Notes and the seve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If you have a printer that is capable of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mode (IBM matrix or IBM laser printers),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four across, other printers will pri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wo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ports are designed to be printed on 66 lin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x 11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proportional spacing fonts on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ports, since the vertical align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and return to the Main Menu, practice al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Example Depart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new Department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ign-on Menu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Sign-on Menu, The DOS Date is always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S Date. 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Set up a new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should be entered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partment and a Subdirectory that will b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Press F1 if you need hel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k action,the Main Menu will appear and we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new Department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anager's Menu again, to set up th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ing upper and lower case characters.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Profiles, make changes as you see fit.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lected on the Menu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s of the Department Employees,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characters. You may alter or up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ready to set up the Day Types and work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Set up Department Da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keep the Editors as read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a minimum of clutter causing conf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on.  Remember, Day Types are character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activities such as V= Vacation, 1= 7am-3pm etc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ork Start and Stop times. At your option, fi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ike a lunch period. If you are not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hours and wages, ignore any of the referenc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/Stop times and Working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perating an office whose people work 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. They do not work on Special Event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ay Typ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= Vacation       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= School         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Day Type           08:30 12:00  12:45 17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Stop times in the Blank Day Type ar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ours including lunch. Press F10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et up Department Work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Sunday, Saturday and Special Event Days with a "No"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ys should be marked "Yes", press F10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Shift assignments but a blank Da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ill default to a regular workday. If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set up a second or even a third shift,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y setting up a Day Type for tha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perating a store that is open from 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including Special Event Days, the hour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am to 5pm. Some Employees have the day off during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p for the Saturday worked. Set up Day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= 1pm - 9pm      13:00 21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= Off Day 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= Vacation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= School  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ay Type    09:00 17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Stop times in the Blank Day Type ar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ours, you may add lunch breaks if you wish. 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et up Department Work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Sundays with a "No", all other days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. You may add shift assignments but a blank 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ill default to a regular work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nage a hospital ward. Nurses work around the c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24 Hrs/Day, seven days a week 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= 7am - 3pm      07:00 15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= 3pm - 11pm     15:00 23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= 11pm - 7am     23:00 07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= Vacation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= Training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ay Type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et up Department Work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ll the days with a "Yes". Press F10 to sa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Day Type working Start and Stop times are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default time. A blank Da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is a not a working day for that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Departments, usually have a 48 hour sing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ay Typ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= Day 1           13:00 24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= Day 2           00:00 24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= Day 3           00:00 13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= Vacation 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= Training 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ay Type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in the Editors should be three consecutiv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1 2 3. Press F10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et up Department Work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ll the days with a "Yes". Press F10 to sa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Day Type working hours are all at 00:00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ay Type in the Editors is not presumed to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circumstances may be adopted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that if the Blank Day Type working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not 00:00, a blank Day Type in both Edi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work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Dat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examples of dates entered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ployee Scheduling Assistant, all da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-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-92,  or 01/0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-1992 or 01/02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2-92,   or 01/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2-92,   or 1/0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1992,  or 1/2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92,    or 1/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Date format of DD-MM-YYYY is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. The input format for Months an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versed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after installa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SA and Enter from the Root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Programs. In the Root Director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t contain the Program, a file called ES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Editors for any Matrix. You may schedul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or 12 projects or cities or schedule 12 people f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or cities. Teachers are using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lassroom attendance records. Instant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screen and via Reports. The "Note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enter progress notes and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y matrix or character PC type print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capable of printing in condensed mode at 1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inch, an Escape code is send to the pri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the "IBM Matrix or Laser" or "HP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ption selection. Condensed printing is reset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inch after the repor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39.00 in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will be acknowledged by mail and confi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gistration has been received by G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the User is entitled to free tele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upport for a period of 90 Days. Any exten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gotiated thereafter but shall at minimum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 with the regulation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se Agreement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terms and conditions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y using or accepting this program,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ccept the terms and conditions set forth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a International Corp. provides this program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. You assume responsibility for the sel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use and results obtained from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provided without warranty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, will Guia International Corp.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lost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such program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uia International Corp. or any of its agents o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sing the program as a production to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Window fee is due to Guia Internationa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program is installed on.  The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you will serve as your license fo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You are free to duplicate the applicati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providing that no alterations ar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compression to facilitat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understand it and agree to be bound by it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2-2-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