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IPO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O POS (Point of Sale) is a full featured Billing and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any size business.  It is by default a multius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lmost unlimited numbers of users to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invoice using this one program on a PC based LAN/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wever, be run (like all DAYO products) as a 'standalone'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features abound, with more added almost da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O GUI POS is a program with a Graphic User Interface (GUI)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nitor and adaptor card capable of a resolution of 640x480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/shades).  A mouse is highly recommended, but not requir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, make sure your mouse driver/software (ie: MOUSE.COM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you load the GUI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date: 3-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$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: Invoicing, Accounting &amp; Invento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: IBM PC, DOS 3.3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: 530k Available Memory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upport: Multiuser, No record limits, Manual (printed and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