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LIVESTOCK WEIGHT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WD (Livestock Weights Display) is a vertical market applic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stock auction marts.  It will probably need to be modifi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a particular auction mart.  The source code is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dollars.  Although LWD was written using Borland C++ 3.1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 program.  Please specify the disk size required when plac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(5-1/4 or 3-1/2 inch).  My address follows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ceive the source and project files (LWD.C and LWD.PRJ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the support library and its header files.  To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LWD works, information on how a livestock auction mart work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before LWD is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uction mart deals in cattle sales.  Ranchers and farmers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tle to the mart prior to a sale.  Buyers meet to make purch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tle are sold in lots of one or more animals.  A bidding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es for each lot and the lot is sold to the highest bidder.  Buy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 pay a certain price per pound.  The amount paid is tot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ounds multiplied by price per pound.  The mart makes c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ach sale.  The seller receives the amount paid less com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arge electronic display keeps track of important informatio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buyers in making bidding decisions.  The information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animals in the ring, the total weight of this lo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weight.  Since similar lots are sold one after the oth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helpful to buyers to see information from the previous s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cattle arrive at the mart the morning of the sale and man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fed and watered before being shipped.  This inflates the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nimal and the extra weight can be considerable. 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air to the buyer to have to pay for the additional weigh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art of the animal so an auction mart calculates shrinkage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percentage of an animal's weight occupied by feed &amp; w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bined lot shrinkage is subtracted from the total weigh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a more accurate total w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WD runs on a personal computer connected to a monitor.  I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cond monitor or television (a BLACK &amp; WHITE TV is preferable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arge size (26 inch or better is needed) and sharp contrast)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 to output the video signal to the TV as well as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additional hardware (consult your local computer deal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appearing on the monitor should also appear on the tv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LWD runs, the screen is divided into six rectangles.  Fiv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 a large zero digit and the sixth rectangle is reserved f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.  The upper-left rectangle contains the number of hea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sale and the upper-right rectangle contains the total we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sale.  The middle-left rectangle contain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for the current lot and the middle-right rectangl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weight for the current lot.  The lower-left rectangl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ata entry and the lower-right rectangle contains the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 for the current 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iece of required information is the shrinkage rat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ercentage.  Examples include 3 (3 %) and 4.5 (4.5 %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head for the current lot must then be entered (includ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the number of calves).  The number must be greater than zer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llowed to exceed 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ale weight is entered next.  As each animal enters the ring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 is calculated by having the animal step onto a special 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 weights are entered in a loop fashion.  An ADD TO SCALE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allows you to enter the scale weight for another anima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lot.  The maximum weight that can be entered at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s 50000 pounds.  The total of all scale weights cannot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99999 pounds.  Press Y for YES to add to the scale weight.  Press 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 if no more scale weight is to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any baby calves in the lot then their combined weight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can be subtracted from the total number of head and we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skewing of the average weight.  Because of weight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large and small animals (1000 pounds and 100 pounds), a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 average weight would result if small calves were not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ccount.  The number of calves must be less tha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.  If a nonzero value is entered then the combined weigh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.  This value cannot exceed 5000 pounds and must be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w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to take shrinkage is presented.  Pressing Y for Y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shrinkage to be taken.  You can then press any key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ing the current number of head and total weight to scrol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left and right rectangles.  The average weight, curre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ead and current total weight figures are rese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ff Fr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94</w:t>
      </w:r>
    </w:p>
    <w:p>
      <w:pPr>
        <w:pStyle w:val="PreformattedText"/>
        <w:bidi w:val="0"/>
        <w:spacing w:before="0" w:after="0"/>
        <w:jc w:val="left"/>
        <w:rPr/>
      </w:pPr>
      <w:r>
        <w:rPr/>
        <w:t>Dauphin, Manitob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 R7N 2T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