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M O R T G A G E   M I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Practical 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541 Suite#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dmond, Wa. 98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868-3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l991 by Jim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Product Examin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 ASP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 Purchase /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.  License Restri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 Product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 Customer Particip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 System Requirements &amp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 Definitions &amp;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 A Mortgage Commen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R O D U C T   E X A M I N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program hereafter referred to as "The  Product"  is 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Public  Domain Software",   nor  is  it  "Freeware".  It is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ty of the Practical Solutions Company, Copyright (C) l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limited use license is hereby granted to persons who wish to  review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for suitability to their  particular  requirements.  Usage  of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beyond  a reasonable 10 day examination period shall be consid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eptance,  and requires registration.  Continued usage of the the produ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 the  examination  period  by  Non-Registered persons is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ither The Mortgage Miser program nor any of its documentation  compon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y  be  modified  in  any respect,  including de-compiling,  disassemb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/or any other form of reverse engineering.  All documentation compon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files)  must be preserved intact and retained with the executable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tribution of the The Mortgage Miser Program is encouraged  provided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ve  conditions  are  met.  The product may be distributed through publi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areware channels including electronic bulletin boards provided no fees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numerations are accepted for such distribution, with the exception th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ee not  to  exceed  $5.00  US  may  be  charged  by  legitimate 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es for replication and overhead expen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gitimate businesses engaged  in  the  distribution  of  "Public  Domain"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Shareware"  products  may  distribute  The  Mortgage Miser ONLY with PR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ritten permission from the Practical Solutions Compan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 P   M E M B E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is a member of the Association of Shareware  Professiona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SP).  ASP wants to make sure that the shareware principle works for you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are unable to resolve a shareware-related problem with an  ASP  member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acting the 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p you resolve a dispute 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nical  support for members products.  Please write to the ASP Ombudsman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45 Grover Road,  Muskegon,  MI 49442-9427 or send a  Compuserve  message  vi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U R C H A S E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 who intends to continue using The Mortgage Miser program beyond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 day  examination period is encouraged to legitimize their usage throu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 registration.  For  the  nominal $39.95 Registration fee the u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receive the latest version of  the  product,  including  document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,  and will be notified when major upgrade enhancements and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become available. Site Licenses are offered at the rate of $9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accomplish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the Purchase Registration Form from the MAIN MENU of The Mortg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er Program using option F5.  Complete the  information,  enclo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,  and mail your order to Practical Solutions.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registered copy of the latest version of The Mortgage Mi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stribution media for The Mortgage Miser is one  360KB  5  1/4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 If  your  system requires the 3 1/2" disk media,  please 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ment on th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n-residents  of  the United States please be advised to make checks dra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U.S.  Funds.  Washington State Residents must include 8.2% Sales Tax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py requested. Please include $1.5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I C E N S E   R E S T R I C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duct  registration  grants  purchasers a limited use license and one (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py of the product for personal use  on  one  (1)  non-networked  Pers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.  Site  licensing  for  multiple  users  may also be obtained (S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chase Registration).  Registered users will be provided with the  la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updates and product documentation at the time of purchase and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notified of any major upgrade enhancements.  Neither The Mortgage  Mis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 nor  any  of  its  documentation components may be modified in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pect, including de-compiling, disassembling or any other form of rever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gineering.  Duplication  of  the  registered  version  of the product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O D U C T    U P G R A D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 users of the product may upgrade to the latest software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sending $10 for each upgrade copy requested.  Please  use  the  Purch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ration  Form  from  the  MAIN  MENU for upgrade requests,  noting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ges in address or telephone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R O D U C T   S U P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stomers  who  purchase  (register) the product are entitled to receive 9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ee product support from the date of purchase. Product support may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by mail or telephone by contac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41 Redmond Way, Suite 3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mond, Wa. 980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(206) 868-3336  (Message System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will make every attempt to expediently answer  any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questions  and  resolve  any problems that might arise from the us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. All comments and suggestions for improvement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 Solutions  warrants  that  the  diskette  media  upon  whic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ftware  is  recorded  shall  be  free  from  defects   in   material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manship,  under  normal use and conditions,  for a period of sixty (60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s from the date of purch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 FOR THE FOREGOING LIMITED WARRANTY,  THE MORTGAGE MISER SOFTWA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VIDED "AS IS" WITHOUT ANY WARRANTY, EXPRESSED OR IMPLIED, INCLUDING, B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 LIMITED TO THE 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actical  Solutions  Company  shall  not  be  liable for any damag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ther direct,  indirect,  special or consequential arising from a fail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 the product to perform or operate in a manner desired by the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unregistered us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actical Solutions Company shall not be liable for any damages to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property  which may be caused directly or indirectly by the use of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no event shall  the  Practical  Solutions  Company  be  liable  for 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mages,  including  any lost profits, 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equential damages arising out of the use or persons  inability  to 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U S T O M E R    P A R T I C I P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 an  effort to provide Total Customer Satisfaction,  Practical Solu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lcomes your comments and suggestions related to this product. We consi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criticisms "GOLDEN" and welcome your input.  Please feel free to  c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 write  and describe any situations you encountered,  features you wou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ke to see added in the future,  suggestions,  or words of  encourag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e version of the product you are u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actical Solutions intends to improve the  product  and  provide  upgra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customer input. Your comments are VERY IMPORTANT to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Y S T E M   R E Q U I R E M E N T 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N D   S E T U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se The Mortgage Miser,  you Need only an IBM PC or Compatible  Compu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minimum of 256K RAM  Memory,  one Floppy Diskette Drive,  and an IB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tible Printer.  Your system must also have a DOS Version 2.0 or  new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run The Mortgage Miser from a Floppy Disk,  but a Fixed Disk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s much more desirab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place the program and associated files on a fixed  disk,  please  fo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your computer to the fixe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omplete, place the Mortgage Miser disk in floppy drive 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fixed disk you will load the product to.  ( ie: C or 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on  to  the root directory of that disk if different than the defa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. (ie for "D"   Type  D:  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\ M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 M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:*.* C:      ( or COPY A:*.* D: etc..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hould load  all  files  from  the  floppy  disk  in  slot  A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y "MISER" on the fixed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d any trouble with this, you should refer to your DOS manual u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 DIRECTORIES. (See Make Directory and Change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mortgage models created by The Mortgage Miser will  be  placed  o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drive the program was executed from. No path statements are necess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E F I N I T I O N S   &amp;   T E R M I N O L O G 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S &amp;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, a Death Pledg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T \'mo(e)rt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(fr.  L mortus, fr. pp. of mori - death, to die) + GA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GE \'gaj\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(fr. Gmc vt. 1. archaic:pledge  2. archaic:stake,risk)]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keys with the letter "F" in front of a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of a group of related functions (opt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MENU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 are items you can order from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RECURRING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Pre-Payments against The Principal balance  of  the  Mortg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are  Calculated IN ADDITION TO your normal REQUIRED payment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ed when you plan to make the same  Pre-Payment  for  a  serie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. Recurring Pre-Payments continue in the plan until you stop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LUMP SUM PRE-PAYMENTS TO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mp Sum  Pre-Payments To Principal are just like Recurring Pre-Pay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THEY ARE ONLY IN EFFECT ONLY FOR THE MONTH THAT YOU SPECIFY.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applied  IN  ADDITION  TO  required  Payments  and  any  Recur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ayments against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TEREST R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primarily for Adjustable Rate Mortgages (ARM's).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Number you expect Interest Rates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ALLOO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when  Mortgages  have  an  early  "Cash  Out"  stipulation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.  If  these  are  present,  they  often  occur at 5 year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tgage  is  often  amortized over 30 years.  The balance you would o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be  determined  by  the  Years  and Months (if any) you enter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oon Payment due in 5 years would be payable on payment number 6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PAYMENT TO LOAN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number calculated to reflect the number of actual paymen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made  in order to reduce the mortage by the face value of 1 norma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Mortgage  Miser  is  a  powerful  mortgage  modeling  tool  which 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ly  designed  to  answer  OUR question "What if we did __?__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tgage  ?".  Our  goal  was  simply to accelerate our mortgage as fas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.  Although we found a number of software packages  that  perfor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y types of mortgage amortizations,  we found none that  accomodated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at If" acceleration modeling capabilities w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was designed for the average person with a mortgage,  for th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 are  thinking  about  getting  a  new  one,  or for anyone conside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inancing.  Although it was designed for the homeowner, it's suitable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by others including Realtors, Brokers and Accountants who also may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oduct help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r philosophy is simply that "Get Rich  Quick"  schemes  seldom  work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ose  of  us  who  work  for  a  living.  We  believe  that the reality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inancial security" (as such) must begin with debt elimination, regardl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type of debt, followed by the maximum utilization of future inco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 - honest work, planning, and a little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is necessary to attain this or any other REAL goal.  The 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er  provides  one  of  the tools necessary to help PLAN the reduc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tgage debt obligations by means of setting up models in the  system  (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ivacy of your own home) and running "what-if" scenarios against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hough the product has many features,  we think the most important on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Plan" the product generates once a model has been created.  Without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 that you can actually VISUALIZE,  there's really only a "pre-concret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ion, certainly no firm direction,  and therefore no commit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asuring your progress is the  tangible  element  you  need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ieve in any long range endeav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was YOGGI BERRA who was once quoted as saying "If You Don't  Know  W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Going, Any Road Will Get You There.....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rtgage Miser is simple to use. It was designed to be simple. Ther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hing  magic  about it,  although you may be surprised at the results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when you begin applying Pre-Payment variables to the models you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 that  note,  it  probably  goes  without  saying  that this product w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veloped to help PEOPLE and not necessarily financial institutions. So G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ess Yoggi Berra and good luck with The Mortgage Mi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T T I N G    S T A R T E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very easy to use.  In virtually all cases,  th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enter is directly opposite a self explanatory text.  In addition,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 also  be  a message near the bottom of the screen (next to a blink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er) each time a new bit of information is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 event that the program encounters a problem,  an  audible  alarm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nded and an appropriate course of action is displayed for you to ta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DOS Operating System messages will appear on the single bar lin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ttom  of  the  screen.  Those generally tend to crash a program but don'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rt anything in most cases.  Just start the program over if this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the program, simply type  "MTG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should  see a display with the words "The Mortgage Miser" displaye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ld letters. Press "Enter" again.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ext screen you should see is  the  credits  and  registration 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Enter"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, you should be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the MAIN MENU,  you are presented with 6 Options from which to sel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execute any of these by pressing an "F-Key" (Function Key).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exit the program by pressing the Escape (Esc) Ke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other screens will eventually bring you back to this point under norm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erating circumstanc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1" from the MAIN MENU and  you  will  be  presented  with  a  brie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of  what  this program can do.  Press any key to return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2" from the MAIN  MENU  and  a  screen  with  text  that  asks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 should  appear.  This  is where you would setup new mortg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get into that yet though.  We'll come back to this  later.  For  now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the "Esc" Key and return to the MAIN MENU.  We're just poking a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3" from the MAIN MENU to Retrieve a Mortgage Model that I  put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 for you to see.  Look at the black box in the lower right portion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screen.  There's a blinking arrow there to catch your  attention.  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the model name "TEST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rom the model "TEST" should now be displayed on the screen.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oint you have 3 choic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We want the "3rd" one this time because we're just looking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Press any key to accept that model and work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Press "N" to reject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3    Press "Esc" to return to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pefully we're all back together again now at the MAIN MENU. If we aren'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keep pressing "Esc" from wherever you are until we get t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4"  from  the MAIN MENU to Review all the Mortgage Models you h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ored on Disk, be it Floppy or Fixed Disk. From this screen, you will no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names of models you'll want to select from and work with later. You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sh to purge the models you no longer need  over  time.  To  delete 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files",  please refer to the "DEL" function in your DOS manual.  Please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vised that the Mortgage Models all have an extension of ".MTG" after ea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name. You will not see (or refer to) it when working with the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er program itself, but you will need to use it when deleting models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command "DEL". Press "Esc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F5" from the MAIN MENU to print a order form for the Mortgage Mis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"Esc" to return to the MAIN MENU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"F6" will print the documentation that you're already reading so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expand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point you're ready to start using the Mortgage Mi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MAIN MENU, Press "F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now be in the NEW MORTGAGE SETUP Screen.  Rather than taking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ough this step by step,  I'd like you to try it yourself.  In the  ev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ke a mistake, the program should correct you. You can't hurt anyth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re.  If you need to change something entered previously, use the ARROW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OP half of this screen is where BASIC Mortgage Information is enter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which is needed to amortize a mortg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've entered all of the basic mortgage information, you will se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lculated monthly mortgage payment displayed adjacent to that data. Ple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,  this  payment DOES NOT include Taxes and Insurance.  It is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Interest ONLY.  If this is all you needed to know, you would just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Esc"  to return to the MAIN MENU.  If you would like to try other numbe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ress F2 to start over.  To continue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bottom  portion is Optional INFORMATIONAL TEXT,  and is only necess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dentification.  It comes in very handy though if you intend  to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a "Package" Model for yourself or a friend or client.  This program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rovision for changes later on,  so don't be alarmed if you need  to  fi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after the fact. If you don't need this informa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at the bottom of the screen until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ished.  When you've pressed the "Return" or "Enter" Key the  last  time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should find yourself at The BASIC MORTGAGE INFORMATIO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MORTGAG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 continue  through  with this example.  Press any other key,  and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see 3 questions displayed in the LOWER portion of the screen. If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re  to  plan  Pre-Payments  or  Interest  Rate  Changes from the onse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ilding this model,  this is where you'd tell the program you want  to  d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by placing a "Y" in each correspondin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worry if you goof and put a "Y" in a wrong place. You get a chanc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that by pressing "F2" after you've answered all 3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now let's not answer these with a "Y".  Instead,  press the &lt;Enter&gt;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Return&gt;  Key  3  times.  Notice that the computer defaulted to "N" for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ree questions.  Now, read the informational messages at the bottom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and then press &lt;Enter&gt; again 1 more time to go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you should be at the MORTGAGE MODEL ACTIVITY MENU.  This is  where 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 what you want to do with this model you've just bui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VITY MENU Scree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ACTIVITY MENU has 7 Options from which to choose.  The first 4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 with displaying or printing a Mortgage Amortization Schedule or Sum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s.  I would suggest that you use the "F2" option  of  this 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're simply running "What if" scenarios.  That way you don't hav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 lot of material to get to the bottom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5"  simply bails out of this model and takes you back to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.   Right now,  it works the same as the  "Esc" 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6"  is  used to save your model to disk when you've finished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.  For  this  exercise,  let's go ahead and select "F6" to save our mod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make any changes.  That will give us a starting point from  whi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comparisons against variations we might make if we should so choo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 later.  Press  "F6"  if you haven't already done so.  This screen loo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most exactly like the one we visited in the MAIN MENU  overview  when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rieved the model "TEST" doesn't it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t's give our model a name of "TESTx" and Press the &lt;ENTER&gt; Key.  You mu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sure that you don't unintentionally give your model the same name of 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 already  exists.   If  you  should,  the  previous  version  will 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WRITTEN with the new version you're work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should display the  message  "  No  Variables  Saved  ".  That'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ause  this  is  a simple mortgage model that we didn't do anything wi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press any key to continue.  You should be back  at  The  ACTIVITY 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gain. Congratulations, you just "saved" (or stored) a model on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f you should ever want to ,  you can retrieve that model from the MA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NU using Option "F3".  If you can't remember its name, then remember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 "F4" will REVIEW SAVED MODELS.  Once you retrieve your saved mode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find yourself back at this point where you can work with it again 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WHERE YOU LEFT OFF !!!!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7"  to display the screen that lets you select specific model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s for change.  By selecting F7 you should  see  a  display  entit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L VARIABLES FOR CHANG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re's one thing you'll need to do when you're running "What-if's" wit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model it's make changes.  You'll also need to make changes once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using a plan - especially in the Pre-Payment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what this screen is  for.  It  points  you  to  specific  groups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 in  your model that you might want to change or modify as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l or plan unfol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is a little different from the others,  in that you must  p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"F2"  Key  AFTER  you've  placed  an [X] in the boxes you select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ification. The cursor bounces around pretty quickly, so look for the bo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blinking  before you key in an "X".  If you put an [X] in a box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 really want,  just keep pressing the  &lt;ENTER&gt;  key  and  you'll  co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it again. Then just hit the &lt;ENTER&gt; key again and it's g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  ahead  and  put an "X" in the box for BASIC MORTGAGE Information or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 for ADDITIONAL TEXT Information.  Since we haven't done Variables  ye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not select any of those just now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 "F2"  and you should be back at the MORTGAGE SETUP Screen again.  I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requested  to  change the BASIC Mortgage Information or the Addi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Data from the REVIEW MODEL VARIABLES FOR CHANGE Screen, you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 Press  "F2"  or  "F3" to ERASE that portion of what you had befo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You  can change specific mortgage information at this time,  b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 will RETAIN any other information including variables that you  h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effect unless you modified or eliminated them as well.  You will  retu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ACTIVITY MENU again when you've finished with your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llow  the informational messages closely when making any changes.  On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ost common points of confusion is when a user makes a  change  to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IC Mortgage elements (Mortgage Amount,  Term or Rate) and  then  forg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/she  still  has variable factors (like Pre-Payments) in effect.  Ar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WORKING MENU Ye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making changes, we probably ought to save the model again.  This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decide whether or not to call it "TESTx" and overlay the old version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ve it yet another name - perhaps "TESTy". Your choice. Why not go back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MENU now and try option "F4" and see how many models you have 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on disk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it's time to work with the Variables.  With this model,  of course,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uld have selected Option "F7" and "added" some  Variables,  but  for  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,  lets  get back to the MAIN MENU and start over with a new mod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Press "F5" or "Esc" to get b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WITH MORTGAGE VARIABL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 the MAIN MENU,  select Option "F2" to set up a new mortgage just lik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 did  in our overview exercises.  Set up a Mortgage for $100,000 at 9.5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15 years and start it on Month 1 (Jan).  Don't bother with the Optio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al Text following the basic mortgage factors unless you wan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reach the BASIC MORTGAGE INFORMATION  Screen  which  display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, etc, press the Return Key to display those 3 questions we bypas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lier on the LOWER half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are the "Variables" and they have to do with Recurring Pre-Payment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ump Sum Pre-Payments,  and Interest Rate Changes.  Answer "Y" to all 3 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or  this  exercise.  In  most  cases,  you  won't answer "Y"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est Rate Change question unless you have an "Adjustable Rate Mortgag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unless your're planning on getting one.  NOW, press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just told the program you want to schedule all  3  of  the 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ies allowed for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we start into this section,  I want to let you know that you'll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me simple arithmetic in your head here.  In these Variable activ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s,  you'll need to use "Payment Numbers" to start an activity on. 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Number, it doesn't mean "Jan 1991", it means payment number "01"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80" or whatever payment NUMBER it i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, if you began your mortgage in January and you're planning vari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tivity beginning on the  first  payment  of  the  first  year,  and 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thing else beginning on the first payment of the second or third year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use Payment Numbers "01",  "13" and "25".  Where "13" is  the  fir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yment  of  the second year and so on.  If you're already into a mortgag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need to get out your statements and do some cou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 would  suggest that when you get serious about planning these variabl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first print a complete amortization schedule using a basic mortgage.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give you the payment numbers you need to use as 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S TO PRINCIP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ercise, we'll be setting up 3 Recurring Pre-Payment schedules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ing purposes.  If this were a real plan, and things don't work ou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we'd anticipated downstream,  we could go  back  and  make  adjust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ter using Option "F7" from The ACTIVITY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prompt  is  asking  you  for a Beginning Month from which to STAR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urring Pre-Payment To Principal activity.  These Recurring  Pre-Pay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y  in effect until you optionally choose a future month (Payment Numb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ange or stop them. You can turn them off by selecting a Paym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a corresponding value of zero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"13"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amount 1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 screen will display your entry above in the first position of the gr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the words " thru END" following your payment number.  Remember,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stay  in  effect  until  you  turn  it  off  or  change 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25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00.00 and press "Ent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creen will display your entry below the first,  again with  the  wo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hru END" following. Notice how it changed the first item in the grid fr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13 thru END" to "13 thru  24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elect payment number 37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300.00 and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how it work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w let's make it "hiccup"...  Key payment number 8 and Press  &lt;ENTER&gt;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esn't like payment number 8 because you've already scheduled pas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ENTER&gt; one more time when you've entered all of your  variables.  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point,  you're  asked if you want to cancel the whole thing and sta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.  If you made a mistake,  press "F2" and the program will simply er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 that  you've  just  entered.  You can start keying again if that'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.  Otherwise,  just  press  &lt;ENTER&gt;  one  more  time  to  complet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ing of your Recurring Pre-Payments to Princip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 you had selected Option "F7" (MODIFY/CHANGE) from the ACTIVITY MENU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opted to change any of the variables,  you would be presented  with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displaying all previously scheduled activity for that vari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ed to "Add" additional entries, then you would just begin ke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ght from where you left off.  If your model didn't work  out  like  you'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ned,  then  just  press  &lt;ENTER&gt; and select the "F2" option to wip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ire schedule out and start over.  On that note, I'll mention that it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  be  a  good  idea  to schedule your "iffy" model variables out too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're using a "live" mod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MP SUM PRE-PAYMENTS TO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're going to set  up  2  Lump  Sum  Pre-Payments  to  Principal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rcise.  These  are  similar  to  the Recurring Pre-Payments To Princip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ept that when you select a Payment Number,  it will be the ONLY 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that the amount you enter will be applied to.  These don't re-occur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ut they DO take effect IN ADDITION TO any Recurring Pre-Payments  you  m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ve scheduled, so be careful and check your Recurring Pre-Payment Plan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you don't have any overlap that you forgot ab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9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1,5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ayment number 27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2,000.00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 The  Lump  Sum  Pre-Payment on Payment Number 27 is going to overla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a schedule we set up in the Recurring Pre-Payment plan.  But  in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se  we  want  it  to  -  because  we're just planning on having $2,000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funds available to us o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you can see in these  examples,  we  would  be  planning  to  apply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eds from some other additional source of income to our mortgage.  Th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y  the money doesn't get spent before it's received. Ever had that happ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you?   That's why we call it a plan !!!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's  all  for  this  one.  Press  &lt;ENTER&gt; twice and you should be 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 RAT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one is kind of a combination of the first two.  You select the pay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mber you want the Interest Rate to change on and it stays in effect un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 tell it otherwise.  This type of activity is specifically design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's or Adjustable Rate Mortg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13 and press &lt;ENTER&gt; (Beginning Payment  of  year  2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0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 payment  number  25 and press &lt;ENTER&gt; (Beginning Payment of year 3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1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 payment number 37 and press &lt;ENTER&gt;.  (Beginning Payment of year  4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interest rate  12.5  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 should  do it for interest rate changes for now.  Press &lt;ENTER&gt; tw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should be at the ACTIVIT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ve  just  scheduled  all  3 of the variable activity types the Mortg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er accomodates. Why not take a look now at the effect of your changes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ng options F1,  F2,  F3 and F4.  If you have the registered vers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F3 and F4 provide a nice Variable Application Schedule in  add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mortization Schedule and Summ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member  to  save  the model (F6) if you want to keep it before exiting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.  Failure to save the model will result in losing your pl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M O R T G A G E   C O M M E N T A R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riving concept behind the development of the Mortgage  Miser  is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  mortgages  are  just  as  much  a debt as any other kind of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bligation and as such, they should be eli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a lot of people who will argue that you need a home mortgage 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x  purposes.  We  don't subscribe to the notion that you attain financi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with tax credits,  but rather by eliminating debt obligations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 making  wise  choices  with  your financial reserves (IN OTHER WORD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 INTEREST - DON'T PAY IT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contrary,  we believe that by  paying  your  taxes  and  using 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ion  of  your  income  that would otherwise be used to make the lend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althy,  the  average  person is far better off.  It does take resolv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all it takes DISCIPLINE.  There's no doubt about it,  while  you'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ing to accomplish YOUR goals,  your friends and neighbors will probab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tinue  buying "toys" like there's no tomorrow.  Hang in there....  Th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a tomorrow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eaking of tomorrows,  statistics show that about 98% of all Americans w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ch retirement age either (a) cannot afford to retire, or (b) they ret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 incomes  below  the  poverty  level.  The message is fairly clear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gs don't self organize. YOU ARE RESPONSIBLE FOR PLANNING YOUR SECURIT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 one el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's a good idea to get started early  with  your  planning.  In  order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imize the Pre-Payment concept,  be willing to start small at  first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comfortable with the plan. Don't start too aggressively or let yoursel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 discouraged.  YOU CAN'T EAT THE ELEPHANT  WHOLE.  Take  one  bite  at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ime... As you get started, you may soon find yourself looking for "thing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do without to bring more money into play to  be  used  against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ipal.  Start small,  but DO GET SERIOUS about it if you're going to g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your mortgage.  Remember,  the earlier money is applied,  the grea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mpact, and the sooner it's over !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 eliminating  smaller debt obligations first,  you'll have more mone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gainst your home mortgage.  Car loans are significant detractions.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seem to think we have to have new cars for  some  reason.  Sorry  - 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't, especially when we've got a big home mortgage hanging over us. May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can get along with a good used car for a few years until  our  house 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id  for.  You can always buy a new car later (if you still think you n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).  You may be suprised what you DON'T buy once you get into the habit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Focus on debt elimin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'll probably be surprised to find out how rapidly you can increase 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-Payments  once  you  get  started  and once you see the results of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s.  The printed model helps make it a concret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ood luck and happy tomorrows from the Mortgage Mi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