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RTGAGE 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chas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E MORTGAGE MISER is distributed through Shareware channels,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 "Public  Domain  Software"  nor  is it "Freeware".  Persons wh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TGAGE MISER helpful are encouraged to  purchase  (Register)  the 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al  Solutions  does  intend to continually upgrade THE MORTGAGE MI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 registration  enables  notification  of  such   future  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urchase THE MORTGAGE MISER please complete the following inform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  $39.95  for each NEW single use copy,  $99.95 for a NEW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,  or $10.00 for each UPGRADE copy requested.  Please add $1.50 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handling  charges  for  each  order,  $3.00  outside the continental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hington State residents must add 8.2% state  sales  tax  to  the 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ce.  Please  make  checks  payable in US Funds and be sure to inclu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name and mailing address so your order can be shipped without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dicate type of purchase  :   Please indiciate desired form of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 New Single Copy Purchase        [  ]  5 1/4"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 Mew Site License Purchase       [  ]  3 1/2"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 Upgrade Purcha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 ]  Registration Only - Purchased Retail   Serial Number 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|_|_|_|_|_|_|_|_|_|_|_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  |_|_|_|_|_|_|_|_|_|_|_|_|_|_|_|_|_|_|_|_|_|_|_|_|_|_|_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      |_|_|_|_|_|_|_|_|_|_|_|_|       State or Provence |_|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ode   |_|_|_|_|_|_|_|_|_|_|    Tel. |_|_|_|-|_|_|_|-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checks payable to:   Practical Solut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6541 Redmond W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#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dmond, Wa. 98052-44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2 weeks for delivery within the continental United Stat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Warranty Notice 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rtgage Miser is provided AS  IS  without  any  warranty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ied.  This is inclusive of fitness for use in any and all applic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 purpose,   and  any  warranties  of  merchantability.  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s  shall  not  be liable for any damages,  whether direct, 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or consequential arising from a failure of the product to perfor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e in a manner desired by the REGISTERED or UN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al  Solutions  shall not be liable for any damages to data or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y be caused directly or indirectly by the use of this product. 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shall Practical Solutions be liable for any damages, including any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ts,  lost savings or other incidental or consequential  damages 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 the  use,  or  by  persons  inability  to use this program,  o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im(s) by any other party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  ____________________________________     DATE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r Custom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n't mind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let us know how you discovered The Mortgage Miser so that we can  g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ter insight into our successful marketing chann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iscovered The Mortgage Mi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In a Magazine article or advertisement..... Date 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ame the magazine           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Via a PC Remote bulletin board system...... Name 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the telephone number  Area Code _____  Number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the SYSOP's name if available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Via a retail or shareware outlet.......... Name 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their City _____________________ State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Via a friend or acquain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Other means not listed above...............Name 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dicate address or telephone number if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your ass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