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 VERSION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WHERE YOU FOUND NONLIN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box below which indicates your ord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I wish to register Nonlin ($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I wish to order Mathplot ($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I wish to register Nonlin and order Mathplot ($4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$5  to  any  amount  shown  above  if the softwa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ed out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urn for registering, you  will  receive  the  mos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program and a laser printed, bound copy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disk choic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0" HD (1.4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5" HD (1.2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5" DD (360 K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is form with the amount indica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10 Gera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shville, TN  37205-3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5-292-2881 (evening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