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  allows  you  to  perform regression analy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  the  values   of   parameters   for  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variate,   polynomial,   and   general 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regression  analys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of  the  parameters which cause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fit the observed data that you  provide.  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pecify the function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stimated  using ordinary algebraic no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determining the parameter estimates,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directed  to  generate  an  outpu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ed values  and  residuals.  It can als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servations and the computed function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 for  regression  analysis, Nonl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find the root (zero point) or minimum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 a  nonlinear expression.  Nonlin is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oal  of  regression  analysis is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a function that cause the function to best  fi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 is a linear (straight line) equ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assume the value of an automobile decreases by  a 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each  year  after its purchase, and for each mile dri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linear  function  would  predict  its  value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 variable)  as  a  function  of  the  two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value', the dependent variable, is the value of  the  c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ge'  is  the age of the car, and `miles' is the number of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ression analysis performed by Nonlin  will  determi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values of the three parameters, `price', the estima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ge  is  0  (i.e.,  when  the  car  was new), `depage'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hat takes place  each  year,  and  `depmiles'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for  each  mile  driven.  The values of `depage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miles' will be negative because the car loses  value  as 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problem  such  as  this car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data file containing the values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bservation record would contain three numbers: value, 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, collected from used car ads for the  same  model  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re observations you provide, the more accurat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commands to perform this 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values of the parameters are determined by  Nonli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 the  formula to predict the value of a car based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and miles driven.  For example, if Nonlin computed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00 for price, -1000 for depage, and -0.15 for  depmiles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 to estimate the value of a car with a known 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erfect fit existed between  the  function  and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 the  actual  value  of  each  car  in your data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equal the predicted value.  Typically, however,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the case, and the difference between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and  its  predicted  value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  is  the  error of the estimate which is know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viation" or "residual".  The goal of regression analysi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alues of the parameters which minimize the s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ared residual values for the set of observati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 a very powerful regression analysis program.  Us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.    What  this means is that you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the function to be fitted to the data, and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include  nonlinear  terms such as variables raised to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y  functions  such  as  log,  exponential,  sine, 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state-of-the-art regression algorithm tha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 or  better,  than any you are likely to find in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example  of  nonlinear   regression,   consider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problem.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mount  each  year, a linear function relating value to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p0' and `p1' are the parameters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.   However,  it  is a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s) lose more value the first year than the secon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  second  than  the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aight line) function cannot accurately model this 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`exp'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ower.    This  type  of  function  is  known  as  "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"  and  is appropriate for modeling a value whos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crease is proportional to the difference between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base value.  The F33YEAR.NLR example command file fi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unction  to  the value of used airplanes.  The F33EXP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its a negative exponential function to  the  same 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oth  examples and compare the fitted functions.  See F33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ample of a multiple regression using  three  indepe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convenience of Nonlin comes from the  fact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enter   complicated   functions  using  ordinary  algebr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  Examples of functions that can be handled with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: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: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: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: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: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: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ther  words,  the function is a general expression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ependent variable (on the left of the equal  sign), 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independent  variables,  and  one  or more parameter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s handled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 well  as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nonlinear functions, Nonlin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 algorithm  which  is  slower than the simpl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lgorithm and has the potential for not converg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-- HP LaserJet font file used if you print a p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all  Nonlin,  copy  the  files in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 you  may  delete  the NONLIN.LJF fil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 and  NONLIN.LJF  files  are  not  in   your 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 to  tell  Nonlin  where  to look for its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directory"  is the name of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located.  For example, if the files are loca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rectory  named  NONLIN  on the C disk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Nonlin has been installed, it can be  started  using  a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command_file"  is  the  name  of a file containing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control the analysis.   The  sections  that 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se  commands.    If  you  specify a command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 extension, ".NLR" is used as  the  default 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omit  the command file name, Nonlin prints a lis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isting_file" parameter may be specified on the command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pecify  a  file  name,  the  output  (results)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nalysis are written to this file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output is written to a file with the same n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_file but with the extension ".LST"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name without an extension, ".LST" is provid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.    Specify  NUL for the listing_file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o  process  a  command  file  named   LINEAR.NL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ng  output  to  a file named LINEAR.LST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 same analysis, directing the output  to  a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I  suggest  you  pause  in your reading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Nonlin example to get a feel for how it works.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iles with the extension ".NLR"  are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 LINEAR.NLR is a good one to start with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graphics  monitor, edit the LINEAR.NLR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example files) and remove the PLO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power of Nonlin comes from its ability to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parameters that are part  of  complicated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enter in ordinary algebraic form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ithmetic operators and built in functions tha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has   the   highest   precedence,   follow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and  division, and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Nonlin allows you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between  a  numeric  constant and a following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or function.  For example, the expressions "2pi"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pi" are  equivalent  to "2*pi".  Similarly, "5X" is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5*X".  However, if you specify a  number  before  the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,  it  will  be taken as the exponential form of a number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rather than the number  times  the  constant  e  (b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 for entering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lons, the portion to the left of the colon  is 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  For  example,  1:00  is  equivalent  to  60; 1:00:0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ONSTANT command to associate symbolic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numeric values.  When you use the symbolic nam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built-in numeric constants that  may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ymbolic  names.    The symbolic name "PI"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pi, 3.14159...  Similarly, the symbolic constant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base of natural logarithms, e,  2.7182818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functions are built into Nonlin and ma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Incomplete  beta   function:   Ix(a,b).  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lete beta function can be used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functions.    For  example,  the  probabil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's t with `df' degrees of 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ETAI(df/(df+t^2),.5*df,.5).   The probability of th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with  df1  and  df2  degrees  of  freedom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Elliptic integral of the first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integral  from  0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integral  from  0 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 --  Complete  elliptic  integral  of the first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-- Complete elliptic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x factorial (x!).  Note, the FAC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GAMMA function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--  Reciprocal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 Haversine  of  x.  (HAV(x) = (1-COS(x))/2).   Ang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-infinity to x.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 than b,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a and less than or equal to b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 and  zero  elsewhere. 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zero in the domain (a,b) and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 --  If a1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v1.  If a1 is greater than or equal to a2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is 0.  If x is greater than or equal to a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up  to  a certain value and then 0 beyond that valu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  See PIECE.NLR for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in this section are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hen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 a  parameter  on  the command lin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name is CAR.NLR, the following command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file name extension for the comman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NLR" is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would  be written to a file named CAR.LST.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using a text editor such as  EDIT-32,  EDLI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5 EDIT program, or any other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apable of creating an ascii text file withou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may be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clamation point.  Entire lines may b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can be continued by placing a  semicolon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non-blank character on the line (a comment may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micolon)  and then continuing the comman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command  file  must  contain   the   following  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 PARAMETERS,  FUNCTION,  and  DATA. The DAT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the data for the analysis and must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(data records  may  follow  it).    Other,  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intersperse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is a list of the valid Nonlin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 Nonlin  command  file.    Command  keyword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 to  the  first  three  letters  except for CON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, and CONFIDENCE which  require  six  letters.  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var1,var2,... (required) -- Specifies the name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that  will be used in the function.  Th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nd the independent variables  must  be 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of the variable names must match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values  on  each  observation  record  (the 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may   come   before   or  after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).  You may define more variables than you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  the  function  specification.    A  maximum  of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may  be  specified.  The length of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to 10 characters.  Capitalize the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ant 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specify  all  of the variables o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(which may be  continued),  or  you  may  use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s.  If you use multiple commands,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which  they  appear  in  the command file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the variable values  on  each  observation 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ABLES  command  must  precede the FUN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F33.NLR for an example of a  multiple  regressio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ram1[=initial1],param2[=initial2],...  (required)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nam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by Nonlin.  Nonlin is capable of handling  up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parameters.    The  parameter  names  may  not  exceed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.  Do not specify  any  paramet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 used  in the function.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FUN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an initial estimate of the parameter  value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pecified  by following the parameter name with 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and the value.  If no value is specified, 1 is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   Specifying  an  initial  value  that  is n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value usually speeds up the operation of  Nonli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able  it  to  successfully converge to a solu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unable to converge to a solution,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tarting  values  for  the  parameters.  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value that at least has the correct  sign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RAIN command (described below) can be used to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 of  values for parameters.  The SWEEP comm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perform the regression analysis with a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ial  values.  The CONSTANT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 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[percent] (optional) -- Specifies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is to be printed for each estimated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of regression analysis  is  to  determine  the 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 of   parameter  values.    However,  as  with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 calculations,   the   values   determined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s of the true values.  The CONFIDENCE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to print a table showing the range of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 parameter given a specified confidence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rcent" parameter spcifies the probability that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value  of  the  parameter  is  within the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to be computed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he confidence interval(s) are to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there is a 95 percent probability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of  the parameters are within the intervals (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5 percent chance that the parameters are 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vals).    The "percent" parameter may range from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99.999.   If  the  CONFIDENCE  command  is 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ying a percent value, 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parameter=value  (optional)  -- 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constant and associates a numeric value.  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use  the  symbolic  name  in 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constant numeric value  will  be  substit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useful when you are trying out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easily be able to change a constant value  for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 The  CONSTANT  commands  must  precede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following is an example of a symbolic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Roomtemp" that causes the value 73 to be  substit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emp</w:t>
        <w:tab/>
        <w:tab/>
        <w:tab/>
        <w:t>! Temperature of object in degrees farenh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Roomtemp = 73</w:t>
        <w:tab/>
        <w:tab/>
        <w:t>! Ambient (room) temperature was 73 degrees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Temp</w:t>
        <w:tab/>
        <w:tab/>
        <w:t>! Initial temperature of object above room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Coolrate</w:t>
        <w:tab/>
        <w:tab/>
        <w:t>! Exponential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parameter=lowvalue,highvalue  (optional) -- Specif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and upper limit on the range  of  a  parameter 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solution process, Nonlin may allow a parame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temporarily move in a direction away from its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With some functions it may be necessary to const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's value so that it does not go negative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unction takes the square root of the parameter)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(if the parameter is in a denominator).  If a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 tightly   constrained,   Nonlin  may  report  "si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ence" because it is unable to converge to an  opt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of  the  parameter;  however, the estimated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meters may b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single parameter and its  associated  limits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on  each  CONSTRAIN  command,  but  you  may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NSTRAIN  commands.  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CONSTRAIN command.  Use the CONSTANT comman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define a 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arameter  value is allowed to range from `lowvalue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highvalue'.  If you want to prevent a parameter value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 to  zero,  you must specify a valu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ow value (specifying zero would allow it to  rea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go below, zero)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s  the  value  of `age' to be greater than zer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OOLING.NLR, F33EXP.NLR,  and  POWER.NLR  fil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 (optional)  --  Causes the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parameter=lowvalue,highvalue,stepsize  (optional) 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 that  the  regression analysis i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with a set of starting values for the 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analysis  is performed with the parameter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`lowvalue'; the value of `stepsize' is th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's initial value  and  the  analysis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 The  process  is  repeated  until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reaches `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 the  analysis  is  performe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sum  of squares is compared with the best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.  The estimated values of the parameters for the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value are saved and used for the final analys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parameter may be specified on each  SWEEP 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you  may  have  as  many  SWEEP  commands  as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The number  of  regression  analyse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equal  to  the  product of the number of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EEP command is useful when you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 function  that  may have "local minimum"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the "global minimum".  Periodic  functions  (s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, etc.) 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the  SINE.NLR  command file for an example of the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pvar = function  (required) -- Specifies the  for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hose parameters are to  be  determined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must be the only thing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.    The expression to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ain variables, parameters, constants, operat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functions  such  as  sqrt,  sin,  exp,  etc. 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and PARAMETERS commands must have appea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 before the FUNCTION command, and all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ameters used in the function must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ose  commands.  Some example FUNCTION commands are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value  (optional,  default=1E-10)  --   Specifie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 factor  that  is  used  to  determin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 has  converged  to  a  solution.    Reduc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value may produce a slightly more accurat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increase the number of iterations and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value  (optional, default=50) --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iterations  that  should  be  attemp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.   If  the solution does not converge to th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 the  TOLERANCE  command  (or  to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)  before  the  maximum  number  of  iteration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, the process is stopped and the results ar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 to  converge  before  the   specified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s could be caused b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 maximum  allowed  number  of  iterations  may be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  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 tolerance factor may be too small.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ing solution will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a  good,  but  non-zero,  sum  of squares value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function may  not  be  converging.  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 (or  at  least  different)  starting 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on the PARAMETERS command.   Consider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  command  to  specify  a  range  of parameter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(optional)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and registration message that is normally 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 of  a  Nonlin report.  The use of this command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that you should register your use of Nonlin.  No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find  Nonlin  to   be   useful,   educational,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taining  you  are expected to register your use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can be justly compensated and that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an continue.  Use the form in  REGISTER.DO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[TO file] var1,var2,... (optional) -- Specifies th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nalysis is completed, data values are to be prin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a file.  If the "TO file" portion of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pecified,  the output is written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ortion of the command is omitted, the output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inted along with the results.    If  a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thout an 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of  variable names determines which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file and the order in which the values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output record.  Any variable previously declar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S  command  may  be  specifie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owing special variable names may  appear  i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S  --  The  observation  record number, starting at 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REDICTED -- The predicted value for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bservation, given the independent  variable 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SIDUAL  -- The difference between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TPUT file  (optional) -- The POUTPUT  command 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is  to  write  the  final  estimated  value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o a file.  Each parameter valu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ine of the file.  This comm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ile of estimated parameter values to be fed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options]  (optional) -- Display a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nd the data observations.  The PLO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 only  if  there  is  a  single  independen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ultiple   independent   variables   would    require 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-dimensional   surface   plot);   however,   there   is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the number  of  parameters  being  estim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a CGA, EGA, or VGA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the NONLIN.FON font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 or  in  a  directory  specified  by  the  NON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In the  plot,  the  data  value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are  shown  as blue X's and the function fit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by Nonlin is shown as a solid green  line.  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o proceed with the analysis after you have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-- display grid lines to make  it  easier  to 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--  draw  vertical  lines  from each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the corresponding point on the calculated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se  lines  represent  the  "residual" 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attempting to minimize.  See also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PLOT and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--  draw  a  plot  for  each  iteration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analysis.   Normally, the plot is draw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has converged  to  a  solution;  you 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 option  to  observe  the  function  during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of the analysis as 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-- use in conjunction with the  ITERATION  opt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the  current  parameter values to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 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writes the plot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 an  HP  Series  II  or Series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font file must be in the current directory o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 --  do  not  pause  after  the  plot 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examine it; you press Enter  to 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have  finished  looking  at the plot.  The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Nonlin  to  continue  with  execution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 the  plot  is  displayed.  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the PRINT option when Nonlin is  run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file and you want to generate a hardcopy plot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keywords  may 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   For example, to produce a plot with both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nd residual lines, use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LOT  [options]  (optional)  --  Display  a plot of the res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A "residual" value  (or  error  deviation)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an actual value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  observation  and  the  predicted valu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tted  by  the  regression  analysis.     I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unction exactly predicted the actual ob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all  of the residual values would be zero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ually not the case and the  residual  values 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, and by how much, the fitted function fails to predi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PLOT  command  causes Nonlin to display a plot sh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dual  values  on  the  vertical  (Y)  axis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 variable  values  on  the  horizontal (X)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there is more  than  one  independent 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displays the residual values on the vertical (Y)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dependent  variable  values  on the horizontal 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.  The plot title indicates if  the  dependen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sidual  plot is very useful for determining if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unction being fitted is  appropriate  for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 If the residual values are randomly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and negative directions then the  form  (shape)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tted function is probably appropriate for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ations  are  due  to random measurement errors.  I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residuals show a systematic pattern such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 cycle, then the function may not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 values.    See the discussion of the Durbin-Wat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for additional  information  about  autocor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values.  The PLOT, RPLOT, and NPLOT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same command file.  Press Return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 --  display  grid  lines to make it easier to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writes the plot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 --  do  not  pause  after  the  plot 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examine it; you press Enter  to 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have  finished  looking  at the plot.  The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Nonlin  to  continue  with  execution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the plo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keywords  may  be  abbrievated  to  their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LOT  [options]  (optional) -- Display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idual values.  In this plot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residual  is  plotted on the vertical (Y) axi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value of the residual, assuming the  residual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distributed, is plotted on the horizontal (X)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residuals  are  normally distributed,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will be a straight line passing through the origi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lope of 1 (i.e., the actual value of each residua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he expected value from the normal distribution)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iduals  are  not normally distributed, the plo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 also computes the correlation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values  and their expected value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coefficient in the title line  "(r=n.nn)". 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sidual   values   are   normally   distribut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should be close to 1.00.   A  correlation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 than 0.94 suggests that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PLOT command may be used even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.  The PLOT, RPLOT, and  NPLOT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 used  in  the  same  command  file. 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with the analysis after you have finished look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-- display grid lines to make  it  easier  to 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writes  the  plot  to  the  PRN device which much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keywords  may 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lowvalue,highvalue (optional) -- Specifies the domain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 plot is to be generated.  If the DOMAIN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mitted, the domain of the independent variable  is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plot.  The DOMAIN statement can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lot  of  the  fitted  function  extrapolated  ove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omain.    You  can also use the DOMAIN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the domain and "zero in" on a particular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    The  DOMAIN  command  only affects the 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it does not affect the regresson calcula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[file]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data records, or introduces the data 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follow  the  command.   If a file name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command, the file is opened, its data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and  the  regression analysis is performed.  I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s specified without an extension, ".DAT"  is 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 file name is specified on the DATA command,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must immediately follow  the  DATA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data  record must contain at least as many data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 number  of  variables  specified  on  the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(s).   The order of the variables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 must match the order of the values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ervation.  Any data values beyond those required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variables  are  ignored.    Each  observation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values must be separated  by  one  or  more 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a  comma.  Data values may contain decimal poin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expressed in exponential notation (i.e., n.nnnnEpp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onvenience  for  entering  time  values,  if  a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one or more colons, the portion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is multiplied by 60.  For example, 1:00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ntinue data lines by specifying a semicol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non-blank  character  on a record and then plac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ation 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command must be the last  command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no file name is specified on the DATA comma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s must immediately follow the DATA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is  an  example  of  a complet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s had been placed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.DAT,   the   DATA   statement   would   be   chang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CAR.D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rints  a  variety  of  statistics  at  the  end 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For each variable, Nonlin lists the minimum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, the mean value, and the standard deviation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confirm  that  these  values  are  within  the r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parameter,  Nonlin  displays  the  initial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 (which  you specified on the PARAMETER command, or 1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the final (maximum likelihood) estimate,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of  the  estimated  parameter  value,  the  "t" 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 estimated  parameter  value  with  zero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of the 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estimate  parameter  values  are  the 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By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used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t of values for the independent variables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inal  estimates  are 1.5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equation of this form that will predict the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" statistic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kelihood that the actual value of the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 The  larger the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b(t)" is the probability that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could  be  zero.  The smaller the value of Prob(t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ignificant  the  parameter.    For  example,   assum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 value  of a parameter is 1.0 and its standard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.  Then the t value would be 1.43 (1.0/0.7).  If the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(t)  value  was 0.05 then this indicates that there is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5 (5%) chance that the actual value of the parameter c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If Prob(t) was 0.001 this indicates there is only 1 c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000  that  the  parameter could be zero.  If Prob(t) was 0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at there is a 92% probability  that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the parameter could be zero; this implies that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regression  equation  containing  the  parameter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 without  significantly  affecting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  The t statistic  probability  is  computed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sided test.    The  CONFIDENCE  command  can be used to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print confidence intervals for parameter value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example regression includes  an  extraneous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0)  whose  estimated  value  is  much smaller than it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; the Prob(t) value is 0.99982 indicating that  there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obability that th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variable and parameter values, Nonli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statistics  that indicate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"Final sum of squared deviations" is the  su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 differences  between  the  actual value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each observation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Average  deviation" is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olute value of the difference between the actual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Maximum  deviation  for  any  observation"  is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(ignoring sign) between the actual and predic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portion of variance explained (R^2)" indicates  how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the  function  predicts  the dependent variable th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an value of the dependent variable.    This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 the  "coefficient  of  multiple  determination."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as follows: Suppose that we did not fit an  equa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and  ignored  all  information  about 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value for any observation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the  dependent  variable  over  all  observ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nce" is the sum of the squared differences between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and  the  value  of  the  dependent  variable   for 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.   Now,  if we use our fitted function to predi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dependent  variable,  rather  than  using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a  second  kind of variance can be computed by t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squared difference between the value of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predicted  by  the  function  and  the  actual 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the variance computed by using the values predi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better (i.e., a smaller value) than the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 the  mean  value.    The  "Proportion of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" is computed as 1 - (variance using  predicted  valu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using  mean).    If  the function perfectly pred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, the value of this statistic will be  1.00  (100%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function does no better a job of predict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an using 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justed coefficient of multiple determination (Ra^2)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^2 statistic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 the  number  of  data  observations.   It i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when  the sample size is small compare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n'  is  the  number of observations, `p'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and `R^2' is the unadjusted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Durbin-Watson test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likelihood that the deviation  (error)  valu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ression  have a first-order autoregression compon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models  assume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rrelated.    In   business  and  economics,  many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involve  time  series  data.    If  a   non-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such as a straight line, is fitted to periodic dat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have  a  periodic  form and are positively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ime; these deviations are said to  be  "autocorrelated"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ly correlated."      Autocorrelated  deviations  may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 form (shape) of the function  being  fitt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ppropriate for the data values (e.g., a linear equation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deviations  are autocorrelated, there may b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ces  for  the  computed  results:   1)   The  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coefficients  no  longer  have  the  minimum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;  2)  the  mean  square  error   (MSE)   may  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 the  variance  of the error terms; 3) the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error   of   the   estimated   parameter   values 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true standard error, in which case the 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dence  intervals  may  be  incorrect.    Note that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eriodic function is fitted  to  periodic  data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from  the regression will be uncorrelated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of the data values is accounted 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values of the Durbin-Watson statistic indicate the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book for exact interpretations; however, a valu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0.80 usually indicates that autocorrelation is likely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bin-Watson  statistic  indicates that the residu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correlated, it is recommended  that  you  use  the  R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NPLOT command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  the   listing.     If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the  correlation  should  be  close  to  1.00.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 less  than  0.94 suggests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alysis of Variance"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e model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of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adaptive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s  for  the  minimization technique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sum of the squared residuals for one set of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squared residuals  to  see  how  the  parameter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ffects the sum of the squared residuals.  By div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between  the original and new sum of squared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pproximate partial derivative with respect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 This  partial derivative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nction being modeled is well behaved, and  the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for  the  parameter is not too far from the optimum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will eventually converge to the best  estima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   This procedure is carried out simultaneous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 and  is,  in  fact,  a  minimization  proble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dimensional space, where `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much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Nonlin see ACM Transactions on Mathematical Software  7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pt.  1981)  "Dennis,  J.E.,  Gay, D.M., and Welsch, R.E. --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has several convergence criterion that stop the  it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.    The  TOLERANCE 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ternal variables are used to determine when convergen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RFCTOL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of the TOLERANCE command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-20  and  is only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less than the default  value.    In  the 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 the "function value" is half the sum of the squ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ve  function  convergence"  is  reported  if the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possible function reduction  is  at  most  RFCTOL*ABS(F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0  is  the  function  value  at 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, and if the last step attempted achieved no 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solute function convergence" is reported if the functio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  is  non-convergence.   Non-converg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not a problem for regressions using a linear  model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a  more  serious  consideration  when  using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 functions;  increasing  the   number   of 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 can  occur in two ways: the solution may div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may converge to the  wrong  solution  --  a  local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global minimum.  Periodic functions, such as 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,  are  particularly  prone  to convergence probl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 a  nonlinear  regression  perform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and y are variables, and offset, amplitude, an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 parameters  whose  values  are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 for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value,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bharmonic  (fundamental)  value of the frequency. 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SINE.NLR is supplied with the  commands  and  dat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In the SINE.NLR example analysis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equency  is  3;  the  function  converges  to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f the starting value  is  in  the  range  2.6  to  3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example is quite insensitive to the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mplitude parameter.  With  an  actual  value  of  2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solution  is  found  with starting values from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Similarly, the offset  parameter,  which  had  an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10,  was  successfully determined with starti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which is sensitive to a parameter starting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OWER.NLR  which  attempts  to  determine  the 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x^p2" means x raised to the p2 power).  The actual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2 in the example data is 2; the solution converge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ting value of p2 is in the range 1.8 to 3.8.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example, the solution is relatively insensitiv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ossible  problem is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Singular convergence.  Mutually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usually  due  to  one  of  two  things: (1) a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hat is co-dependent with another parameter, or  (2)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a redundant parameter, 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, and  p2,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ear that there is no unique solution to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value  of p1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unique solution since either p0 or p1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singular matrix problem can be illust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during  the  solution process,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the value of p2 has no effect on the equation a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figure  out  which  way to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convergence.  The solution to this problem is to assig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value  that  is  not  zero to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carefully programmed and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for  maximum  performance.    However,  Nonlin is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ber cruncher,"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very  elaborate.    During  each iteration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gradients,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QR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does not require an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  greatly  enhanced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CPU with an 8087 numeric coprocessor can perform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 faster  than  a  20 MHz  80386  that  does  not 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.  If you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long  running times can result if you use the SWEE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WEEP commands.  If you use the SWEEP command to  tr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number  of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 (such  as  5)  during  the  initial attempt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Once a feasible set of starting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determined,  remove the SWEEP command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 PARAMETERS  command,  increase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number  of data observations that Nonlin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number of parameters as shown by  the  tab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 of example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onlin distribution.  All of the example command fil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".NLR".   Some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 -- Simple linear regression with plotted func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.NLR -- Fit a quadratic equation.  Plot the function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.NLR  -- Multivariate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value of a used  Beech  F33  Bonanza  air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a  linear model based on its age,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its airframe, and the number of hours on its eng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value and Prob(t) indicate that the number of hou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  (`Engdep'  parameter)  is  not  signficant  t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 model;  the other parameters are significant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frame hours is less significant than the base  pric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YEAR.NLR --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EXP.NLR   --   Similar   to   F33YEAR.NLR  except  a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l function is used rather than a linear 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the  fit of this model with that of the F33YEAR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.NLR -- Fit an equation involving a sin function.  The 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--  Fit  a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that  the  'p0'  parameter,  which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 term  of  the  equation, has an estimated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2715E-006 (very nearly zero)  and  a  standard  erro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398754.  This yields a t value of nearly zero and Prob(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.99982  which means that there is a 99.982% ch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value of p0 may be zero (it  is  in  fact  zer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llustrates how you can use the t value and Prob(t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extr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--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eated object is allowed to cool, the rate  of  coo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instant is proportional to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's temperature and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words,  an  object cools faster at first,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, and the rate of cooling slows down as  the 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object  approaches  the  ambient  temperatur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InitTemp  is  the  number  of  degrees   above  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at time 0, and Coolrate is a factor that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mass  of the object, how well it is insulated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 function is the value of e (2.7182818...) rai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wer.   The COOLING.NLR example determines th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Temp and Coolrate to fit an equation  of  this  form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ata the 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IL.NLR -- The boiling point of water decreases as the  pres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vessel containing the water decreases. "Clapeyr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"  shows  that  the  boiling  point  is  rela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Temperature'  is  in  degrees  Fahrenheit (the 45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converts degrees Fahrenheit to degrees  Rankine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 to  absolute  zero), `Pressure' is the press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sel in pounds per square inch, and `a'  and  `b'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whose  values are to be determined. 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as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.NLR -- Fit a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o the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 If  a magnet is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of the compass needle from north is equal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tangent  of  the  ratio of the strength of the magne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relative to the earth's magnetic field.  The  str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 the   magnet's   field  at  the  compass  is 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cube of the distance from the magne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ss.  Thus, 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g  function  converts an angle in radians to deg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, Deflection and Distance are  the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DE.NLR --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tage across  the  diode  is  increased.  An equa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s the current flow as a function of  the  vol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I'  is the current, `V' is the voltage, and `b'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c' are parameters that are to be estimated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LTIME.NLR -- An AVL tree is a  balanced  binary  tre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information  in  a  computer's  memory.   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an AVL tree are kept in  sorted  order,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is  kept in a balanced form, it is possible to rapi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ny entry in the tree.  The time required to creat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L tree with N entries is approximately equal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`a' is a constant term equal to the overhead  invol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starting  and  completing  a tree creation, and `b'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th  coefficient  that  depends  on  the  speed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 The log2(N) function is the log base 2 of N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entries).    The  AVLTIME.NLR  example  fits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  to  a  data  set  that relates the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create an AVL tree with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.NLR --  Piecewise  linear  function.     Fit   a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of two linear pieces that bend at X=5.  When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 5,  the  slope  of the function is B1.  When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5, the slope is B2.  B0  is  the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of  the  function  at X=5 (i.e., at the pivot poi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(a,x) function returns the value 0 when  x  is 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`a';  it  returns 1 when x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 FOR ROOT FINDING AND FUNCT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used  to  find  the  root  (zero  point)  or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 of a nonlinear expression.  To use Nonli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 follow  these  steps:  (1)  Do  not  use  any 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; (2) Use PARAMETER statements to specify th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starting  values for the parameters whose valu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termined as the roots or minimum value  of  the 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Use  the  FUNCTION statement to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s or minimum value is to be found; do NOT specify a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equal sign -- specify only the expression tha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inimized; (4) Do not include any data records after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;  it  simply  signals  the  end of the command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command file to find the roo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the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variable  but  rather  a  parameter.    This  examp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type  of analysis, Nonlin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hat minimize the absolute value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expression has a zero value (i.e., a root), that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since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does not have a  zero  point,  Nonlin  determine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ression.  For example, the expression 2*x^2-3*x+10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root but reaches a minimum value of 8.875  when  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a number of cautions that you should keep in mi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nlin will find only one root or minimum value per  analy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 the  expression 9-x^2 has two roots: -3 and +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will find one of the roots; which one it finds 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expression contains a local minimum, Nonlin may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for a local minimum in a certain region this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  feature.  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*x^3+5*(x-2)^2+15  has a local minimum at x=1.61 and a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inimum is found.  If the  expression  contains  onl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variable,  use  the  Mathplot  program  to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(see the end  of  this  document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Mathplot).    The SWEEP command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try multiple starting  values  when  searching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ALL.NLR  --  The  time  taken  for  an object to slide dow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ctionless guide from position (0,h)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,0)  (i.e.,  it  falls through a distance `h'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 a distance `d') depends on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takes as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that minimizes the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(0,h) to (d,0) but rather a curve with a steeper  sl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 the  beginning,  that  gives  the  object  a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lerate quickly, and then a shallower slope  further 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 the shape of this curve is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of mathematics called  the  Calculus  of  Vari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FALL  example solves a simpler case of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 slides along a straight guide from  (0,h)  to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ediate   position  (px,py),  and  then  along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guide from (px,py) to (d,0).  What point,  (px,p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UEL.NLR  --  A  lunar lander is hovering above the surf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on looking for a suitable  landing  site.   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 is  critical  and the desired site is 200 meters a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long should the horizontal thruster be  fired  to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p  the motion over the ground?  The vertical thr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 used  continuously  to  keep the lander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ed to the surface.  If too little horizontal  thrus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the  spacecraft will move slowly and much fue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ed  by  the  vertical  thruster  counterbalanc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ward gravitational pull while hovering over the su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ther hand, if the horizontal thruster is fir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long  time,  the spacecraft will move quickly (minim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vering time) but excessive fuel will  be  used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  acceleration  and deceleration.  MINFUEL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how long the thruster should be fired dur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and  stop  accelerations  such  that  the  total fu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ption  (start  thrust  +  stop  thrust  +  hover)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nlinear  regression algorithm used by Nonlin was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M Transactions on Mathematical  Software  7,3  (Sept.  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nnis,  J.E.,  Gay,  D.M.,  and  Welsch,  R.E.  -- 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a "shareware" product.  You are welcome to make 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program and pass them on to friends or post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ulletin boards (in its original, unmodifi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find Nonlin to  be  useful,  educational,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taining you are expected to compensate the author by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istration  form  printed  on  a  following  page  (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 with the appropriate registration fee to help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and support of  Nonlin.    In  return,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the  most  recent  version  of  the program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-printed, bound manual.    The  author  frequently  impr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and it is likely that the version you have is no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.     Note,  the  cost  of  registering  Nonli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gnificant compared  with  what  you  would  have  to  pa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 a  commercial  statistical  package  with an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pecial offer that follows  involving  the 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writ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the Nonlin program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illip  H.  Sherrod.    You  are not authorized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provided "as is" without warranty of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no  responsibility for the use of Nonlin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ike Nonlin,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  cartesian    (Y=f(T)     and     X=f(T));   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 as  well  as  screen display.  Mathplot is an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for engineers, scientists, math and  science  teach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 else   who   needs  to  quickly  visualize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Nonlin can order Mathplot for a special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8.  Or, for an even better deal, if you register Nonl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Mathplot at the same time, you can get both for $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and order Mathplot ($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  and a laser-printed, bound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