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is a copyrighted shareware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any money is charged for Opportunity Awaits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and make the user awar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ne of our descriptions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 lists 100's of many money-mak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with Opportunity Awaits! This program suppli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100's of companies that all wan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Start making money part time or fu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helps a budding entrepreneu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that is right for him, and can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ither part-time or full-time  Included 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anies that are currently searching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want to help you make money.  These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not "get-rich-quick" schemes.  Thes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"get-rich-at-your-own-pace" opportunit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depends on the effor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opportunities are selling book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ace(TM) to your neighbors, even selling perf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.  Or, perhaps you want to start your own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dozens of listings, broken down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name/address, phone number(s) (most have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), as well as information about what the compan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These were compiled from actual advertis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from many different sources, and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bogus opportunities have been wee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 companies that have advertisements 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$100,000 a month with no work!"  Also,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ffers (ie., 'learn to repair air conditioner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).  In most cases, investment ranges are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investment, others require large invest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nd, the registration fee is very low--just $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