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 P C - F O R M S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CUMENT ASSEMBL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The Electronic Forms Libr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ERS'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C-LIBRAR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pyright 1990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lliam W. Black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704 Edgewate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klahoma City, Oklah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73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405) 840-35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*          TABLE OF CONTENTS           **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verview .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ummary of PC-LIBRARY'S Features . . . . 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C-LIBRARY Program Startup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ariable Files  . . . . 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xt Files . . . 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ource Text Rules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dStar is a trademark of WordStar International In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dPerfect is a trademark of WordPerfect Corpor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Write is a trademark of Quicksof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riendlyWriter is a trademark of Friendly Soft Inc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pyright 1990-9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illiam W. Blackled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704 Edgewater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klahoma City, Oklahom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31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405) 840-356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C-LIBRARY USERS' MANU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C-LIBRARY is a companion program to the PC-FORMS program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t is used to create and maintain the Forms Libraries us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ith PC-FORMS for document assembly.  The program assist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user in creating variable files for Forms Librarie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fter the text sections have been entered in the ".LEX"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les with their .TXn heading/index lines.  It also assist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 up-dating the variable file for a particular Librar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text and/or variable names have been add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 addition, the PC-LIBRARY program, PCLB.EXE, may be us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 print, or to create files containing, the Text Indexes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Text Library, the Variable Prompts and the Variable Help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essages from a PC-FORMS Forms Library.  These lists can b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sed to collect information from clients for a particula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ocument.  They may also be used to provide instructions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ecretary or typist for completing the docume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rogram automatically links to the WordStar, WordPe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ect, Microsoft Word, VDE, PC-Write or FriendlyWriter wor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ocessing program if it is in the same directory with on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f those programs.  If linked with a word processor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ppropriate conversion utility program must be in the sam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irectory, for WordPerfect - CONVERT.EXE; for Microsoft Wor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WS_RTF.EXE and for FriendlyWriter - FWCNV.EX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program will access only those library files (with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.VBL and .LEX suffixes) which are in the current worki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so you must change to that directory before start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g the progra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UMMARY OF PC-LIBRARY'S FEATUR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C-LIBRARY is started by entering the command "PCLB" at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OS prompt.  The opening screen displays a list of the form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ibraries available in the current directory.  The user 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ked to enter a form name or, if help is desired, a ques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on mar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ntering a question mark displays the general program help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le FMHELP.MSG which may be browsed more conveniently from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PC-FORMS program.  You may read the help messages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creen at a time in the PC-LIBRARY program but you canno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oll backwards in the messages as is permitted in PC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S.  The &lt;ESCAPE&gt; key is used to exit the help scre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entering a form name the PC-LIBRARY menu screen ap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ars with the following option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.  Text Index for &lt;FORMNAME&g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.  Text Library for &lt;FORMNAME&g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  Variable Prompts for &lt;FORMNAME&g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.  Variable Help for &lt;FORMNAME&g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5.  Quit - Start Another For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6.  Quit - Exit to Word Proces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r selections are made from this menu by entering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ppropriate numeral.  Selections 1, 3 and 4 create file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isting the contents of the index, prompt and help sections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spectively, of the variable file for the designated form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bra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Text Library selection, (Selection 2), is used f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reating a file of the text sections in the .LEX files of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orms library.  While doing so, a numbered blank is plac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 the text for each variable name and the variable promp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or that name is numbered with the number of that blank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makes it possible to dictate or list the responses f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ach variable by number.  These prompt numbers are display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the document is being assembl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 also saves the text heading lines in alphabeti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al and numeric sequence as it proceeds through the .LEX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les with the file and selection numbers related to them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information is used to update the index section of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hen the Text Library file is completed the program asks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ser if he, or she, desires to update the variable file f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designated forms library.  A (Y)es answer results in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ogram renaming the old variable file with a .BAK suffix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t then creates a new variable file containing the followi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1. In the Prompt section (.QN heading line) the variabl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rompts are numbered in sequence as they appear i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text secti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2. In the Help section (.HP heading line) the variabl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help messages are listed in alphabetical sequenc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cording to the first letter of the variable nam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3. In the Index section (.IX heading line) the tex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heading lines are listed in numeric and alphabetical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quenc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se files can be revised to fit the needs of a particula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orms library using a word processor capable of producing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lain ASCII text file.  For Example, the user may wish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clude capitalized headings in the Text Indexes to assis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user in selecting text sections for inclusion in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ume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concludes the summary of PC-LIBRARY'S features. 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mainder of this manual consists of detailed instruction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or the use of PC-LIBRARY users who want more informati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ut how the program work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C-LIBRARY PROGRAM START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PC-LIBRARY program is started by entering "PCLB" at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OS prompt.  If you do not include a form name the program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ask for o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following are correct start-up entries at the DOS promp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PC-LIBRARY program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&gt;pclb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&gt;pclb wil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PC-LIBRARY program will display on the screen and stor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 a file one or more sections of a forms library variabl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le.  The output file is named with the form name plus on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following suffix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INX - for the Text Index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TXT - for the Text Librar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PMT - for the Variable Prompt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HLP - for the Variable Help Messag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requested, these files may be printed as they are bei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pared.  If the user has a word processor, it is recom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ded that they be printed using i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fter the PC-LIBRARY program is started and a form nam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ed the following menu is displaye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.  Text Indexes for &lt;formname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.  Text Library for &lt;formname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  Variable Prompts for &lt;formname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.  Variable Help for &lt;formname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5.  Quit - Start Another Fo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6.  Quit - Exit to Word Proces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Text Library routine substitutes a numbered blank f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ach variable name in the library files.  It assigns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umber to the prompt for that variable.  The text is the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vised and saved in a file with its menu and text selecti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umbers shown in the heading.  While doing this the program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aves numeric and alphabetical listings of the text heading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ith which to up-date the variable file if asked to do s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means that the language of the text headings should b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lected carefully with the knowledge that it will be us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s an index line to that section of text in the variabl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le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Text Library routine of the PC-LIBRARY program also ma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e used to enter or update variable prompts in the variabl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le for a particular forms library.  That routine check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or a prompt for each variable name in the forms library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no prompt is found for a variable in the variable fil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user is asked to enter one.  At the end of the routin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ser may then instruct the program to update the varia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e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fter you have prepared new text files, or added variabl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ames to existing ones, you should run the Text Librar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outine.  It will number the variables in sequence and ask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to input prompts for those without prompts in the varia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le file.  After updating the prompt section of the file you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then add help messages in the help section of the varia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e file for the new variables, if desi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ARIABLE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re is one variable file for each forms library.  Th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le is named with the formname followed by the suffix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".VBL".  The file contains a section of variable prompt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headed by the dot command ".QN", a section of variable help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essages headed by the dot command ".HP" and a section o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text heading lines in numeric and alphabetical sequenc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headed by the dot command .IX.  Each time a GLOBAL VARIABL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ppears in the selected text, the prompt for that variabl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ill be displayed unless a response for it was enter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vious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ach time a LOCAL VARIABLE appears in the text the user wil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e prompted for a response for that variable in that text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the variable name begins with a punctuation mark oth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an a question mark or the tilde (~) character, the us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ill be reminded of the previous entry for the variable a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ermitted to retain it or change it.  If the variable nam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egins with the tilde (~) character the Standard Respons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hown in the prompt section of the variable file for tha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ame will be displayed and the user permitted to retain 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 i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ach prompt is entered in this file on the line immediatel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the line containing the variable name in curly brac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help sections of variable files contain brief statement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ach variable name explaining what data should be e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ered in response to the prompt for that variable.  Thes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s must also be entered in the file on the line imm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iately following a line containing the variable name 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urly braces.  The variable help messages are not requir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program to run properly.  If there is no help mes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age for a variable name the user will be advised of tha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ct if help is requested for i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EXT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files are named with a form name of six or less charac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ers plus a two-digit number plus the suffix '.LEX'. 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les supplied with the programs should demonstrate most o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features of the system.  They may be used as template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or the development of other user-prepared files.  There ma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lso be a sample file called SAMPLE01.LEX on the disk which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use as a template to create a Forms Libra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ext files may begin with one or more dot command lines f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ormatting the documents.  A format line in this section o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text file will be applicable to all of the followi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ext sections unless a different format line is included 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ach text section of these files begins with a .TX numb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ollowed by one or more asterisks and a heading/index lin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 capital letters followed by one or more asterisks. 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le may contain WordStar, Version 3.3, dot command line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or formatting the final document.  If the PC-FORMS System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ograms are linked with a word processor these codes ar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nverted to the proper codes when your listing or documen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complet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WordStar dot commands are used in the text files the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passed through to the output document without modi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cation.  In addition, the programs utilize the .FT comma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ine to display a formatting ruler line consisting of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apital L for the Left Margin marker, a capital P for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aragraph Margin marker, a capital R for the Right Marg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arker, exclamation marks for regular tab stops and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mark # for decimal tab stop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 are some of the dot commands which may be incorpo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ted in the text fil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FT  followed by a format ruler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HE  followed by a header line for each pag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FO  followed by a footing line for each pag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MTn for number of lines in top margin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MBn for number of lines in bottom margin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HMn for number of lines between heading and tex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FMn for number of lines between footing and tex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PLn for number of total lines per pag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.POn for number of characters to offset lef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rgi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ext files must be in ASCII characters.  The document forma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ction is not required in every file.  In Versions prior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4.0 the special ".FT" dot command was required to be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rst line in the file or the first line after a ".TXn"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.  This is not required in later versi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OURCE TEXT RU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following are the rules which must be followed in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paration of the source text section of text fil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ASCII CHARACTERS.  The text must be in ASCII charac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PARAGRAPH TERMINATION.  Paragraphs and lines which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nd alone, such as formatting lines, MUST BE TERMI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ATED WITH A CARRIAGE RETURN IMMEDIATELY FOLLOWING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ST CHARACTER OR PUNCTUATION MAR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LINE TERMINATION.  EACH OF THE LINES WITHIN A PARA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GRAPH, OTHER THAN THE LAST ONE, MUST END WITH A SPAC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FORE THE CARRIAGE RETUR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TEXT ARRANGEMENT.  The text within a paragraph may b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rranged for display right-justified by the inserti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f not more than one extra space between words and a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unlimited number after any period, colon, exclamati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ark or question mark.  These extra spaces are remov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 the revision proces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5.  VARIABLE NAMES.  Variable names must be enclosed 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urly braces and must not exceed 23 characters 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ength, including the curly braces.  There are tw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ajor types of variable names, GLOBAL and LOCAL, which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re distiguished by whether the first character aft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initial curly brace is alphanumeric.  GLOBAL varia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le names begin with an alphanumeric charac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6.  VARIABLE RESPONSE TREATMENT.  The responses for GLOBA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variables are automatically substituted for thos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variable names in all later sections of text select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the document.  The responses for all LOCAL varia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les other than those beginning with a question mark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ill be displayed when the name is encountered in lat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ections of text and the user given an opportunity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hange it for that section of text.  The user wil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lways be prompted for a response if the variable nam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gins with a question mar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7.  SPECIAL AND LOCAL VARIABLE USAGE.  The following is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ummary of how SPECIAL AND LOCAL variables are used 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xt librari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latest responses for the following five SPECIA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variables are saved in  the proof file of the Documen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eing assembled.  These variable names are  used f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ollowing purpos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1st               SPECIAL Variabl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              Program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&gt;  - Automatically inserts a "&gt;" character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center the user response.  (Indicated by -&gt; 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variable input scree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~  - Displays a 'Standard Response' for the Varia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ble Name and permits the user to retain it 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nge i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0 or |  - Adjusts the number of spaces after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variable response to keep addition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information on the same line in the sam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relative position as it was in the tex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ibrary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&amp;  - Displays the user's previous response to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Variable Prompt, if any, and permits the us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retain it or chang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EGULAR LOCAL variable names are used in sections o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ext where the response usually will not be repeated 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ter sections of text.  The responses to these varia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le names are NOT SAVED in the proof file of the docu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nt being assembled and are used, as follow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1st             REGULAR LOCAL Variabl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              Program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?  - Always displays the prompt for the Variab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Name, since the previous response was no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o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!  - Displays the user's previous respones to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Variable Prompt, if any, and permits the us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retain it or change i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the "!" character you can substitute any non-alpha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eric character other than one of those listed abov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8.  SPECIAL GLOBAL VARIABLE.  There is one special GLOBA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variable name available which is begun with the zer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'0' character after the first curly brace.  It is us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o adjust the spaces after the variable response in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ame way as the SPECIAL LOCAL variable beginning with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vertical bar '|'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9. OTHER WORDSTAR DOT COMMANDS.  Other dot commands ma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ppear in the format section of the file or in a tex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tion.  Dot commands may not appear within a para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graph of text since, if placed there, they will b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rged with the text when it is revis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0.  FORMAT COMMAND LINE.  The .FT dot command, as explain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bove, is used in text libraries to establish the forma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f the following text.  The characters which may b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d in a format command line are shown below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ermissable format line characters follow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 = Left Marg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 = Paragraph Marg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! = Ordinary Tab Sto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# = Decimal Tab Sto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 = Right Margin (also a Tab Stop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= Spacing (Fill) Charac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your word processor supports hanging indents, as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atest versions of WordStar do, you can use the paragraph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argin to begin the first line of each paragraph to the lef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f the left margin, leaving the paragraph number in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gin.  You must remember to re-configure the word proces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r for this style of paragraphs before revising the docu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t with i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numbered paragraphs above are examples of text done with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ging inden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DEX TO PC-LIBRARY USERS' MANU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ranging Text for Display,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terisks in Text Heading Lines,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ning Text Sections in Variable Files,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in Text Library Files,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ents of Variable Files,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version of Document to WordPerfect,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ing Variable Files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t Command Lin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dStar Vers. 3.3,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t Command Lines in Variable Files,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t Commands in Text Files,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ing or Updating Variable Prompts,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ing Prompts in the Variable Files,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ing Variable Help Messages in Variable Files,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ing the Help Screen,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ra Spaces in Text Selections,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 Index,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 Library,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able Help,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able Prompt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 Command Line,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 Line in Variable Files,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s Libraries Available,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al program help file,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lobal Variables,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ading/Index Lines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ex Section,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l Variables,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of PC-LIBRARY Program,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screen,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ifying Variable Files,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ing Text Files,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ed Blanks in Text Library,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ing Screen,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LIBRARY Menu,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LIBRARY Output Files,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LIBRARY PROGRAM STARTUP,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estion Mark for Help,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on of Text Headings,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ons from Menu,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ndard Response,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ing PC-LIBRARY,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-up entries,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ffixes of Output Files,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MMARY OF PC-LIBRARY'S FEATURES,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inating Lines within Paragraphs,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inating Paragraphs,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FILES,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heading lines,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Heading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phabetical Listings,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eric Listing,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Index Files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Library Files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Library Routine,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Library Selection,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dating Index Section of Variable Files,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dating the Variable File,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dating Variable Files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of Hanging Indentation,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 FILES,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 Help Message Files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 Help Section,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 Names,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 Prompt Files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 Prompts Numbered,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 Prompts Section,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 Respons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eatment of,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lobal,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al,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ular Local,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al Local,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dSt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sion 3.3 Dot Command Lines,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