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, [STATE]   [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[NAM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follow-up on our recent 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[product] for [COMPAN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here you need to place a few of the great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fits of your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ur [product], it is important to po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our products are of the highest quality and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