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1, 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RESSE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ITY], [STATE]   [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[NAM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tion of our study for [COMPANY], I am pr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ou with this proposal.  Its conclusions off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your company can increase its profits, reduce it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improve its high standards of client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management efficiencies.  I'm sure that it w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ake the opportunity to than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given me during the study.  Th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abled me to develop a recommendation tailored to [COMPAN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ies outlined in this proposal can help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its key business objectives of the coming year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pleased with our recommendation and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as a unique opportunity for [COMPANY] and XYZ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 information, however, I want to offer you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service your account and to work closely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our promises are kept and that XYZ Company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as your business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