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ropose It!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ose It!tm" is shareware and is copyrighted by David Works. 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  "Propose It!tm".  After that time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py in your possession.  The registration fee is $25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 will send you a disk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piece of shareware may be distributed by anyon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sent along with it.  Obviously, you can't turn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yourself as it is copyrighted.  But if you are on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shareware distributor , BBS or even a propellor head,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pies do you want?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OTHER SHAREWARE PRODUCTS ON ALL THE BES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-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-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-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