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IN VANILLA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 P E R A T I N G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OSE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6) 284-6119   CompuServe 70461,2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C) Copyright 1991, 1992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wood Software and Bert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AND LIMITATIONS 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KEY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ABEL DATA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ing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 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LABEL DATA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S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ABELS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LABEL FILE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LABEL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MENU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PROGRAM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KEY SETTINGS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LOR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FUNCTIONS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R CHANGE LABEL FILE DESCRIPTION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LABELS TO ANOTHER LABEL FILE (5) 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LABEL DATA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 LABEL DATA 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MAIN MENU 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 .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ENHANCEMENTS 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DISCLAIMER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OMBUDSPERSON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Labels is a program to  print simple labels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print a single label (with or without saving 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  or hundreds of labels for major mailings. It uses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line,  15/16 inch  by 3  1/2  inch tractor-feed  labels.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is easy to learn and easy  to use.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ly any  printer attached  to a  MS-DOS computer 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or higher. It has a full-featured built-in editor and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 softkeys to  make entering  label data  easy.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 will maintain  up to  ten  different label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a files). Labels  can be  copied to other  label fil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entry can be indexed at any point on any line on the lab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labels in a file can be  printed, labels can be individ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or they can  be selected from any common  string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. Any part of the label can be blocked off for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visible to the user but are not printed on the label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search  function will quickly find  individual lab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labels.  Labels can  be exported to  other program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 install Plain Vanilla Labels  is to cop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VL.EXE  to a  floppy disk  or to a  directory on  your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("VANILLA" might be a good directory name). 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the sample  labels included, copy  PVLABELS.DAT to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Make  this directory  or disk  the  current or 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ype "PVL"  (no quotes) to enter the  program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should have  an entry, "FILES=15" and,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entry, "BUFFERS=15". If you put  the directory which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in Vanilla Labels program, "PVL.EXE" in your "PATH"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UTOEXEC.BAT file,  "PVL" can  then  be called 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on your computer. Please  see your DOS  manual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 guru if the  previous sentences makes no 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MENT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needs a IBM or compatible computer us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or higher with  256K memory, a colour or  monochrom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rinter. You can have up to 10 label files. Each lab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old in  excess of 3,000 labels so the  limit is about 3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per directory (you can install Plain Vanilla Labels i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irectories as  you have disk  space). After  entering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 labels in any one file,  you will receive a warning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 file or split the one you  are working in. The exact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s per file varies  with the computer. "Out of Memory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String Space"  errors will occur with very  larg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ver  3000) of labels per  file. Search speeds  will becom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are entered using a  built-in full screen  editor.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s follow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Up&gt; and  &lt;Down&gt; arrows  moves the  cursor up and 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one l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 and  &lt;Right&gt; arrows  moves cursor 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ackspace&gt; deletes the character to left of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l&gt;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ome&gt; moves the cursor  to the farthest lef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 + Home&gt; moves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d&gt; moves the cursor  to the farthest righ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End&gt; 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Ins&gt;  toggles the editor  between typeover  and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 + F3&gt; erases the current line (the li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F4&gt; copies the text on the current line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"paste" function below.  This text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 you exit from the program or until you copy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by pressing &lt;Ctrl + F4&gt;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 F5&gt; pastes the  text from the  "copy"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F6&gt; centres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cancels the entire entry or change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nds you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 F9&gt; deletes the current  label while modif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. It has no effect when enter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accepts the current line and moves to 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r  to the next  process if the  cursor is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trl + F10&gt; will move you to the next program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^&gt; will add the index mark (see "Index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[&gt; will add the comment mark (see "Comm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BEL DATA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lain Vanilla Labels editor will accept  up to five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 a maximum of thirty  five characters and spaces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Use the editing keys as explained above  to place you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 it. You may leave entire lines  blank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fifth for  three line addresses. The entering  o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aborted at any time by pressing the Esc key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inished entering text for the  label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printing it without saving, saving and entering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or saving and return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are  indexed  alphabetically   on  the  first  non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of the  first line  with text  or by  the us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flex  character,  "^"  which  is  usually  SHIFT-6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Labels  will be  indexed  on  the letters 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circumflex. For  example, you  might want 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Alan Young"  on it but  you would  like to  have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 as  "Young,  Alan".  To  do  this  enter  the  labe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an^Young". The  label index  will then show,  "Young^Ala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 will  be printed  as "Alan  Young".  This "circumfl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indexing will work in any position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r any part  of any line  can be blocked  out for a "hidd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r comment. These comments will be visible  to  you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working with  the program  but will  not be print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. To enter a comment  type a left square bracket "[" 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n any line.  You may enter any comments you  wish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[" and the rest of that line  will not be printed on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will be visible  when viewing labels  in the program.  A "[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entered on each line that you wish to have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 could be used  to keep birthdays,  anniversar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formation. For  example, a search for  "June" would b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 list of  all persons  with June  birthdays. Or  th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could be  used to  store credit  information etc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find more creative uses for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LABEL DATA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ose a label to modify use either number 2 on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dify Label Data" which will give  a sorted list of the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 all labels, or use  number 6 , "Search  for Label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search  labels by  the string which  you enter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label to modify, you can change it using th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r delete  it by pressing &lt;Ctrl + F9&gt;. You  wi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rm the deletion before it is do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BELS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 Labels prints using  the standard  output to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 to a disk text  file. Please see "Export  Label Da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for a description of the print to disk featur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printer  specific. You can print in any  font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from the front panel  of your printer.  In addition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  have  a selection  of utilities  to  set various  br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for italics,  double strike,  etc. You  can run 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r your brand of printer before using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 you can  run  the  printer  program  from  within  the  "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" selection on the  Utilities Menu.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 initialize the  printer which  means  that if 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 results, try turning the  printer off and  then 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 last program may  have left  the printer set 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printing. You will  be given a  chance to  prin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 a file or to select labels to  print from a li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 labels, or to select  labels from a  search strin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. All other  aspects of printing labels should  be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t from the promp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ABELS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on file can  be viewed on  the screen or  printed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n  8 1/2 X 11  paper. Labels which have  been ente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flex "^"  character will  be listed in  order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 order. That is  "Alan^Young" will be listed with  the 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the  A's. Comments  following the  comment character  "[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 on the screen and printed in  the list.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number in the top right of each displayed label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the display is  WYSIWYG (what you see is what  you ge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int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ABEL FIL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 data.  When first run,  the program has one  lis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. To change from one list to another, press &lt;5&gt;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Menu.  You  will be  shown  a  list  of file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ll except number 1 will be empty. Press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description that you wish  to use. Most  scree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 show the name and  number of the list 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working in. To add  or change file  descriptions g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d or Change  Label File  Names", which is  available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Please note  that you cannot select a  lab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 has a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LABELS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 Labels contains a powerful  search capability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prompted to enter a  "String to Search  for".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look for matches on any line  of each label. After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(a string is just a letter or a word or several wo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 search for  an exact match  (except that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and  lower case are treated  as equal). If you  wish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your labels with  "CA" for "California"  enter "&lt;space&gt; &lt;ca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pace&gt;".  If  you don't  have the  spaces  before and 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you will  get "caper",  "Canada",  etc.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"find" you  will be  prompted to  &lt;Enter&gt; to  contin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, &lt;M&gt; modify the label, to &lt;P&gt; add it to the print queue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label numbers to be  printed), &lt;C&gt; add all  fi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&lt;S&gt; a new search  with a new search string, &lt;B&gt;  to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, &lt;F&gt;  to return to a  forward search, &lt;L&gt; to 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label in  the list which matches the search 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ackwards,  &lt;T&gt;  for a  timed  browse which 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for about one second at a time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" (turn off the  browse by pressing &lt;T&gt; again),  or to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 At the end  of the search, you can begin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a  different string  or end  searching. If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in the  print queue you will be prompted  to prin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or to a  disk file or to return to the  Main Menu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 browse the entire list a label at  a time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nter" key  in response to the "String to search for" prom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s will be shown in alphabetical order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limited  number of options will be available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ransfer you to the Utilities Menu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lose Plain Vanilla Labels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O REMEMBER TO KEEP A BACK-UP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 SETTING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,  F1 to F10  can be assigned strings  of character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of fifteen letters or numbers. The first fiv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softkey will  be displayed at the bottom 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appropriate softkey will enter the string just a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d been  typed by you, letter  by letter.   Handy if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abels have  "Saskatchewan" or  "Antigonish" in  them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file has its own unique set of sof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ustomize the  colors to whatever pleases you. 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 colors follow the prompts. If you get everyth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ed  you  can  choose  to restore  the  default  col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 colour is the colour of the screen and the fore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is  the colour of the  printing on the screen. 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up the program you will be asked whether you have a 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Col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UNCTIONS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lso  known  as "shelling  to  DOS".  You  can  che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ing, run a  printer enhancement program etc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tamper with the program's data ".DAT" files. Enter &lt;EXI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turn to  Plain Vanilla  Labels. Please  return to 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were in befor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CHANGE LABEL FILE DESCRIPTION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can store up to ten different lists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el  data. When first run,  the program has one  list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AL".  If you wish  to have  more lists  press &lt;4&gt;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Menu. You will be  shown a list  of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all  except number 1  will be empty.  To add or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descriptions including the first one,  press the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add  or  change and  enter  the file  description.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 can be  up to  twenty characters  in  length (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not used as the actual file  names so there is no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here  to DOS  filename rules). To  change from  one lis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 go to number 5 on the  Main Menu. Label data ar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p to  10 different  files, depending on  the number of 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 you  have  activated.  The  first  list  is  in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VLABELS.DAT";   the   others    are   in   "PVLABE02.DAT" 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VLABE10.DAT" (this seeming discrepancy  is to insure tha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 1.xx will be compatible with version 2.xx and 3.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BELS TO ANOTHER LABEL FILE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 you to  copy one, several  or all the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articular label file to  another label file. Label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are chosen in the same  ways that labels to be print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Instead of being printed on labels at your printer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"printed" to  a special  file with the  indexing and 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tact.  Plain Vanilla  Labels then uses 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import the labels into another label file of your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ck-up file  of the  file being copied  to (e.g.  PVLABE02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backed up as PVLABE02.BAK) is automatically gener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you change your mind  or some error such as a  power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during  the import routine. If you need to use the back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you will  need to rename it from DOS using the REN (r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If you  are unfamiliar  with this, please  see your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The special file  mentioned above is automatically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 is used.  The  added files  will be  sorted with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labels, if any.  The labels are copied instead 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. That is  the labels copied from, say file 2 to file 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main in file 2.  If you do not want them 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hey  will have  to be  deleted  from the  "Modify Labe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LABEL DATA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 can  "import"  data  generated  by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e  data must be in  the form of text  or ASCII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 "data"  oriented   programs  such   as  word   process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, database programs, label makers, et cetera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send selected data to  a text file (sometime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ext file).  Whatever the name,  the result  is a file,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, which looks the same when called to the scree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when printed on a printer. To successfully import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,  the text file must "look" like  a series of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 the first line of the first label, whether blank or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t the very top of the file and there must be no mar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must be in series of  six lines each; five for the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other, usually blank,  line between each label. To 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ile should be formatted, look at a .TXT  fil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ort function  described below.  You may  have to  d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th a  text editor such as "EDIT" supplied  with DOS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ven with "EDLIN" (ugh). To import data, you will 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label file  you  wish to  import  data.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make a back-up file (.BAK) of the labels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 be in that file. You will  then have to specif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mport from. When this is done,  the program will col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add it to the end of the label file which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LABEL DATA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has two methods of exporting data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. The first is to "print" the labels to a disk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o  the printer. The result is an  ASCII or pla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be used by many programs including WordPerfe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 123. If you choose to export  data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from where you will be able to choose the labe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xported  (printed) as if they were to b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nstead of  being printed, you will  be asked to typ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name of  up to  eight characters  with NO  punctua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add the file extension ".TXT". This is done s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one can type the  same name as a data  file and so write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So,  if you  chose the  file name  "MYFILE" the progra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 text file in  "MYFILE.TXT". This  file can be 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, most  word processors and  many other program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a file name which already exist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other name or to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of exporting data involves using the actu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 outlined next. Label data  are stored in up  to 10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:  "PVLABELS.DAT"  is  the   DOS  file  name  for   file 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VLABE02.DAT"  to "PVLABE10.DAT" for files 2  to 10.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fixed length random access  files which means  that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ored in  a continuous  stream of bytes  with no  delimi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each field or each record. Many programs can import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for their own  use but you  must know the  exact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field. In  Plain  Vanilla Labels  there  are 6  field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The first  field is a 2 byte integer  which i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e remaining 5 fields are all 35 bytes each repres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5 lines of 35 characters in each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MAIN MENU (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8&gt;, &lt;X&gt; or &lt;Esc&gt;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and line switch is an addition to the command used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rogram. To start Plain Vanilla Labels in the standard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&lt;PVL&gt; without the angle brackets. In  addition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ree switches which can be added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C  (no check) will disable  the screen which  ask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T (no test) will disable the screen which asks if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a test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  (no advance) will disable  the screen which  ask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advance the labels by one in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choose to use none  of these switches, some  of th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m.  There must  be a  space between  each on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 use all of the switches, your command line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 &lt;PVL NC NT N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 generates  all its  own  file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 of the  file name  to which  to export  labels.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not to  change or  edit these  files from 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the data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 part of PLAIN VANILLA LABEL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L.EXE        Plain Vanilla Label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LABELS.DAT   Data file containing sample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.DOC    Operating Manual for Plain Vanilla Lab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A brief explan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Registration form for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egalities concerning usage and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VL for users, vendors and BBS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A special file used by some BBS's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a  short description  of PVL to  thei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Can be used by others if a sh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 the  program  is  first   run  there  will   be  a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SCN.CNF"  which   carries  information  about   the 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 for  the  screen;   "FILENAME.DAT"  which  carri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 names of the data  files and "PVLABELS.IDX"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or "PVLABELS.DAT".  For each extra data file 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re will be  a file, "PVLABExx.DAT" 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,  "PVLABExx.IDX".  "SOFTKEYS.DAT"  has  the data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keys  line for  each  of the  10  different data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 also  generate,  "PVLABE02.DAT"  to "PVLABE10.D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how many lists of labels you wish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may be other files such  as WHATSNEW.DOC or a fil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ot listed in VANILL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problems or  questions, please phone  (416) 284-6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or leave a message on CompuServe, or write to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 title page of  this manual. CompuServe  ID is 70461,250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 of Plain Vanilla Labels  can be foun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Applications Forum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is  vitally  interested in  your comment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,  or your ideas for  new programs. If  you like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 Labels  but  would  like  customized  changes 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application,  please contact  us. Hearing from 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elps us to provide you with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 way that you can  be assured of a  continuing suppl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cost, quality software for almost any  purpose, i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Shareware is  non-shrink-wrapped,  low cost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you try  at  your own  convenience.  Shareware is  u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  from  individuals   to   the   largest   multi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. Shareware, as a  marketing concept, trusts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o buy it if you like it. If you like Plain Vanilla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you use  it, please send your registration fee  today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venience,  there is an  order form (ORDER.FRM) 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int from your Plain Vanilla Labels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Vanilla Labels is not in any way free software.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 Plain Vanilla Labels and  have decided that  it sui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, please register. Continued  use of Plain Vanilla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a trial period is an infringement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notices of major updates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which may be introduced by Rosewood Software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code which will remove all  exhortations to regis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costs $10  or $15 if  you wish  to have 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mailed  to you. Ontario  residents please add  8%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 Sales  Tax. Canadian  Goods  and  Services Tax  (GST)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Write for information on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rdering, please  print and use the file  "ORDER.FRM"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included on  your distribution disk,  or simply includ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address, company  name, and  your telephone  number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heque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sewoo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35-10 Livoni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arborough, Ontario M1E 4W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6) 284-6119    CompuServe 70461,250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ber of the Association of Shareware Professionals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in  Canadian dollars  must  be drawn  on Canadian  ban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from other countries  must be written in the  curr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ntry. For example, a cheque drawn on a US bank must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not Canadian) funds; a  cheque drawn on an English bank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pounds. We are able to accept cheques in most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Rosewood Software and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 Software  makes no  warranty  of any  kind,  expr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,   including  without   limitation,  any   warranti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/or fitness for a particular purpose.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 not be  liable for  any damages, whether 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 or consequential,  arising from a  fail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to  operate  in the  manner  desired by  the 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shall not  be liable for any damage to 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which may be caused directly or indirectly by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 WILL ROSEWOOD  SOFTWARE BE LIABLE  FOR ANY 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NY LOST  PROFITS, LOST SAVINGS OR OTHER 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 is  Copyright  (C) 1991,  1992,  1993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and Bert Christ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 Vanilla  Labels is  distributed  under the  user-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. Non-registered  users of Plain Vanilla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nted a limited license  to use Plain Vanilla Labels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 period not  to exceed 90  days in  order to  determin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ility for their purposes.  Any use of non-registere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in Vanilla Labels beyond this trial period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a copy of Plain Vanilla Labels  allows a user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 copies of Plain Vanilla Labels as desired, and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arious  machines,  but  the same  registered  copy  of 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may not be  in use on more than one machin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user may modify Plain Vanilla Labels in any way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  decompiling, disassembling, or 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cense  to copy Plain Vanilla Labe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ial use of others,  subject to the  above restri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Vanilla  Labels must be copied  in absolutely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form, including all program files and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licensee may  accept or request  a charge 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 for Plain  Vanilla  Labels except  for a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dling charge of up to $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of electronic  bulletin board  systems may  post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illa Labels for downloading by their users only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 of public  domain  or  user-supported software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 of Plain Vanilla  Labels subject to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nly after obtaining written  permission from Rose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All not-for-profit organizations  or vendor memb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 of Shareware Professionals are  exempt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.  In any  case,  no charge  may be  made  for a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lain Vanilla Labels except for a disk handling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$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OF SHAREWARE PROFESSIONALS OMBUD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wood Software  is a  member of 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ASP  wants to make  sure that the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 ASP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 directly, ASP may be  able to help.  The ASP Ombuds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 to the ASP Ombudsperson  at 545 Grover 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 send a CompuServe  message via CompuServe 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perso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o back-up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PLAIN VANILLA LABE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