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with Version 3.15,  indexing is done with an 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in memory. This allows more labels per fil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rt-up  and label  file changes much  faster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large data  files. Users  of previous  versions need 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to effect this  change as the program will 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