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U O T A T I O N                                 Quote Date: 01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 Please Refer to Quote Number 10536       Page Numbe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et Buyer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85 Delaware Avenue                      Ronald Chevrolet-Chry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 104                                 237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alo, New York 14225                   Detroit, Michigan 32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Mr. James Lawrence                    Tom Br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Director                   Sale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 DESCRIPTION                  AVAIL     UNIT PRICE   EXTEND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YSLER  LE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Chrysler Le Baron                10       11352.11        1135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ir Conditioning                  8         638.00          63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Cellular Telephone                          299.50          29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Interior, Leather                           465.23          46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Instruments, Digital                        177.50          17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Radio, AM/FM                                256.23          25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Wheels, Aluminum                            152.20          60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Windows, Power                              347.00          34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otal For CHRYSLERS                                            1414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ot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rom Quotation:                            $            14144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 Prep and Handling                               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14344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0% Discount:                                           717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1362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:  8.00%                                                    109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:                                     $            14717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ice quotation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days. Price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paration and handling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ong with NY Stat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