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ocumentation is an excerpt taken from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to HELP you get started with your tax return.  However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ongly recommended that you review the entire Reference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ompleting your return.  To print this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pproximately 5 pages)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dotax.doc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r  Structure.   qTAX  is  divided  into  four  modules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 Module -      You automatically enter this module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qTAX.  It allows you to name  your 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, and provide name, address, and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information for you and your spo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can list the names of all tax 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sheets available from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 Module  -  You  can  access this module from  any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 You must access it at least onc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 printer you will be using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e printer module is to estab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int codes qTAX will use  for 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forms and worksheets.  You will ha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f selecting from a list of 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ing your own codes from your 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 Once you identify your printer 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system generated prompt.  Ther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o need to access this module again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elect anoth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Module -  This module is optional and provides yo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opportunity  to enter wage,  income  t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 security, interest  income,  divid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,  itemized deductions,  and  dep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hildcare information.  An advantag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odule is that it provides you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t  checklist of supporting information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sure you have not  forgotten  any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is automatically carried forwar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tax for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form Module -    This  module  is required to generate  a 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 All  tax forms  are  complet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ut of this modu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modules will be discussed in more detail later on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cedure for installing qTAX is extremely easy.  Plac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(disk 1 of 2 if installing from two 5.25" disks)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stall"  followed  by  return.   qTAX  will  automatically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 on  the  hard  disk  drive  you  selected  under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 "qtax91" (NOTE: certain files in that directory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rased and written over if the directory already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ation is complete go to the "qtax91" subdirect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qtax followed by "Return" to begin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 for those of you who are familiar with  DOS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can be installed using the DOS copy instruction. 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ompressed so no decompress routines need be ru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 strongly recommended that you make copies  of  the  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install.  Consult your DOS manual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Your Tax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effort is made to correctly calculate your tax return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RESPONSIBLE for your own return.  qTAX will not  ex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 or  the federal tax law to you.  It is  assumed 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 tax  regulations and tax forms are  understood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r.  All forms included with the software are approv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ing with the Internal Revenue Service, including the Form 10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 see  "Printing Your Tax Forms" in a  later  chapter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struction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order to start your 1991 tax return, you must have 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AX.  This may be accomplished through the install routine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files manually by using DOS (see INSTALL Section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).  To begin, type qTAX and hit Return.  The q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will appear and a beep will sound for you to hit any 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ontinue.  After the appearance of the shareware screen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asked to enter a name for this tax return (if  you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 entered  tax returns, you will be able to  list 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 created).  The name can be 7 characters or numbers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more.   You must enter a name to continue.  If you  are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ing"  with  the system type anything to  continue  (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 returns later).  A menu will pop-up providing a nu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 with  a brief description to the right  of  the  cho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choices  will be self-explanatory.  However,  the  nam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is particularly important because it allows you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 payer name, address, and social security number for you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spouse.  You MUST enter this data to generate a  valid 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suggested that you retrieve the printers module. 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odule  you select the printer you will be using  to 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forms and worksheets.  You only have to select this 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f you continue to use the same printer.  The Printer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 to  automatically select a printer from  a  lis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provided.  Alternatively, you can manually enter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codes from your printer manual if you select the 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 under  the  Printer Module menu  screen  (see 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under Modular Structure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 you   wish  to  use  the  worksheet  option   for  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ge/compensation  income,  interest  income,  dividend   inco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ion  data,  and/or dependent care  expenses,  retrie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 Module.   The worksheets will allow you to  en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for you, spouse, and joint.   A major  advantag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worksheets is that you can switch filing  statuses  in  the  Taxform  Module  and  the  information  provided 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s will be automatically adjusted for the correct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nal  module in the development of your tax return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form  Module.  As the name implies here is where you 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forms and schedules which comprise your tax  return.  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thing to do is select the correct filing status (a  fil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must  be  chosen  to generate a valid return).    It  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 that you read and understand all of the 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 you  are  required to submit and review  the  IRS 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fill out the qTAX version.   Next go to Form 1040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through  the form  from  start  to finish filling  out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 forms  in sequence  (see  "Moving Around Workshee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"   Section   to  learn about movement  within  the  Tax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).  PLEASE NOTE:  Your tax return  is calculated  in 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, so when entering data in the taxform module DO NO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s (e.g., enter 100 not 100.25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Worksheets And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the Main and Taxform modules, qTAX places you  ini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"input" mode.  While in this mode the cursor  will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to areas of the tax forms where you can enter  data  (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 are  highlighted).  You are not granted  access  to 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lculations are made, information is carried forward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 tax  form  or worksheet from the  Worksheet  module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rative portions of the forms.  You can escape the "input"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either  hitting the Esc key once or the Return key  twic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on.  For example, if you do not use the Worksheet modu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want to exit the "input" mode to enter wage and  sal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line seven of Form 1040 (after exiting "input"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able to position the cursor on line 7, then  selec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verride" choice from the menu to override the cell  prot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 to conveniently move from form to form qTAX offer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which moves you automatically from a form requiring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form  supplying it.  For example, if  you  positi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on  the  data portion of line 8a of  Form  1040,  tax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 income (you will have to escape the "input" mode to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), and hit Return, you will automatically move to Schedule 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you  can  enter interest income  data.   Cells  with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matic"  carryforward  feature  are  shaded  (blue  on 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ring up the main menu hit F10.  Some of the key menu  cho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--       In  main module allows you to enter  taxp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 address,  and social  security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quired to generate proper tax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--    To  go to other program modules (i.e.,  m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worksheet, or tax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--        To save data entered into qTAX forms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, otherwise data will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--       Choose to print data in either draft or  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 quality  (near  letter  quality 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final submission to the 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 --   allows  you to override any calculated 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xform modul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override -- allows you to restore calculated value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verride (taxform modul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Recalc --  change calculation to automatic recalc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each entry or manual recalculation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  the   F9   key;    when   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ion selected automatic recalc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place before printing and  when  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form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--       change  colors displayed on monitor  to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 (to save your new color sel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"save" under the "color" menu 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ave  under  the file  named  video;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the original colors that  came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ftware select the file named 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"retrieve"  under  the  "color" 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--      allows  you  to  exit from qTAX  to  DO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by typing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-        leave qTAX WITHOUT sav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 qTAX  function keys are assigned special  meaning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- brings up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- produces pop-up tax summary in taxform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roduces  dependent expense information in 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- blanks out cel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- forces calculation if in manual recalc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bottom line of the screen for definition of w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Your Tax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rinting Information.  The first time you use qTAX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 that you retrieve the printer module.  The  "selec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in this module allows you to select the printer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from a list of printers so that the software can  se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printer codes to print your tax information.  Should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nd your printer on the list, or the tax forms do not 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please tr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Make  sure that you have selected the correct printe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inter  module  and  SAVE  this  information 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 that still does not work, check your printer manu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if there is another printer that your  printer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 (imitate) which is included in the qTAX lis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find one go back to the printer module,  select 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the information when prompted.  Then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f  that  still does not solve  your  printing  proble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the "manual" printer selection process and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codes when qTAX prompts you.  You'll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de information in your print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 Worksheets.  To print income, deduction, or  chil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 care  worksheets, retrieve the  worksheet  modul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worksheet" followed by the "print" menu choice. 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lect a single worksheet to print or all worksheets at o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ay  choose draft or letter quality mode  (it's  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you select letter quality mode for any worksheets tha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to submit with your return).  See APPENDIX A for sampl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 Tax  Forms (except IRS acceptable Form  1040). 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you print any form to be submitted to the I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 letter or letter quality mode, on 8" or 8.5" by  11" 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 of  at least 18 pound weight (most good  quality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meets this requirement).  Margins should be .25" alo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,  bottom, and sides of all computer generated forms, pin  f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  must  be removed before submission, and  forms  should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tted in the order specified by the IRS.  Be sure to 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pporting worksheets required by the IRS in the 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  (e.g.,  a  supporting  schedule  will  be  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if you use the worksheets option and have more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 sources than can fit on Schedule B).   All qTAX form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 format acceptable to the IRS.  Please note:  Early 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 of  the  software  contain  forms  which  may  not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  to  the IRS and should not be filed.   Early 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re identified as 91.ERn where n=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IRS Approved Form 1040.  qTAX is set up to print an  I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 Form 1040 which can be signed and submitted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RS is very particular as to what is an acceptable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 1040  (much more particular than  they  are  reg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forms  and schedules).  Since printers differ  greatly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apabilities, compare your 1040 with the official one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trange characters in the qTAX copy, or if it doe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mble  the  IRS  form, do not submit  it.   Rather,  cop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from the draft 1040 to the official IRS  form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S  will  accept a mixture of computer  and  manually 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.   APPENDIX B shows a copy of an acceptable dot matrix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version of Form 1040.  Compare your copy to these in 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etermine if they will be acceptable to the I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