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AX 1991 Federal Income Tax Preparation for Individual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ithersburg, Marylan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(301)330-6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information on your printer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se additional files for more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(for license and warranty information), and DOTAX.DOC. (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your tax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qTAX.  qTAX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fee of $35.  However, the version you now ho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any way.  You are on the honor system: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to pay the registration fee.   Please read "LICENSE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 regarding licensing, including warranties.  qTAX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x forms: 1040, A, B, C, D, D-1, E, SE, 2106, 2119, 24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3, 4952, 6251, 8615, 8814 (6 copies), and 8829.  qTAX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put worksheet data for wages and compensation, taxab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nontaxable interest income, dividend income, deduction exp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dependent care expenses.  Telephone suppor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Sunday through Thursday 7:30 P.M.- 9:30 P.M. (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/330-60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makes every effort to correctly calculate your federal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However, due to the complexities of the income tax law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override certain calculations.  qTAX permits you to do this.  q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bstitute for knowledge of the tax laws.  YOU ARE RESPONSIBLE FOR YOU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It is strongly recommended that you review the official IRS tax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nations befor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, move to the subdirectory named qtax9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if appropriate) and type qtax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X will run on IBM and IBM compatible PC's.  You must have DOS 2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(DOS 3.1 or higher for networks).  For best results, 640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ggested, although qTAX will run on 512kb with a hard disk.  Ru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ype qTAX to run the t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X computer generated tax forms are approved by the IRS as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tax forms.  On many printers qTAX will also generate an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m 1040 tax return.  You should print all tax forms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hite 8.5" x 11" computer paper at least 18 pound (most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eets this requirement).  All forms and schedules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 per inch and 10 characters per inch (standard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1040 will print at a condensed pitch which i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  It is recommended that original forms printed in near letter qual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IRS.  If qTAX's version of the 1040 does not matc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hand copy data from the draft 1040 onto the IRS official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mit a package of computer generated and hand generated tax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00 (Maryland residents add 5%) payable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REGISTER.DOC and provide indicated information with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send payment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thersburg, MD 20885-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with your payment your home address, what size flopp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(3.5" or 5.25"), and the version of DOS you have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receive the version of the software as soon as final tax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available (anticipated release date of mid-January), user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al support (301/330-60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appreciate to hear from you even if you don't select qTAX for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 Your comments will help us improv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lf-Help Software, Inc.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