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AX 1991 Federal Income Tax Preparation Program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aithersburg, Marylan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phone: (301)330-6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license agreemen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icens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TA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IS SUPPLIED AS IS.  SELF-HELP SOFTWARE INC.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LL SUCH WARRANTIES ARE EXPRESSLY AN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NEITHER SELF-HELP SOFTWARE, INC. NOR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VOLVED IN THE CREATION, PRODUCTION OR DELIVER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LIABLE FOR ANY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SUCH SOFTWARE EVEN IF SELF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HAS BEEN ADVISED OF THE POSSIBILITY OF SUCH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IN NO EVENT SHALL SELF-HELP SOFTWARE,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f the limit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r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Self-Help Software, Inc.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heirs and assigns.  Any action or proceeding brou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ontgomery County, Maryland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is a copyrighted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 The es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user-supported" software is to provide personal compute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you use it to prepare your tax return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5.00 (Maryland residents add 5%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sburg, M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register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TAX must register and pay for their copies of q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may be made by contacting Self-Help Software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330-6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TAX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Help Software, Inc. at the above address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qTAX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ny update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 tax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