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registration for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gister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AX 1991 Federal Income Tax Preparation for Individual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thersburg, Marylan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(301)330-6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 State:_______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__________________Days:____________Times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AX you now have (n/a if none)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nal version of qTAX on:  ___ 3.5"  ___ 5.25" siz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version of DO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$35.00/unit  x  ___units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% of total:</w:t>
        <w:tab/>
        <w:tab/>
        <w:tab/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mitted: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 the above addres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cquire qTAX from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