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/  Chapter 5  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the Input Line, your editing capabilities are limited to er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ast character typed with the &lt;Back Space&gt; key.  In add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is no way of modifying the contents of existing cells - sho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yping them. Obviously, if you are working with long compl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mulas, this could be a tedious way of correcting errors 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provide you with more flexibility in this area, a special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nction key options are available, that will allow you to revi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ents of existing cells. Specifically, you will be able to;  1)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rrow keys to move the input cursor;  2) delete characters;  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ert new characters;  4) search and replace patterns of characters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) 'capture' a series of characters to be re-inserted at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cation within the same or different entries;  6) incorpor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mulas and labels of other cells into the cell being edited;  7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cate closing brackets;  8) display error messages; and  9) single st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rough formula calculations, allowing you to check the intermed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ults of each operation as an expression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enter the 'Edit Mode', move the Cell Pointer to the cell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ify and press the &lt;F2&gt; function key TWICE from the Root Menu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ents of that cell along with the Edit Mode Function Key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appear just above the Column Bar.  You can now use the arrow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move the input cursor to any location within the entry.  The &lt;Up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row will move you immediately to the beginning of the entry,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Down&gt; arrow will move you back to the end.  There is also an 'insert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'overlay' character mode that will allow you to insert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acters or overwrite existing ones.  The F1 (INS) option will tog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between them (refer to the section below).  And, you can use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&lt;Del&gt; key or F2 (DEL) option to delete  characters.  Try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Edit Mode with the Cell Pointer positioned on an empty ce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perimenting with each of these  options.  Remember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Esc&gt; key at any time to ab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you have made your changes, you can save them by pr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Enter&gt; key.  If a problem is detected with an expression when ex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Edit Mode, an error message will appear at the top of your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you will be returned to make the necessary changes.  This dif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the way in which errors are handled from the Input Line.  Here,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rror messages will appear.  Instead, only a series of question ma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????) will be displayed in the cell(s) that have detected a proble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are allowed to continue as though nothing has happened.  You can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general idea of what went wrong in these cases by moving the 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inter to the cell that contains the question marks and then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Edit Mode.  This will cause an error message to be display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hopefully help you determine what when wrong.  If you are un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rrect the problem from within the Edit Mode, use the &lt;Esc&gt;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it.  You can return at a later time to fix the problem.  Be a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wever, that when you abort the Edit Mode (after an error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tected), the spreadsheet will sometimes insert a single quote (')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beginning of the expression.  If this happens, you must re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uote before the expression can be re-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.....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:  f2   :  From the "Root Menu", press F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: EDIT 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.....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:  f2   :  then press F2 aga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: Edit 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   _____   _____   _____   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:    |1 INS| |2 DEL| |3 RPL| |4  GO| |5 CUT|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  -   Toggles between INSERT and OVERWRITE entry modes.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escriptive word is displayed in capital lett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INS), you're in the 'overwrite' mode.  This means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y character you type will be added to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ry or will overwrite an existing character, depend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the  cursor position.  When the insert identifier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isplayed with lower case letters (ins), you're in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insert' mode.  In this case, new characters are plac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tween existing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  -   This key DELETES the character at the current curs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sition.  It works just like the &lt;Del&gt; key on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3   -   SEARCHES the entry for a pattern of characters an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PLACES them with another pattern.  You will be prompte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 enter both of these patter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4   -   MOVES the Cell Pointer to another cell location on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orksheet -  without forcing you to exit the Edit Mode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allows you to view the contents of other cells; and,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you like, to use the F7 (LBL) option to incorporat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m into the current ent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5    -   CUTS (captures) a series of characters from the text tha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s currently being edited, placing them into the 'cut'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uffer.  This buffer can then be re-inserted at any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ocation within the entry.  To execute the command, pres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F5 key with the cursor positioned on the firs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haracter of the string you wish to capture. Additional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haracters will continue to be placed into this buffe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hile the cursor is moved to the right with the Righ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&lt;Arrow&gt; Key.  Do not press any other key (other than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ight arrow key) until AFTER you have TERMINATED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'CUT' OPERATION BY PRESSING THE F5 KEY A SECOND TIME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buffer's contents are preserved until the process i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peated (i.e. they are not lost when you exit the Edi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ode).  This allows you to insert the buffer into othe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ells, as well.  The F6 (PUT) option is used to copy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ntents of the 'cut' buffer back into the entry, at any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ursor position you lik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_____   _____   _____   _____   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 . . |6 PUT| |7 LBL| |8 ADR| |9 DBG| | [()]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6   -   PUTS (inserts) the contents of the 'CUT' buffer into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ntry at the current cursor location (see the F5 'CUT'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ption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7   -   Inserts the 'formula' or 'label' of the cell that i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ighlighted by the Cell Pointer into the entry - at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urrent cursor location. The F4 (GO) command can be use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 move the Cell Pointer to the cell that contain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tatement you wish to capture.  While in the Edit Mode,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&lt;Home&gt;, &lt;End&gt;, &lt;Pg Up&gt;, and &lt;Pg Dn&gt; Keys can also b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sed to move the Cell Pointer, one cell at a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8   -   This option works like the F7 (LBL) command except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nserts the 'Cell Address' of the cell that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ghlighted by the Cell Pointer into the curren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9   -   This command is used to debug a 'formula' by allowing you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 evaluate it - one step at a time.  After each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peration, it will pause and display the value calculate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r substituted.  Press the &lt;Enter&gt; key to continue to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ext ope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0   -   With the cursor placed on any square bracket []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enthesis (), this option will cause the cursor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ump to its CLOSING bracket.  This command also work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the ?:; (arithmetic-if) delimi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/  Chapter 6   TECHNICAL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chapter is designed to provide you with a more detailed explan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more important topics covered thus far.  Every attempt has be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de to keep each of these sections as short and to the point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ssible.  The first six contain most of the what you'll need to u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BEL effectively.  It's highly recommended, however, that you read the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 - in the order they are presented, since each section tends to bui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the information that precedes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tion  6:1    CELL TYP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tion  6:2    CELL ADDRESS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tion  6:3    OPERATO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tion  6:4    FORMUL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tion  6:5    ARRAY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tion  6:6    MULTIPLE WORKSHEE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tion  6:7    RANGE OPERA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tion  6:8    DIRECT CELL ADDRESS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tion  6:9    INDIRECT CELL ADDRESS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tion  6:10   WHEN DO FORMULAS GET RECALCULATED?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tion  6:11   FORCING CELLS TO RECALCUL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tion  6:12   OPTIMIZING YOUR WORKSHE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tion  6:13   MISCELLANEOUS TOP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 6:1   CELL TYP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FORMULA, LABEL, or VARIABLE LABEL cell is created each time an ent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made (limited to 255 characters) from the Input Line.  The specifi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ype of cell created depends on whether the entry is interpreted as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thematical expression (a formula) or a string of characters (a label)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the most part, this is done automatically by the spreadsheet, whi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attempt to make an educated guess based on the first character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entry.  It is important that the correct decision is made (and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st cases it is), since the cell 'type' governs the way in which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ell's data can be used by other cell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MULA CELLS are created whenever a mathematical expression (formula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entered at the Input Line.  This can be anything from a simp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 to a complex set of arithmetic operations.  To be interpre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such, it must begin with one of the following character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 - . [ ( 0 1 2 3 4 5 6 7 8 9 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 are, however, times when an otherwise valid expression may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gin with one of the above characters (i.e. expressions that beg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function calls).  In these situations, you must FORC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readsheet to interpret your entry as a 'formula' by beginning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a plus sign (+).  For example, the formula "sqrt(16)" should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ed as "+sqrt(16)" to prevent it from being interpreted as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'label'.  The plus sign (+) will not affect the resul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BEL CELLS are created whenever an entry is made that DOES NOT beg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one of the characters that denotes a formula.  Labels consist of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ring of characters that appear on the screen exactly as they are typ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om the Input Line.  The spreadsheet makes no attempt to interpre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se entries in any way.  If a label is longer than the column wid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cell that it's stored, it will overlap up to to 63 adjacent empt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ells before its display is finally terminated.  Just as with formula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 are occasions when a label will begin with a character that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use some confusion.  For example, the string "1st of January" begi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a '1'.  If typed in as it stands, the spreadsheet will look a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rst character and think: "this is a formula", and it will create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MULA CELL to store it in.  This, of course, will produce an err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the spreadsheet attempts to calculate its value!  That is, w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es "1st of January" mean mathematically?  It is easy to tell when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s occurred by the question marks (?????) that are displayed by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ell instead of the label you expected.  The solution is simple -  ju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gin the label with a single quote (').  This will FORC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readsheet to view the entry as a label, rather than a formula.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ading single quote will not appear when the string is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RIABLE LABEL CELLS are created ONLY when labels are entered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gins with a double quote (").  Unlike the single quote ('), which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ten not necessary for standard labels, THE DOUBLE QUOTE IS REQUIR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VARIABLE LABELS.   Like standard labels, variable labels displ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verything in the character string (just as its appears) - except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ell Addresses.  When a Cell Address (e.g. [1,2]) is encountered,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ents of THAT cell is displayed, rather than the Cell Address itself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example, if cell [1,2] contains the string "red", an entry such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: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The car is [1,2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be displayed a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car is 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DEFINED CELLS are automatically created by the spreadsheet when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ference is made to an 'empty' cell.  These cells are easily identifi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the long underscore (________) they display. They can be remov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ither by eliminating the references to them or by making a valid ent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ir place.  Normally, a reference to an UNDEFINED (empty) ce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in a formula will produce questionable results. When this occurs,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ries of question marks (?????) will appear in the display of the ce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contains the reference.  You can locate the UNDEFINED cells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cell is addressing with the (~) Cell Trace Command  tha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cribed in Chapter 7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 6:2   CELL ADDRES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CELL ADDRESS (e.g. [row,column]) is simply a way of referenc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other cell's value within a formula.  Not only do Cell Addresses allo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to access the values of other cells, but they also caus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mulas that use them to be recalculated when the values of the cell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y reference are changed.  Cell Addresses are composed of four (4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ts or fields (the Row, Column, Array Element, and Worksheet Level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parated by commas and enclosed within square brackets [].  Of thes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ly the 'Row' and 'Column' fields that define the cell's position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worksheet are requi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________        _______________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|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[Row,Column,(Array),(Level)]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RAY ELEMENT field __|       |____ The WORKSHEET LEVEL fiel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only needed when                     only needed when ac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ing array values                  cells at a different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ARRAY ELEMENT field is optional and, if not used, will default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lement position (0).  This position is reserved by a FORMULA cell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ore the value that is the result of evaluating its formula.  It i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ly position assigned to a FORMULA cell when it is first created and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nerally not considered part of the array space.  As a result, arr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lement numbers greater than (0) take on no real meaning until an arr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a (that can range from 1 to 8000 elements) is assigned to the cell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ce this is done, however, each of these element positions can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signed a value that in turn can be accessed through this fiel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hough an array space can not be assigned to a LABEL cell, this fie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 be used to address the individual characters of the label itself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length of the label governs the largest element number that can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cessed.  For additional information, see Section 6:5 on Array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WORKSHEET LEVEL field is also optional and defaults to the zero (0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left blank.  A zero (0) in this field will always be replaced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preadsheet with the level number (ranging between 1 and 4)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ell that contains the reference. This is what allows a Cell Address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copied to virtually any level without requiring it to be modified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a value greater than zero (0) is loaded into this field, it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ult is an absolute reference to a cell at that level. Keep in min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ell Addresses that uses this field may need to be modified i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orksheet that contains them is later loaded at a different level.  It'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ways best to leave this field BLANK when accessing cells at the sa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orksheet level (refer to Section 6:6 - Multiple Worksheet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[1,2]       ==&gt;       Makes a reference to the 'value'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cell located at row 1, column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f the worksheet level that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the formula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[1,2,0]     ==&gt;       same as abo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1,2,,4]    ==&gt;       Makes an cell reference to the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 the cell located at row 1, column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f worksheet level 4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1,2,3]     ==&gt;       References the value in the 3rd arr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lement of the cell located at row 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lumn 2 of the worksheet level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tains the formu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The Row, Column, Array, and Worksheet fields can themselves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l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6:3   OPERA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operators provided by this spreadsheet are patterned after tho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fined in the 'C' Programming Language - with a few minor exception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recedence of each operator is listed in following table fr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ighest to lowest priority.  Parenthesis (), of course, can be us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t any time to alter the order in which operations are performe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NARY OPERA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    Name               Use --&gt; Result     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Logical NOT         !0 --&gt; 1         converts 0 (F) to 1 (Tru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!5 --&gt; 0         converts 5 (T) to 0 (Fals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Unary Minus         -(-5) --&gt; 5      negates a negative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 Unary Plus          +(-5) --&gt; -5     has no aff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ITHMETIC OPERA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    Name               Use --&gt; Result     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   Exponentiation      4**2 --&gt; 16      4 raised to the power of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Multiplication      4*2  --&gt; 8       4 multiplied by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    Division            4/2  --&gt; 2       4 divided by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   Modulo              5%3  --&gt; 2       remainder of 5 divided by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 Addition            5+3  --&gt; 8       5 added to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Subtraction         5-1  --&gt; 4       5 minus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When using the modulo (%) operator, the valu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both expressions are temporarily converted to who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s before the operation is performed.  The res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s always a whole numb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ITWISE (SHIFT) OPERA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    Name               Use --&gt; Result     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&lt;   Left Shift          2&lt;&lt;3 --&gt; 16       shift the bit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represent the number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3 positions to the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&gt;   Right Shift         16&gt;&gt;3 --&gt; 2       shift the bit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represent the number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3 positions to the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TE:  The values of both expressions are temporaril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rted to whole numbers before these opera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re performed.  The result is always a whole numb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LATIONAL OPERA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    Name               Use --&gt; Result     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    Equal to           4==5 --&gt; 0 (F)    4 equals 5  (FALSE or 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=    Not Equal to       2!=3 --&gt; 1 (T)    2 does not equal 3 (TRU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=    Less or Equal      2&lt;=2 --&gt; 1 (T)    2 is less than or eq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to 2 (TRUE or 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=    Greater or Equal   2&gt;=4 --&gt; 0 (F)    2 is not greater than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 xml:space="preserve">equal to 4 (FALSE or 0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     Less than          2&lt;3 --&gt;  1 (T)    2 is less than 3 (TRU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     Greater than       3&gt;2 --&gt;  1 (T)    3 is greater than 2 (TR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ITWISE  OPERA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    Name               Use --&gt; Result     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amp;     Bitwise AND        1&amp;3 --&gt; 1         bits are set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orresponding bit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both numbers are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Bitwise OR         1|3 --&gt; 3         bits are set when eith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number has a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bit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TE:  The values of both expressions are temporaril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rted to whole numbers before these opera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re performed.  The result is always a whole numbe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OGICAL  OPERA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    Name               Use --&gt; Result     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amp;&amp;    Logical AND        (1&lt;2)&amp;&amp;0 --&gt; 0(F)   if (1&lt;2) is TRU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 xml:space="preserve">0 is TRUE (0 is FALSE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then the resul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TRUE 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|    Logical OR         (1&lt;2)||0 --&gt; 1(T)   if (1&lt;2) is TRUE 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0 is TRUE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result is TRUE 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SSIGNMENT  OPERA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    Name               Use   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MPORTANT!  Assignments can only be made to ARRAY ELEMENTS o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REGISTERS associated to Range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    Assignment         [1,1,6] = 5         assigns the value (5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to the sixth arr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element of cell [1,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=    addition           x += 5              same as  x = x +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=    subtraction        x -= 5              same as  x = x -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=    multiplication     x *= 5              same as  x = x *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=    division           x /= 5              same as  x = x /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=    modulo             x %= 5  (see note)  same as  x = x %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&lt;=   shift left         x &lt;&lt;=5  (see note)  same as  x = x &lt;&lt;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&gt;=   shift right        x &gt;&gt;=5  (see note)  same as  x = x &gt;&gt;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amp;=    AND (bitwise)      x &amp;= 5  (see note)  same as  x = x &amp;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=    OR  (bitwise)      x |= 5  (see note)  same as  x = x |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TE:  The Compound Assignments (% &lt;&lt; &gt;&gt; &amp; and |)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ll temporarily convert both operands to whol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umbers before computing the results.  The resul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s always returned as a whole numb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[1,2,1] = 5    (leg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[1,2] = 5      (illeg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[1,2,1] += 5   (takes the value in [1,2,1], adds 5 to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places the results back into [1,2,1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RNARY CONDITIONAL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    Name               Use --&gt; Result     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:;   Arithmetic         (2&gt;1)?5:4;  --&gt; 5     IF 2 is greater than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-then-else                             THEN(?) 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ELSE(:)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 (optional assignment to an array elemen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(TEST)         (IF TRUE)      (IF FALS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r,c,a] = (Expression#1) ? Expression#2 : Expression#3 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              |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_________(REQUIRED)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:  'Expression#1' results in a non-zero val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: The expression that follows the question mark (?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evaluated (i.e. 'Expression#2') and whatev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llows the colon (:) is ignor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SE: The expression that follows the colon (:)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valuated (i.e. 'Expression#3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1    ARITHMETIC IF-THEN-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contents of cell [1,1] is greater than or equal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 of cell [2,2]:  THEN multiply the contents of c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3,3] by 2;  ELSE multiple the contents of [3,3] by 4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s the results of array element 6 of cell [1,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ptional)        (test)        (if true)   (if fals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1,2,6]  =  ([1,1]&gt;=[2,2])  ?  [3,3]*2  :  [3,3]*4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[1,1]&gt;=[2,2])  ?  [1,2,6]=[3,3]*2  :  [1,2,6]=[3,3]*4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6:4    'FORMULAS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'formula' is the expression (or the set of arithmetic operations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is associated with a FORMULA cell when it is first created. 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recalculated each time a change is made to one of the cells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resses.  Since any cell can have a formula, which in turn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ference the results of other cells, a whole progression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ions can be performed based on a single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given cell can have only one formula assigned to it.  W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valuated, the result is ALWAYS stored at Element position '0'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ell Address ([1,2,0] or by default [1,2]), which is reserved for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urpose.  Other Element positions (i.e. those associated with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al ARRAY AREA) can not have 'formulas' assigned to them. 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a subtle, but important, distinction between Element position '0'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those that range between 1 and 8000,  which is discussed in m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tail in the next s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6:5   ARR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rays have two unique properties:  1) they allow you to store lar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mounts of information with very little overhead and without taking u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rge portions of your worksheet; and 2) their values can be set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assignment operators (=, +=, -=, etc..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ce a FORMULA CELL has been created, an ARRAY AREA of upto 800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lues can be defined and attached to it (see Section 4:1  "Array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more information on how to do this).  These values can then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ferenced by including the Array Element field in the Cell Addres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example, the Cell Address "[1,2,7]" would reference the 7th arr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lue assigned to the cell at row 1, column 2.  An important point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member is that element position '0' IS NOT part of the ARRAY AREA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position is reserved for the result of the cell's formula and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signed to it when the cell is first created.  The ARRAY AREA, o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ther hand, is defined by the user and can only be used to st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tic values or numbers.  Referencing elements outside of the arr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a (by using element numbers larger than the maximum size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ray space defined for the cell) will always return a value of zer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0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cause formulas are not and cannot be associated with the valu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ored in the ARRAY AREA, modifications to these values will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igger recalculations of any cell that references them; so, exerci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ution when referencing arrays that might have their values chang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see Section 6:11 on Forced Recalculations for ways around this).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nerally speaking, arrays should be reserved for relatively stati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a.  If necessary, however, array values can modified from ei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nput Line (see Chapter 7 - Set Element) or programmatically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assignment operators (see Section 4:3 - Assignment Operator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using assignment operators, the Array Element field of the Ce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ress MUST be included and it MUST be greater than or equal to 1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ss than or equal to the maximum array space defined for the cell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can NOT uses an assignment operator to change the value at elem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sition '0'.  Remember, this position is reserved for the cell'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mula and is not part of the array space.  This might best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plained with an example.  Let's say you enter the expression "2+2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cell [1,2].  In this case, the value 4 would be stored at elem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sition '0' and would be displayed on the screen.  If you were t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type the expression "[1,2,0]=3" at another cell location, you wou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effect be trying to tell cell [1,2] that the result of its formul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2+2" equals 3 - not 4!  If, on the other hand, you had enter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[1,2,1]=3" it would have been perfectly legal, since an array elem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mply stores a value and is not the result of a pre-assigned formula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MPORTANT:  While an Array Area can be assigned to a cell at any tim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is best to do it (especially for large ones) as soon as possi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starting up the program - before the computer's memory becom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agmented.  You should also be careful when moving a cell that contai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 array, since other cells that might reference its array elements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 be adjusted to account for the new loc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 As previously mentioned, arrays can only be assigned to FORMUL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ells.  This, however, does not mean that the Array Element field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BEL cells is not used.  For LABELS, this field is used to addre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fic characters within a label.  For example, if cell [1,3]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ained the label "Hello world!", [1,3,1] would address the fir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tter 'H' (or more specifically, the ASCII value for 'H' which is 72)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assignment operators can also be used to reset the characters of 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bel to any ASCII value ranging between 32 and 255.  Characters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CII values greater than 125 will not be saved when backing up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orkshe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1   REFERENCING AN ARRAY EL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[1,2,7] *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2   ASSIGNING A VALUE TO AN ARRAY EL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1,2,7] = 2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3   LOADING AN ARRAY AREA WITH VALUES FROM THE WORKSH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a 400 element array, defined at cell [1,50], with a r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values that appear between cells [1,1] and [20,20]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sheet (see Section 6:7  "Range Operations" for detail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interpret this expres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1,1 ^ 20,20; {[1,50,[#]]=[@]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The array area for cell [1,50] mu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ve been defined prior to making the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s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ction 6:6    MULTIPLE WORKSHEE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p to four (4) worksheets can be loaded and accessed at any given tim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can move between them with the F&amp; (Level) option described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ction 4:6 or with the Forward Slash (/) 'Goto' Command described la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in Chapter 7.  The number between the angle brackets &lt;&gt;, located 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ntersection of the Row and Column Bars, indicates the workshee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vel of each wind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mulas can be written that reference cell values from the sa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orksheet by leaving the Worksheet Level field BLANK or fr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orksheets loaded at different levels by including the Workshee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vel field in the Cell Address.  For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,2]        ==&gt;     Addresses the cell at row 1, column 2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atever level the formula that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reference is loaded at (1 thru 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,2,0,3]    ==&gt;     Addresses the cell at row 1, column 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orksheet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rmally, it IS NOT a good idea to include the 'Worksheet Level' fie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a Cell Address that makes a reference to a cell at the SAME level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rst it is not necessary; and second, it can cause problems if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ter copy the cell's formula to another level.  When this field is lef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lank or is set to zero (0), it's value will automatically be reset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atever level it is loaded at!  This allows formulas that contain Ce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resses to be copied to virtually any level without modifying them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member, whenever the Worksheet Level field is hardcoded (fixed),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making an absolute reference to a cell at a particular level. 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ference will not be adjusted when the cell is copied or move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other worksheet level.  For example, if a formula entered at level 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ains a hardcoded cell reference to another cell at level 1 (e.g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[2,3,,1]), it will still reference the same cell (at level 1) - even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worksheet is later loaded at level 3.  So, when in doubt, do not u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'Worksheet Level' field, since 99 percent of the time your formul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be referencing other cells within the same workshe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ction 6:7    RANGE OPERATIO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like most spreadsheets, that restrict a range to defining a block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ells which can be used in function calls, this spreadsheet allows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ange to be used in much the same way as a Cell Address.  That is,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ange (or Range Operation) IS AN EXPRESSION that returns a value -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just a block of cells.  What makes this possible, is the ability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sociate one or more formulas to a whole the range of cells. Each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se formulas is evaluated once, except when surrounded by curly brac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{}; in which case, the expression is evaluated once for each FORMUL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ell that falls within it's range.  This allows you to move though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ole series of cells, performing a variety of operations as you go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ollowing is a diagram of how Range Operations are organized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ines                   formulas surround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wer right               curly braces {}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ner ___                executed once for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s                |             _ cell within the ran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per left ______      |___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ner       |   |     |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row,col ^ row,col ; f; {f}; f;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|         | |_______|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quired ____|         |         |____ formula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|               surrounded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quired between _____|               {} are evalu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ach formula                          only o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  ]  -  By definition, Range Operations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closed within square brackets, indicat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y return a valu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   -  The (^) symbol is a required to separate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ells which define the upper left and low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ight corners of the range of c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   -  The (f) in the above diagram represents 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pression (formula) that is evaluated onc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hen it is first encounte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f}  -  Curly brackets {} act like a FOR or DO loo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t forces the Range Operation to access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lue of each FORMULA cell within the rang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beginning at the upper left corner and mov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wn in a left-right direction).  The formul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in the brackets is executed once as each ce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encountered.  Only one formula can be enclos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ithin each set of bracke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;   -  Each formula must be separated by a semico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 are also seven special 'registers' that are reserved especi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Range Operations.  These registers are designed to track critic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lues that may change as the expressions (associated with the Ran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erations) are evaluated.  Each is represented by a special charac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closed within square brackets (i.e. [$], [#], etc..) and is describ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[$]  -  Contains the INTERMEDIATE and FINAL results of a Rang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peration.  It can act as an accumulator, whenever a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xpression is surrounded by curly braces {}, storing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value produced by the expression after it i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valuated once for each cell within the range.  By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efault, this register is initialized to '0' prior t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valuating any expression that is surrounded by curly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rac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[@]  -  Whenever an expression is enclosed within curly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rackets {}, it will be evaluated once for every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ORMULA cell within the range.  The [@] register act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like a variable Cell Address that contains the VALU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f the cell currently being accessed by the Rang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peration as it moves from one cell to the nex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[#]  -  This register is a COUNTER.  It is initialized to on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(1) at the start of any expression that is surround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y curly brackets {}.  Its value is incremented by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ne each time the Range Operation moves to the nex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ORMULA ce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*]  -  This register has no predefined function. It c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e used with assignment operations to hold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ermediate results of any 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[-]  -  Whenever an expression is enclosed within curly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rackets {}, it will be evaluated once for every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ORMULA cell within the range.  The [-] registe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ontains the ROW number of the cell currently being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ccessed by the Range Operation, which is the sam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ell whose value is currently loaded in the [@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regis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[|]  -  This register contains the COLUMN number of the cell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urrently being accessed by the Range Ope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[%]  -  This register contains the WORKSHEET LEVEL number of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cell currently being accessed by the Rang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pe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1   COUNT THE CELLS WITHIN A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nt the number of FORMULA cells within a range.  (Emp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ls and cells that contain Labels are skipp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1,1 ^ 12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By default, a Range Operation that contai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formulas will return the total number of FORMUL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lls found within the range.  A more literal way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ing the same thing would b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[1,1 ^ 12,12; [$]=[#]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EMBER:  The result of any expression,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has been evaluated (in this case: [#])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be placed in the [$] regis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a result, the [$]=[#] assignment really is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cessary and the above Range Operation could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en shortened to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1,1 ^ 12,12; [#]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2   SUM ALL OF THE CELLS WITHIN A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___ accumulated resul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1,1 ^ 12,12; {[$]+[@]} 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|___ value of current c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being acc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3   SUM THE VALUES WITHIN A CELL'S ARRAY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___ accumulated resul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2,3,1 ^ 2,3,12; {[$]+[@]} 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|        |__ value in array elemen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|            cell being referenc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________|___ array element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TE:  Range Operations can only be performed 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rays if the Row, Column, and Worksheet Lev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eq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4   COMPUTE AVERAGE VALUE WITHIN A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cumulated results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1,1 ^ 12,12; {[$]+[@]}; [$]/[#] 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nal cell count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EMBER:  Only FORMULA cells are visible t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ng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5   RETURN THE LARGEST NUMBER  WITHIN A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 the largest positive number within the range boun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cell [10,10] in the upper left hand corner and 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20,20] in the lower right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10,10^20,20; {([@]&gt;[$]) ?[@] :[$];}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6    STANDARD DEVI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mpute the Standard Deviation for a range of cell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ween [1,1] and [5,1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ve average 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1,1 ^ 5,1; {[$]+[@]}; [*]=[$]/[#]; {[$]+([@]-[*])**2}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qrt(([$])/([#]-1)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7    SEARCH A RANGE FOR A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form a Table Search between cells [1,1] and [5,1]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value greater than 4.  If found, return the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ed one column to the right of it.  (This is simila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@VLOOKUP function used by many spreadshee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1,1 ^ 5,1; {[*] = ([@]&gt;4) ?[[-],[|]+1] :[*];}; [$]=[*]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6:8    DIRECT CELL ADDRES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Cell Address (i.e. [Row,Col,Element,Level]) makes a 'direct' ce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ference to the value in another cell when:  NONE OF THE FIELDS US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IN THE CELL ADDRESS ARE VARIABLE.  That is, when the specific ce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is being referenced by a Cell Address (within a formula)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ver be changed as the result of an update made somewhere else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readsheet, it is termed a 'direct' cell reference.  For exampl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[1,2]" makes a direct cell reference to the cell at row 1 column 2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nce it's Row or Column fields can not vary.  Direct cell referenc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ve one very important property - THEY CAN CAUSE THE FORMULAS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AIN THEM TO BE RECOMPUTED WHENEVER THE VALUE OF THE CELL BE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RESSED IS CHANGED.  This is opposed to expressions that conta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'indirect' cell references (see Section 6:9), which are not recompu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der similar circumstanc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6:9    INDIRECT CELL ADDRES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cause the 'Row', 'Column', 'Array', and 'Worksheet' fields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mselves expressions, their values can be designed to vary based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change made to the spreadsheet.  When this condition exists, it h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affect of changing the actual cell being addressed!  This is call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'indirect' cell addressing, and it can be quite useful at times.  Say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example, cell [1,1] contains the value 10 and cell [2,2] contai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value 20.  A Cell Address can now be written that uses the values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oth of these cells as its 'row' and 'column' number fields; there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ferencing cell [10,20] - INDIRECTLY!   In other words, the cell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actually being addressed depends on the contents of cells [1,1]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[2,2].  It might look something like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____________ Indirect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            |     to cell [10,20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 [1,1] , [2,2] 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ROW is the value       |       |     The COLUMN is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in cell [1,1]________|       |____ value in cell [2,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 In the above example, the references to cel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1,1] and [2,2] are both 'direct' cell 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ice that as the values in cells [1,1] and/or [2,2] change,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'address' of the cell being referenced by the above expression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so change.  This can be a very powerful means of accessing valu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in tables, depending on the results of other calculations.  The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, however, one significant trade off you must make when us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'indirect' cell referenc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ORMULA THAT CONTAINS AN 'INDIRECT' REFERENCE TO A CEL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NOT BE RECALCULATED WHEN THE VALUE OF THAT CELL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only way to get around this particular drawback is to set a fla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will FORCE the cell, containing the reference, to be recalcula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ch time ANY change is made to the spreadsheet (see Section 6:11 -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ced Recalculations)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6:10   WHEN DO FORMULAS GET RECALCULATED 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metimes it's difficult to tell which cells will be affected, when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nge is made to the worksheet.  If you're having trouble with thi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y to remember the following rules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IRECT CELL REFERENCE, within a formula, will caus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ula to be recalculated each time the value of the ce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being referenced) i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formulas that contain Range Operations are recomputed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east once - each time a change is made to the workshee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unless the 'dRange' value is set to zero - see Section 4: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(~) Cell Trace Command can also be used to locate the cells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ke 'direct' references to other cells (see Chapter 7).  This is do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placing the Cell Pointer over the cell in question and execut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 from the Input Line.  You will then be shown all of the cell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reference it.  These are the cells that will cause the formula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recomputed if their values change. You will be also shown the cell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USE the value of the cell in ques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6:11   FORCING CELLS TO RECALCUL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ccasionally, you may run into a case were a cell's formula is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alculate when the value of one of the cells that it references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nged.  For example, if a cell makes an INDIRECT CELL REFERENCE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other cell, its formula will NOT be recomputed when the value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(indirectly) referenced cell is changed.  When it is absolute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cessary that a cell's value reflect such changes, a special flag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set that will FORCE the cell's formula to be recalculated whenev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change is made to the spreadsheet.  Section 4:1 "+ReCalc" describ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ow to do this by setting up and executing the following command: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+ReCalc  Cell  OKAY?".  This flag should be used sparingly, however,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defeats the "Minimal Re-Calc" capabilities of the spreadsheet.  It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so up to you to keep track of the cells that have had their 'ReCalc'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lag se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6:12    OPTIMIZING YOUR WORKSHE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nerally speaking, there are several things you can do to optimiz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worksheet:  1) PREVENT complex formulas from being recompu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til their results are needed by setting the "+NoCalc" flag (se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ction 4:1);  2) LIMIT the number of 'indirect' cell references 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'direct' cell references are faster;  3) KEEP the 'dRange' defaul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tting set to 1 (refer to Section 4:8) to reduce the number of tim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formula that contains a recursive Range Operation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alculat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cell contains a complicated formula that takes a long time to 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lculate, you can speed up the spreadsheet by blocking the calcul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til you the specifically request that it be made.  Section 4: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cribes how to do this by setting up and executing the follow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:  "+NoCalc  Cell  OKAY?".  It's up to you, however, to rememb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and where you have used this flag on a cell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minimize the number of calculations that must be performed after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nge has been made to the spreadsheet, REBEL will only re-compu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ells that are affected by the change.  This is often referre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"minimal recalc".  There are, however, certain cases in which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rategy can be more of a disadvantage than an advantage.  Take,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ample, cell [25,25] whose formula contains a 'Range Operation'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ms all of the cells bounded by cell [1,1] (in the upper left corner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cell [20,20] (in the lower left corner).  The expression might loo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mething like this:  [1,1 ^ 20,20; {[$]+[@]}].  Here's the problem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ts say that the value of EACH cell within this range is affected by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nge made to cell [45,45] (i.e. all cells within this range make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'direct' reference to cell [45,45]).  Now, imagine the follow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enario.  Suppose you change the value in cell [45,45]. What happens?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ch of the cells within the range will be recomputed; AND EACH TIME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NGE IS MADE TO A ONE OF THESE CELLS IT WILL TRIGGER THE CELL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AINS THE 'RANGE OPERATION' TO BE RECOMPUTED - cell [25,25].  As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ult, cell [25,25] will be needlessly recomputed 400 times (once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ch cell in the range); when, in reality, the Range Operation on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eded to be recomputed once, after the last cell in the range w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pdated.  This, of course, is a worst case and is easily handled with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al setting that can limit the number of times a Range Operation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be recalculated as the result of a single change made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orksheet (see Section 4:8 - "dRange"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other type of Range Operation that can cause problems is one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cludes itself WITHIN ITS OWN RANGE!  That is, a Range Operation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kes a circular reference to itself, causing the cell's formula to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alculated - indefinitely.  Once again, the "dRange" setting can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d to control this situ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6:13   MISCELLANEOUS TOP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NUMBERS (from the Input 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eric values can be entered from the Input Line in sev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way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Standard decimal values can be entered simply by typ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m as they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   ===&gt;   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5.4    ===&gt;   25.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0    ===&gt;   4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40    ===&gt;   32  (CAUTION!  do not preced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decimal value with a '0'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unless the number is zero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Octal numbers can be entered by beginning them with a ze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40  ==(octal equivalent)==&gt;   3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377  ==(octal equivalent)==&gt;   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Hexadecimal numbers can be entered by preceding them with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0x"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xFF  ===(hex equivalent)===&gt;   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 The numeric value of any ASCII character can be enter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closing the character within single quotes.  Note,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gle quote is the first character in the expression,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re the precede it with a plus sign (+'A').  This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vent the expression from being interpreted as a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'A'  ==(ascii equivalent)==&gt;   6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'B'  ==(ascii equivalent)==&gt;   6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'!'  ==(ascii equivalent)==&gt;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!  To avoid confusion, remember to NEVER being a decim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with a zero  (unless, of course, the number is zero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WITCH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veral switches can be used when starting up REBEL: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The -S switch can be used to create a backup file, whene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worksheet is load.  This file will be an exact copy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riginal worksheet, but will have a .RB0 extens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You will have to rename it to a .RB@ file before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The -B switch can be used to startup REBEL in black and whi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; otherwise, the program will be be started in the 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The -L: option is used to 'attach' a script library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session.  The -L: switch should be follow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mediately by the name of the library file (no blanks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refer to Section 11: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BEL  -L:STD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 The -M: option is used to set the size of the Swap Area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the Script Manager.  The -M: switch should be follow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mediately by the size (in bytes).  Refer to Section 11: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BEL  -L:STDLIB  -M: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 The -X: option is used to executed a script immediately u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ing the spreadsheet.  This option is useful when it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ant to hide the spreadsheet and it's data from the us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ption is used by following the -X: portion of the swi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mediately with the name of the script you wish to execu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member, you must also use the -L: option to attach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brary that contains the script when using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BEL  -L:MYLIB  -X:script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RVED and WILDCARD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tilde (~) character is reserved by REBEL as a wildcar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.  As a result, it can not be used within a labe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Refer to the 'Search' command in the next Chapter,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Load' and 'ListDir' commands described in Section 4:3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 of its us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_____________________________________________/  Chapter 7   SHORTCU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ollowing 'Shortcut' commands are designed to be executed from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put Line (below the Function Key Menu).  They do not perform critic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asks; although, you may find them useful time savers.  Each of the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s (with the exception of the &lt;Tab&gt; Command) must be followed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&lt;Enter&gt; key before it is execu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!  Because the backslash (\), period (.), and equal sign (=)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d to trigger Shortcut Commands, you CANNOT begin a LABEL with one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se characters without first preceding it with a single quote ('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                      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WINDOWS    &lt;Tab&gt;       Pressing the &lt;Tab&gt; key at the Input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mpt, will cause the Cell Point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jump to another window (if one exi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ARCH            (\)         A backslash (\) followed by any patter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f characters will cause the Cell Po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move to the first cell the contains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ccurrence of that pattern. If the C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ointer is positioned on an 'empty' cel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search will begin at the top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orksheet.  If the Cell Point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ositioned on an 'occupied' cell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arch will begin from that point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ttern does not have to be re-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make repeated searches. Simply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 backslash (\) followed by the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key after you have entered the patte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first time. The wildcard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~) can also be included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arch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 CELL         (/)         A Forward Slash (/) will produce a se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f prompts that will request the Row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lumn, and Worksheet Level to mo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ell Pointer to.  The value in the squ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rackets [] of each of these prompt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default answer that will be used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you press the &lt;Enter&gt; key with no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put. This command can also be us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mpts that require you to mo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ell Pointer to define a Range or Tar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LEMENT DISPLAY   (=)         An Equal Sign (=) followed by an arra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element number (e.g. =5) can be used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display the value of any array posi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of the cell highlighted by the Cel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Pointer.  The display appears at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Input Line and can be removed by press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any key.  For example, "=1" will displa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the value of the first array element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Note: "=0" will always return the valu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associated with the cell's formula.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following variations of this command a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so accep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=*       Displays all of the valu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 xml:space="preserve">stored in a cell's arra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 xml:space="preserve">area - one at a time.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=        The equal sign (alone), wor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like the "=*' vari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except when display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contents of cell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 xml:space="preserve">contain coordinates 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 xml:space="preserve">matrices.  In these case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 xml:space="preserve">coordinate pairs and matrix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 xml:space="preserve">rows are displayed togeth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(if possible)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=(5,9)   Displays elements 5 thru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ELEMENT   (=e&lt;value)      An Equal sign (=) followed by an arr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lement number (greater than 0), the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ess Than sign (&lt;), and finally a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ll cause that value (to the righ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'&lt;' sign) to be loaded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signated array position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"=7&lt;25" will load the value 25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lement position 7 of the cell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ighlighted by the Cell Pointer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llowing variations of this command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so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=*&lt;0        Set the values of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elements to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=(5,9)&lt;0    Set elements 5 thru 9 to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 RECALC    (.)            The formula of any cell can be quick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CALCULATED by positioning the C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ointer over the cell and enter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ot (.) followed by the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_____________________________________________/  Chapter 8    FUN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dex to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s(x) . . . . . . 8:1:1  MATH . . . . . . absolute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cos(x)  . . . . . 8:2:5  TRIG . . . . . . arccosin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in(x)  . . . . . 8:2:6  TRIG . . . . . . arcs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(x)    . . . . 8:2:7  TRIG . . . . . . arctang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2(x,y) . . . . 8:2:8  TRIG . . . . . . arctang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of       . . . . 8:3:1  STRING . . . . . string to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il(x)    . . . . 8:1:2  MATH . . . . . . ceil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(x)     . . . . 8:4:1  MISC . . . . . . column-off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     . . . . 8:2:1  TRIG . . . . . . cos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tan(x)   . . . . 8:2:2  TRIG . . . . . . cotang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        . . . . 8:1:3  MATH . . . . . . exponent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oor      . . . . 8:1:4  MATH . . . . . . flo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ac       . . . . 8:1:5  MATH . . . . . . fractional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ex      . . . . 8:3:2  STRING . . . . . locate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       . . . . 8:1:6  MATH . . . . . . integer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10      . . . . 8:1:7  MATH . . . . . . base 10 lo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n         . . . . 8:1:8  MATH . . . . . . natural lo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vl        . . . . 8:4:3  MISC . . . . . . worksheet level off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       . . . . 8:1:9  MATH . . . . . . change mode of ang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nd        . . . . 8:1:10 MATH . . . . . . rounds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w        . . . . 8:4:2  MISC . . . . . . row off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        . . . . 8:2:3  TRIG . . . . . . s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qrt       . . . . 8:1:11 MATH . . . . . . square ro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cat     . . . . 8:3:3  STRING . . . . . string concaten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cmp     . . . . 8:3:5  STRING . . . . . string comp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cpy     . . . . 8:3:7  STRING . . . . . string co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len     . . . . 8:3:9  STRING . . . . . string leng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ncat    . . . . 8:3:4  STRING . . . . . concatenate n cha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ncmp    . . . . 8:3:6  STRING . . . . . compare n cha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ncpy    . . . . 8:3:8  STRING . . . . . copy n cha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        . . . . 8:2:4  TRIG . . . . . . tang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Refer to Chapters 9 and 10 for COGO and MATRIX functi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lso see file STDLIB.DOC script documentation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:  All of the functions listed in this Chapter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sensitive (i.e. spell them just as they appear - in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s, with lower case letters).  In addition, remember to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'+' sign whenever a function begins a formula.  Thi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ure that the cell is interpreted as a FORMULA rather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8:1:0  MATH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:1:1   abs 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the absolute value of any expression 'x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:1:2   ceil 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the smallest integral value that is greater than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qual to the value produced by expression 'x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:1:3   exp 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the exponential function of any expression 'x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:1:4   floor 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the largest integral value that is less than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qual to the value produced by expression 'x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:1:5   frac (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the fraction part of 'x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:1:6   int (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the integer part of 'x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:1:7   ln 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the natural logarithm of any expression 'x'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error is returned for values of 'x' that are less th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equal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:1:8   log10 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the logarithm to the base 10 of any expression 'x'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error is returned for values of 'x' that are less th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equal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:1:9   mode (frommode,tomode,ang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s the mode of 'angle' to another mode.  The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tings are:  0=radians, 1=decimal degrees, 2=grads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=degrees/minutes/seconds (DDD.MMSSss).  The 'frommode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is setting to the current mode of the ang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the 'tomode' parameter is set to the retur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   +mode(1,3,90.50)  =   90.3000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:1:10  rnd (x,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unds 'x' to 'n' decimal places, where 'n' can ran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tween 15 and -15.  If 'n' is negative, it round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-th power of 10  (e.g. round(1891,-2) = 19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:1:11  sqrt (x)  =  square_ro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the square root of any expression 'x'.  An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returned for values of 'x' that are less than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8:2:0   TRIG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:2:1   cos (angle)   = cos          OPTIONAL FORM:   cos (angle,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:2:2   cotan (angle) = cotan        OPTIONAL FORM:   cotan (angle,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:2:3   sin (angle)   = sin          OPTIONAL FORM:   sin (angle,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:2:4   tan (angle)   = tan          OPTIONAL FORM:   tan (angle,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the sin, cos, tan, or cotan of any 'angle'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dians.  Angles in degrees and grads can also be us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ing the optional 'mode' parameter, where 0=RADIA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default), 1=DEGREES, and 2=GR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:2:5   acos (cos)  =  angle           OPTIONAL FORM:   acos (cos,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:2:6   asin (sin)  =  angle           OPTIONAL FORM:   asin (sin,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:2:7   atan (tan)  =  angle           OPTIONAL FORM:   atan (tan,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:2:8   atan2 (x,y)  =  angle          OPTIONAL FORM:   atan2 (x,y,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the arc sin, arc cos or arc tan in radians.  Ang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also be returned in degrees and grads by includ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al 'mode' parameter, where 0=RADIANS (default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=DEGREES, and 2=GRA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8:3:0   STRING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:3:1   atof (label)  = 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verts a character string to it numeric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s:     atof ("123.55")  =  123.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8:3:2   index (label,c)  =  pos      OPTIONAL FORM: index(label,c,start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the 'position' of the first occurrence of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'c' in a 'label'.  The search can be option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ed from any location by including that location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ptional 3rd parame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s:     index ("Hello World!",'o')  = 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dex ([1,1],'o',6)  =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:3:3   strcat (cell,label)   =   error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s the contents of a 'label' or a 'string' to an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cell'.  Returns '0' if successful.  Note, this 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NOT cause other cells to be recalculated as a resu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any change to the cell in the first parame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s:     strcat([1,1],"Hello World!"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rcat([1,1],[1,3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:3:4   strncat (cell,string,n)   =   error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s the first 'n' characters from a 'string'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of to another 'cell'.  Returns '0' if successfu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, this function WILL NOT cause other cells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alculated as a result of any change to the cell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rst parame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s:     strncat([1,1],"Hello World!",5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rcat([1,1],[1,3],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:3:5   strcmp (label1,label2)   =  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ares 'label1' and 'label2', returning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1)  if 'label1' is GREATER than 'label2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0)  if 'label1' is EQUAL to 'label2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-1) if 'label1' is LESS the 'label2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s:     strcmp ([1,1],"Hello World!"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rcmp ([1,1],[1,3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:3:6   strncmp (label1,label2,n)   =  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ares the first 'n' characters of 'label1' and 'label2'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ing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1)  if 'label1' is GREATER than 'label2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0)  if 'label1' is EQUAL to 'label2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-1) if 'label1' is LESS the 'label2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s:     strncmp ([1,1],"Hello World!",5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rncmp ([1,1],[1,3],5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rlen ([1,1]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:3:7   strcpy (cell,string)   =   error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ies the contents of a cell or of a 'string' to an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cell'.  Returns '0' if successful.  Note, this 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NOT cause other cells to be recalculated as a resu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any change to the cell in the first parame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s:     strcpy ([1,1],"Hello World!"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rcpy ([1,1],[1,3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:3:8   strncpy (cell,string,n)   =   error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ies the first 'n' characters of a 'string' to an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cell'.  Returns '0' if successful.  Note, this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WILL NOT cause other cells to be recalculated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result of any change to the cell in the first parame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s:     strncpy ([1,1],"Hello World!",5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rncpy ([1,1],[1,3],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:3:9   strlen (label)  =  number_of_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the number of characters in a label (string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s:     strlen ("Hello World!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8:4:0   MISC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:4:1   col (offset)    =     column+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s the 'offset' value to the current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:4:2   row (offset)    =      row+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s the 'offset' value to the current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:4:3   lvl (offset)    =     level+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s the 'offset' value to the current worksheet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/  Chapter 9     CO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Chapter Content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9:1    ABOUT THE FUNCTIONS USED IN THIS PAC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9:2    ABOUT THE PARAMETERS USED BY COGO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:2:1   Referencing other coordina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:2:2   Setting the angular mode (radians, degrees, grad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:2:3   Setting the angle type (ray, azimuth, bearing, etc..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:2:4   Entering angles (ray, azimuth, bearing, etc..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:2:5   Setting the display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9:3    FUNCTIONS THAT RETURN A SINGLE COORDI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:3:1    @XY . . . . . .  (Load (x,y) Rec Coordinat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:3:2    @NE . . . . . .  (Load (north,east) Rec Coordinat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:3:3    @POLAR. . . . .  (Load Polar Coordinate (radius,ray)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:3:4    @Traverse . . .  (Bearing/Azimuth Travers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:3:5    @FieldAngle . .  (Field Angle Travers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:3:6    @AngAngInt  . .  (Angle/Angle Intersection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:3:7    @AngDstInt  . .  (Angle/Distance Intersection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:3:8    @DstDstInt  . .  (Distance/Distance Intersection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:3:9    @CurveRadius  .  (Horizontal Curve with Radiu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:3:10   @CurveDelta . .  (Horizontal Curve with Delta Ang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9:4    FUNCTIONS THAT RETURN MORE THAN ONE COORDI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:4:1    @Segment  . . .  (Line Segmen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:4:2    @Polygon  . . .  (Closed Polygon/Traver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9:5    FUNCTIONS THAT RETURN AN ANGLE and DIST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:5:1    @Inverse  . . .  (Inverse Travers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:5:2    @Radial . . . .  (Radial Stakeou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:5:3    @Closure  . . .  (Error of Closure/Area of POLYG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9:6    FUNCTIONS THAT RETURN MULTIPLE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:6:1    @Triangle . . .  (Triangle Solu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9:7    NULL POINTS, SEGMENTS, and POLYG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9:8    GRAPH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9:9  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9:1    ABOUT THE FUNCTIONS USED IN THIS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le this package is easy to use, it does take advantage of several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BEL's more advanced features.  As a result, it is NOT advisable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jump immediately into these functions without first review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ceding chapters. I highly recommend, that at a very minimum,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come familiar with the concept of "Cell Array Areas" (discussed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ction 6:5) before continu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general, you'll find that most of the functions described in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pter work alike, which makes them easy to learn. There are, however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few important differences that distinguish these functions from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es you have been exposed to thus far.  The most significant of the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fferences is the way in which values are returned.  Up to now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ctions and expressions have always returned a single value which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played by the cell.  Coordinate Geometry functions, on the o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nd, return (and sometimes display) multiple values, such as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ordinate pair.  The '@' symbol that precedes the name of each of the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ctions is designed to help remind you of this fact.  For mo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readsheets, dealing with complex numbers such as this presents a maj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blem, since they are only capable of storing a single value in ea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ell.  This is not a limitation for REBEL, however, which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ynamically create and load upto 8000 values in the "array area" of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ell.  Before attempting to use these functions, there are a fe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itional facts you should be aware o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RST, as just mentioned, all '@' functions return multiple value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ch are automatically loaded into the cell's array area for you. It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mportant to remember that before a cell can be recognized by o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ctions as containing one of these multiple value solutions (such as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ordinate pair), the cell MUST have been created with an '@' function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other words, if you want to enter a known or fixed coordinate pair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must use either the @XY, @NE, or @POLAR function to do it.  You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 create the cell yourself simply by defining and loading an arr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a.  Null Points, Segments, and Polygons (discussed in Section 9:7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the one exception to these rul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COND, no '@' function can be nested within the parameter list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other function or used within an expression.  These functions must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lone entry in a cell's formul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RD, '@' functions rarely display the value stored at element posi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[0], which is normally the case with expressions and standard functio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return single values.  Instead, the '@' functions typically displ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e or more of the values stored in the cell's ARRAY AREA, such as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ordinate pair or an anlge and distance.  As a result, the Column Wid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st be set wide enough to display multiple values - to prevent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verflow.  If this condition (an overflow) should occur, a series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rs (*****) will be displayed by the cell.  To correct it, simp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crease the Column Width until the correct values appear (refer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'Width' Menu option in Section 4:6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URTH, many '@' functions return valuable secondary information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not displayed.  These values, which are also stored in the cell'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ray area, are defined at the end of each function description and m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inspected using the "=*" Element Display command discussed in Chap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7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 YOU CAN NOT CREATE A 'POINT', 'SEGMENT', OR 'POLYGON' CELL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AN '@' FUNCTION TO DO IT.  That is, simply loading the arr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a of a standard FORMULA cell with the correct values will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(refer to Section 9:7 for the one exception to this ru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)  AN '@' FUNCTION CAN NOT BE NESTED (USED AS A PARAMETER) OR US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IN AN EXPRESSION - THEY MUST STAND ALON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)  IF THE WIDTH OF A CELL IS NOT SUFFICIENT TO DISPLAY THE RESULTS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'@' FUNCTION, A SERIES OF STARS (****) WILL BE DISPLAY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DICATING A DISPLAY OVERFLOW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)  ALL FUNCTIONS SHOULD BE ENTERED EXACTLY AS THEY APPEAR IN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.  FUNCTION NAMES ARE CASE SENSITIVE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@Traverse" should NOT be entered as: "@traverse" or "@TRAVERSE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9:2    ABOUT THE PARAMETERS USED BY COGO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unctions used in this package contains parameters that allow the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be customized to fit your particular needs.  For example, if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fer to work in degrees as opposed to radians, you can do it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tting the appropriate parameter value.  Since many of the functio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quire the same parameter entries, learning them is easy once you ge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rted.  To keep from repeating myself a dozen times, however, I h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cided to explain the parameters that are common to more than o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ction only once in the next five sections (Sections 9:2:1 thr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9:2:5).  At first, you may feel somewhat overwhelmed by the number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s that are available.  I have tried to balance the power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lexibility that these parameters provide with the ease-of-use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ctions in general - without sacrificing to much in the process.  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alize there is often a fine line between these objectives (I on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ope I have succeeded in maintaining a balance).  It may help to mar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pecific options you are interested in as you read through ea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ction, which are really the only ones you need to remember.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maining options can be ignored until you need them.  The follow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agram provides an example of each parameter type and the sec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 it is discussed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Section 9:2:1)    (9:2:3)     (Section 9:2:5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      |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Traverse ([setup],mode,type,angle,distance,fm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(Section 9:2:2)     (9:2:4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:2:1   REFERENCING OTHER COORDIN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@Traverse ([SETUP],mode,type,angle,distance,fmt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^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enever you see a parameter that is enclosed within Squar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rackets [], it takes on special meaning.  A parameter of th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ype MUST be the Cell Address ([row,col]) of a cell tha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ntains a POINT, SEGMENT or POLYGON (depending on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unction's requirements). If you attempt to address a cell tha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oes not contain the proper cell type, an error will b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turned.  In the above example, '[setup]' represents the cel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at contains the coordinate from which the 'angle'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'distance' are measu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ote:  The @XY, @NE, and @POLAR functions provide the easies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eans of loading a cell with the initial coordinate from which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ther coordinates are computed.  This 'initial' point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ormally known and therefore must be loaded directly before i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an be reference by other '@' fun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:2:2   SETTING THE ANGLE MODE  (radians, degrees, gra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@Traverse ([setup],MODE,type,angle,distance,fmt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^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'mode' parameter tells the spreadsheet what unit o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sure to assume for all angles used in the function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arameter list.  Four angular modes (0-3) are availab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=0   Radia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=1   Degrees  (decimal)   DDD.dd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ode=2   Grad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=3   Degrees  (degrees,minutes,seconds)  DDD.MMSS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:2:3   SETTING THE ANGL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@Traverse ([setup],mode,TYPE,angle,distance,fmt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^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'type' parameter tells the spreadsheet what kind of angl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bearing, azimuth, ray, etc..) to assume for the angles that ar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sed or returned by the function.  There are nine possibl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ttings.  The first five (0-4) identify a group of Directi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gles, which define the absolute direction of a line relativ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the xy-axis.  The remaining four settings (5-8) identif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eld Angles that require a 'backsight' coordinate to establish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ir relative dir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ion Angle settings (0-4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ype=0   Ray         (counter-clockwise about the +x axis)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=1   Bearing     (90 degrees about the (+/-) y axi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=2   Azimuth No  (clockwise about the +y axi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=3   Azimuth So  (clockwise about the -y axi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=4   Rotation    (180 deg - either direction of +x axi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0)         (1)         (2)         (3)         (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360    90&lt;|&gt;90        |&gt;360       |           | 18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+--^-   ----+----   ----+---    ----+----   ----+--+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90&lt;|&gt;90        |       360&lt;|           | 1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y       Bearing     Azimuth     Azimuth     Ro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north)     (sou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 Angles settings (5-8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=5   Angle Right       (right of the backsigh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=6   Angle Left        (left of backsigh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=7   Deflection Right  (right from line 180d of backsigh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ype=8   Deflection Left   (left from line 180d of backsight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point measured to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\               (backsight)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- - - &gt;\    6 |  6   /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\&lt;- - |- - -/  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|7        \&lt;- -|- - / - -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- -&gt;\   |   /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5|     \  |  /--    |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|     |  setup | /   |   |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-----|--------+-----|---|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|     |       /|    5|   |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|    5|      / |     |   |8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|      - - -/- |- - -    |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|7         /   |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|         /- - |- - - - -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|   7    /  8  |      8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- - - -/      |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line - 180 degrees from backsig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:2:4   ENTERING ANG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@Traverse ([setup],mode,type,ANGLE,distance,fmt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^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you used one of the first three angle 'mode' settings (0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ru 2), the angle must be entered using a decimal format. F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xample, mode (1) angles are entered as follows:  DDD.dddd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ere the 'dddd' represents decimal degrees.  Mode (3) angles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n the other hand, require angles to be entered in degrees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inute, and seconds (DDD.MMSSss) where: 'DDD' denotes whol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egrees; 'MM' denotes minutes;  'SS' denotes seconds; and 'ss'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enotes decimal seconds.  As an example, 75 30'20.95" would b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ntered: 75.302095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earing angles (i.e. mode=3, type=1) are the only angles tha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quire a somewhat unusual entry method, since both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quadrant and the the angle itself must be entered as a singl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value.  This is done by adding a special value to the bear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gle itself to identifies its quadrant. The following diagram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llustrates these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NW) +400  | +100  (N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+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SW) +300  | +200  (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ote:  Since bearing angles can not be greater than 90 degrees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dding the above values will not affect the angle itself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an be otherwise ignored - except for identifying the quadrant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r example, to represent the bearing N45 30'20"W , you woul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nter:  445.3020  (i.e.  45.3020 + 400 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:2:5   SETTING THE DISPLAY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@Traverse ([setup],mode,type,angle,distance,FMT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 xml:space="preserve">^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s mentioned earlier, the '@' functions usually return multipl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values, which generally fall into two categories: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ctangular/Polar Coordinates and Angle/Distance pairs. 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'fmt' parameter is used to control how the spreadsheet display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se values.  Several options in each category are avail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TANGULAR/POLAR coordinate display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mt=0   XY Rectangular Coordinate format:  "(x, y)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mt=1   North/East Coordinate format:      "[north, east]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mt=2   Polar Coordinate display format:   "{radius, ray}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tice the brackets used to enclose each coordinate type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y'll help you distinguish between them when display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so, note that when using the Polar Coordinate displ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 (fmt=2), both the entry and return mode of the 'ray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gle is established by the function's 'mode' parame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Keep in mind that no matter which display format is used,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ordinate is always stored by the spreadsheet in the sam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ay (i.e. as a rectangular coordinate). The x_value is stor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element position [1] and the y_value is stored in elemen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osition [2].  The display format does not affect the actua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alues stored by the cell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GLE/DISTANCE display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mt=0   General display format:   TYPE(mode)  ANGLE, DIST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:     "BRG(dms) 445.3020, 100.0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:  This format can be used to display an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gle type/mode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mt=1   Bearing/Distanc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:       "N45 30'20.0"W   100.0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:  When using this display format, the function'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mode' and 'type' settings will be ignored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gle will always be displayed in degrees, minut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9:3   FUNCTIONS THAT RETURN:  RECTANGULAR/POLAR COORDIN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 of the functions, described in Sections 9:3, return coordina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irs.  The first three of these functions (@XY, @NE, and @POLAR)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ique in that they do not COMPUTE coordinates; rather, they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igned to LOAD a fixed or known coordinate.  Without these function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would be impossible to establish the initial point from which o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ordinates are computed.  Remember, you can not load a coordinate pai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o a cell's array area yourself (Section 9:7 discusses the o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ception to this cas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an error is detected by any of these functions, a series of ques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rks (?????) will appear in the cell's display.  You can identify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act problem by moving the Cell Pointer to this cell and then enter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Edit Mode.  This will cause an error message to be displayed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hopefully help you correct the problem (refer back to Chapter 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:3:1   @XY (X_coordinate,Y_coordin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function is designed to allow you to load a fixed or know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x,y) coordinate pair into a cell.  By default, the coordinat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s also displayed using this format.  Keep in mind, th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unction does not 'compute' anything - it only loads a cell with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 known coordinate pair.  The function is used primarily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stablish an INITIAL point from which other coordinates can b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mpute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Contents of Array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0]:  1  (number of coordinates pairs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1]:  x-coordinate value of poi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2]:  y-coordinate value of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OTE:  Refer to Section 9:7 for a details on how to use th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without a paramet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:3:2   @NE (Northing,Eas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function is identical to the @XY routine, except that i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oads and displays a coordinate using a (North,East) or (y,x)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rmat.  The coordinate, however, is stored internally in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x,y) format, allowing it to be used interchangeably with an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ordinate computed by this pack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Contents of Array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0]:  1  (number of coordinates pairs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1]:  x-coordinate value of poi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2]:  y-coordinate value of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OTE:  Refer to Section 9:7 for a details on how to use th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without a paramet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:3:3   @POLAR (radius,r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ike @XY and @NE, the @POLAR function is used to enter a fix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r known coordinate.  The coordinate, however, must be enter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 a 'polar' format (radius,ray), where: the 'radius' is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stance measured from the intersection of the xy-axis and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'ray' is the angle measured counter clockwise from the positiv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x-axis.  The 'ray' angle MUST be entered in RADIANS when us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function.  While the coordinate is displayed in the sam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olar format that was used to enter it, it is stored internally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s a rectangular coordinate - exactly as all other coordinate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allows it to be used interchangeably with all oth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ordinates generated by this pack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Contents of Array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0]:  1  (number of coordinates pairs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1]:  x-coordinate value of poi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2]:  y-coordinate value of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OTE:  Refer to Section 9:7 for a details on how to use th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without a paramet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:3:4   @Traverse ([setup],mode,type,angle,distance,fm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function computes the next point, given an initia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ordinate '[setup]', an 'angle', and a horizontal 'distance'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y of the four available 'mode' settings (0-3) may be used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however, the angle 'type' is limited to Direction Angles (type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0 thru 4).  Refer back to Section 9:2:5 for the 'fmt' displa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ttings that are available.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Contents of Array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0]:  Contains the 'ray' angle in decimal degre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line INTO the point computed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unction.  This angle (mode=1, type=0)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ed by other function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1]:  x-coordinate value of poi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2]:  y-coordinate value of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:3:5   @FieldAngle ([backsight],[setup],mode,type,angle,vert,dist,fm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@FieldAngle function is similar to the @Traverse function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xcept that it also allows Field Angles (i.e. 'type' 5 thru 8)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be used to compute the coordinate of the next point.  As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sult, a '[backsight]' coordinate is required to establish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rection of the line from which the field angle is measured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en using Direction Angles (i.e. 'type' 0 thru 4),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[backsight] coordinate is ignored.  This function will excep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ither a slope or a horizontal distance to the next point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epending on how the vertical angle ('vert') parameter is set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r slope distances, the vertical angle is measured 0 upto 90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egrees above the horizontal plane or 360 down to 270 degree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elow the horizontal plane.  The 'vert' parameter should be se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'0' when entering a horizontal distance.  The 'mode' sett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pplies to both the 'angle' and 'vert' parame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Contents of Array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0]:  Contains the 'ray' angle in decimal degre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line INTO the point computed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unction.  This angle (mode=1, type=0)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ed by other function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1]:  x-coordinate valu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2]:  y-coordinate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:3:6   @AngAngInt ([point1],[point2],mode,type,angle1,angle2,fm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Given two coordinate pairs ([point1] and [point2]) and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rection Angle from each ('angle1' and 'angle2',respectively)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function will compute the point of intersection.  Any o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four available 'mode' settings (0-3) may be used, however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angle 'type' is limited to Direction Angles (i.e. type 0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ru 4).  Refer back to Section 9:2:5 for the 'fmt' displa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ttings that are avail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imitations:  This function will return an error if you attemp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find the intersection of two parallel li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Contents of Array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0]:  1  (number of coordinates pairs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1]:  x-coordinate valu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2]:  y-coordinate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:3:7   @AngDstInt ([point1],[point2],mode,type,angle1,distance2,fm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Given two coordinate pairs ([point1] and [point2]) and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rection Angle measured from the first point (angle1) and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stance measured from the second (distance2), this functi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ll compute the point of intersection.  Any of the fou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vailable 'mode' settings (0-3) may be used, however, the angl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'type' is limited to Direction Angles (i.e. type 0 thru 4)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fer back to Section 9:2:5 for the 'fmt' display settings tha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re available.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ote:  Two solutions are possible.  The second is found b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dding 180 degrees to the angle measured from [point1]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Contents of Array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0]:  1  (number of coordinates pairs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1]:  x-coordinate valu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2]:  y-coordinate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:3:8   @DstDstInt ([point1],[point2],distance1,distance2,fm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Given two coordinate pairs ([point1] and [point2]) and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stance measured from each (distance1 and distance2), th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unction will compute the point of inters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ote:  Two solutions are possible.  The second solution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und by reversing the order of the coordinate and distanc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arameters.  That is, the computed solution is always clockwis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rom point 1 to point 2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imitations:  No solution is possible when the distance betwee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oints 1 and 2 is greater than the sum of the two distances us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 the fun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Contents of Array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0]:  1  (number of coordinates pairs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1]:  x-coordinate valu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2]:  y-coordinate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:3:9   @CurveRadius ([PC],[PI],mode,radius,fm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function returns the coordinate of the PT  (Point o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angency - where the curve ends), given the coordinate of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C (Point of Curvature - where the curve begins), the PI (Poin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f Intersection of the two tangents), and the 'radius' of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urve.  A curve to the right is assumed if the 'radius'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ositive.  A negative 'radius' will cause the function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mpute the curve to the left.  The 'mode' parameter is used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stablish the mode of the delta angle that is returned in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rray area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Even though this function returns a complete cur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lution that is loaded in the cell's array area, its prim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lts (the PT) can still be referenced by other functions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ingle coordinate.  The extra information is essenti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gno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Contents of the Array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0]: =  3  (number of coordinates pair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1]  =  (x) 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2]  =  (y) 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3]  =  (x) R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4]  =  (y) R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5]  =  (x) P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6]  =  (y) P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[7]  =  radiu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8]  =  tang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9]  =  cho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10]  =  bearing of chord  (DM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11]  =  ar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12]  =  delta (central angle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13]  =  degree of cur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14]  =  sector are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15]  =  segment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:3:10  @CurveDelta (PC,RP,mode,delta,fm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function returns the coordinate of the PT (Point o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angency - where the curve ends), given the coordinate of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C (Point of Curvature - where the curve first begins), the RP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Radius Point), and the 'delta' (central) angle.  A curv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ight is assumed if the 'delta' angle is positive; whil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gative 'delta' angle entry will cause the function to compu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ve to the left. The 'mode' parameter is used to establis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mode of the delta ang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Even though this function returns a complete cur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lution that is loaded in the cell's array space, its prim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lts (the PT) can still be referenced by other functions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ingle coordinate.  The extra information is essenti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gno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Contents of the Array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0]: =  3  (number of coordinates pair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1]  =  (x) 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2]  =  (y) 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3]  =  (x) R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4]  =  (y) R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5]  =  (x) P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6]  =  (y) P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[7]  =  radiu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8]  =  tang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9]  =  cho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10]  =  bearing of chord  (DM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11]  =  ar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12]  =  delta (central angle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13]  =  degree of cur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14]  =  sector are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15]  =  segment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9:4   FUNCTIONS THAT RETURN:  MULTIPLE COORDIN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next two functions provide a means of grouping coordinates so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y can be referenced as a single entity.  Coordinates can be group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form either a line segment or a polygon.  For the purposes of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ckage, a line 'segment' is defined as a series of two (2) or m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ordinates that form a contiguous (but not necessarily straight) lin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'polygon' is comprised of four (4) or more coordinates that form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osed traverse, where the last coordinate closes on the first.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fference between the first and last coordinate is termed the 'err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closure'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:4:1   @Segment ([point],[segment],...,[point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function creates a special cell that contains a lin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gment.  Segments are used by this spreadsheet as a means o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grouping related coordinates so that they can be referenced by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ingle Cell Address.  These cells can be either plott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dividually or they can be used as building blocks to form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ther segments or polygons. When plotted, they are treated a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parate entities and take on the color defined for the cel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ote: There are some limitations to the colors that can be us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plot a segment - refer to Section 9:8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parameter list required by this function may contain a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ny references to POINT or SEGMENT cells as you like (as lo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s the final coordinate count is greater than 2).  An error wil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e returned if you attempt to reference any other type of cell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en referencing another SEGMENT cell, you are actually load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ll of its coordinates into the array area of the new segment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can do this in either forward or reverse order.  To revers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order in which a segment's coordinates are loaded, preced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segment's Cell Address with a minus (-) sign.  This wil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use the last coordinate pair to be loaded first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nce created, cells of this type will display the word "SEGMENT"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llowed by the total number of coordinate pairs it contai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Contents of the Array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0]  =  number of (x,y) coordinate pai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1]  =  x coordinate of 1st poi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2]  =  y coordinate of 1st poi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3]  =  x coordinate of 2nd poi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4]  =  y coordinate of 2nd poi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OTE:  Refer to Section 9:7 for a details on how to use th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without a paramet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:4:2   @Polygon ([point],[segment],...[point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function creates a special cell that contains a set o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ordinates that form a polygon.  Once created, the polygon ca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e either plotted (Section 9:8) or its area and the 'error o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losure' can be computed with the @Closure function (Secti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9:5:3).  Note: Because polygons form closed figures, the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echnically do not have a beginning and end point.  As a result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OLYGON cells can not be used as building blocks to form oth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olygons or line segme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parameter list required by this function may contain as man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ferences to POINT or SEGMENT cells as you like.  A total of 4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r more coordinates, however, are required to form a polygon. A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rror will be returned if you attempt to reference any oth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ype of cell.  When referencing a SEGMENT cell, you are actuall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oading its coordinates into the array area of the polygon.  You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an do this in either forward or reverse order.  To reverse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rder in which a segment's coordinates are loaded, precede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gment's Cell Address with a minus (-) sign.  This will caus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last coordinate to be loaded first.  Once the polygon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rmed, any difference between the first and last coordinat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oaded is termed the 'error-of-closure'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nce created, cells of this type will display the word "POLYGON"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llowed by the total number of coordinates that make up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olyg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Contents of the Array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0]  =  number of (x,y) coordinate pai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1]  =  x coordinate of 1st poi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2]  =  y coordinate of 1st poi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3]  =  x coordinate of 2nd poi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4]  =  y coordinate of 2nd poi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OTE:  Refer to Section 9:7 for a details on how to use th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without a paramet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ction 9:5   FUNCTIONS THAT RETURN AN ANGLE and DISTAN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next three functions return the angle and distance between tw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ordinates.  Two display formats are supported by setting the 'fmt'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ameter to either 0 or 1, where 0 is the General Display Format and 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the Bearing Display Format (refer back to Section 9:2:5).  The 'mode'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'type' parameters are used to define the angle that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:5:1   @Inverse ([Point1],[Point2],mode,type,fm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function returns the angle and distance between tw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ordinates, [Point1] and [Point2].  The angle that is return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s controlled with the 'mode' and 'type' parameters.  Any of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ur available 'mode' settings (0-3) may be used, however,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gle 'type' is limited to Direction Angles (i.e. type 0 thru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4).  Refer back to Section 9:2:5 for the 'fmt' display setting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at are available.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turn Contents of the Array Area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0]  =  1  (number of coordinate pair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1]  =  dista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2]  =  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:5:2   @Radial ([BackSight],[Setup],[ForeSight],mode,type,fm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function returns the field angle ('type' 5-8) measur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ETWEEN the lines formed by the [Setup] and [Backsight]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ordinates AND the [Setup] and [ForeSight] coordinates. 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ddition to the angle, the distance between the [Setup]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[ForeSight] coordinates is returned.  Any of the four availabl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'mode' settings (0-3) may be used, however, the angle 'type'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imited to Field Angles (i.e. type 5 thru 8).  Refer back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ction 9:2:5 for the 'fmt' display settings that are available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turn Contents of the Array Area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0]  =  1  (number of coordinate pair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1]  =  dista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2]  =  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:5:3   @Closure ([polygon],mode,type,fm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function computes the 'Error of Closure' and 'Area' of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ordinates that form a POLYGON (refer to Section 9:4:2).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gle and distance between the first and last coordinates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ermed the 'Error of Closure' and is displayed by the function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'mode' and 'type' settings control the angle display format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y of the four available 'mode' settings (0-3) may be used.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gle 'type' setting, however, is limited to Direction Angle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0-4).  Refer back to Section 9:2:5 for the 'fmt' displa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ttings that are available. The AREA of the polygon is stor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 element position [0], allowing it to be referenced directl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y formulas in other cel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Contents of the Array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0]  =  AREA of polyg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1]  =  DISTANCE between last and first coordin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at form the polyg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2]  =  ANGLE btw closing coordinates ('ray' angl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3]  =  Total length of the sides that form the polyg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9:6   FUNCTIONS THAT RETURN:  MULTIPLE VALUE SOLU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:6:1   @Triangle (mode,angleA,angleB,angleC,sidea,sideb,side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Given any THREE attributes of a triangle, this function wil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turn the full triangle solution in the cell's array area. 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llowing combinations of attributes are supported:  ASA, SAA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SS, or SAS (where "SAS" means Side/Angle/Side).  When us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routine, ONLY INCLUDE THREE ATTRIBUTES (even if more ar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known)!  A '0' should be placed in the unknown attribut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ositions.  The results can be displayed using the "=*" Elemen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splay Command described in Chapter 7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The SSA option is not supported, since more than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lution i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\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B \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\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\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 |         \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 \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A        C  \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_______________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b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(SSS):    @Triangle (3,0,0,0,3,4,5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|__ mode of angles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nd retur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Contents of the Array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0]  =  Are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1]  =  Angl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2]  =  Angle 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3]  =  Angle 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4]  =  Sid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5]  =  Side 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6]  =  Side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9:7    NULL POINTS, SEGMENTS, and POLYG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veral of the functions discussed in this chapter can be used with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pty (or null) parameter list.  They includ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@XY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@NE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@POLAR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@Segment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@Polygon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'null' form of these functions allow you to control a cell's Arr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a.  That is, these functions identify a cell as containing a POINT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GMENT, or POLYGON; but they do not create, load, or in anyway modif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s Array Area.  Those duties are left to you to handle, which can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ery handy.  Here are a few exampl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ample 1   Let's say you create a POLYGON using the standard form o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@Polygon function (i.e. you references several oth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GMENTS and POINTS within its parameter list).  And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et's say the coordinates the polygon is made up of ar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just the ones want - you do not want any of them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hange.  The problem is, when the referenced POINTS an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GMENTS change, so will the points used by the POLYGON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at how spreadsheets work.  How then do you save 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OLYGON?  Simple, use the 'null' @Polygon() function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Just enter this function call in the cell that contain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polygon you want to preserve and you will break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ies to other cells on the worksheet. Nothing can effec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se coordinates now - except you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ample 2   Let's say you have a line SEGMENT that was formed b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ferencing a number of POINTS throughout the workshee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d that you want to copy this particular SEGMENT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other worksheet.  Will you have a problem doing this?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answer is "yes", if it's not a 'null' SEGMENT. 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ason is that copying a SEGMENT (that references oth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ells) to another worksheet would also require moving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ferenced cells!  When copied, the SEGMENT will attemp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 access cells at the same relative locations on the new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orksheet as it did on the original worksheet.  If cell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o not exist at these locations, an error condition wil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sult.  To get around this, simply convert the standar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unction call to a 'null' @Segment() call on the new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orksheet.  Note: Copying a POINT, SEGMENT or POLYGON b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value (val) will automatically handle this situation f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you (see Section 4:2)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ample 3   Let's say you have a large polygon that you want to us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 a number of different worksheets.  And, let's assum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particular polygon is not made up of coordinate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at can found on these worksheets.  Is there is easy wa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 load such a polygon.  Yes, you can load the polygo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to a cell that is defined by the 'null' @Polygo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unction from a standard text file.  Refer to the "f5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ext" option of Section 4:3 for detai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MEMBER!  WHEN USING 'NULL' FUNCTIONS, IT IS UP TO YOU TO MAKE SUR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CELL'S ARRAY AREA EXISTS AND THAT IT IS LOADE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RRECT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9:8   GRAPH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@Segment and @Polygon functions are used to define geometri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'shapes' that, among other things, can be plotted.  When plotted, lin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drawn between each coordinate that form these entities;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dividual coordinates (POINTS) are plotted as single poi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ction keys F2 thru F6 of the UTILITY Menu are used to display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ints, lines, and polygons created by this Coordinate Geometry Packa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see Section 4:7).  You can plot as many of these objects as you lik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individually or together) by positioning the Cell Pointer over the ce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wish to include and then  pressing the F6 (Plot) function key. 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 continue to identify cells in this fashion until you pres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lt;Enter&gt; key, which will initiate the displ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provide compatibility with as many PCs as possible, REBEL uses vide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IOS calls for all of its graphics displays.  While this approa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tends graphic capabilities to a wide range of IBM-PCs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atibles, it does not always take full advantage of your system'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ideo adapter.  For example, only three colors can be displayed at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me, which are grouped into two palettes (WHITE-CYAN-MAGENTA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ELLOW-GREEN-RED).  The system will attempt to use the color defin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a cell (as long as it remains in the same color palett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9:9   EXAMP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MPOR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trying out any of the following examples, be sur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umn Width of column 3 is set to 27  (refer to 'Width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discussed in Section 4: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, initialize cells [1,3], [2,3], and [3,3]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coordinate pairs,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moving the Cell Pointer to [1,3] and enter:  @XY(2000,100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moving the Cell Pointer to [2,3] and enter:  @XY(500,50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moving the Cell Pointer to [3,3] and enter:  @XY(1000,10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MPORT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)   TRAVERSE North 45 degrees 15 minutes and 30 seconds Ea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distance of 378 feet from the point loaded in cell [3,3]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the Cell Pointer positioned over cell [5,3]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@Traverse([3,3],3,1,145.1530,378,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| |   |          |_ XY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| |   |             format (9:2:5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| |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: degrees (dms) _| |   |__ bearing angle (9:2:4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9:2:2)         |__ angle type: bearing (9:2: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swer Displayed:   (1268.49, 1266.0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2)   Assume that, in the field, you are setup over point [3,3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that you are backsighting point [2,3].  Comput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ordinate of a new point by turning an angle RIGHT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2 degrees 30 minutes and measuring a distance of 78 fee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the Cell Pointer positioned over cell [6,3]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: degrees (dms) 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@FieldAngle([2,3],[3,3],3,5,22.30,0,78,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eld angle right __|       |_ vert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swer:   (927.94, 970.1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3)   Compute the coordinate of the point that measures 75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eet from point [2,3] and 550 feet from the point [3,3]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the Cell Pointer positioned over cell [7,3]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@DstDstInt([2,3],[3,3],750,550,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swer:   (510.07, 1249.9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4)   Assume that point [2,3] is the PC (point of curve)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point [1,3] is the PI (point of intersection) of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ve that bears to the left with a radius of 1028 fee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ute the coordinate of the PT (point of tangency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gether with a FULL CURVE SOLUTION.  With the Ce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inter positioned over cell [8,3]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 to be used to return delta angle 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@CurveRadius([2,3],[1,3],3,-1028,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adius must be negative to compute __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curve to the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swer:   (934.36, 2198.0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:  Use the "=*" command at the Input Lin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eview the curve solution loaded in the cell'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ray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5)   Form a POLYGON with the initialized coordinat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the Cell Pointer positioned over cell [9,3]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@Polygon([1,3],[2,3],[3,3],[1,3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:  This figure can now be plotted (see Section 9: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6)   Compute the ERROR-OF-CLOSURE of the polygon formed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bove example.  With the Cell Pointer positioned ov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ell [10,3]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@Closure([9,3],3,1,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swer:   (N90 00'00.0"E   0.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: The AREA of the polygon is loaded in elem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sition [0].  To view it, type "=0" at the Inp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 (without the quo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7)   Compute the ANGLE and DISTANCE between the coordinat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aded in cells [2,3] and [1,3].  With the Cell Poin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sitioned over cell [11,3]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@Inverse([2,3],[1,3],3,1,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aring/distance display format 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swer:   (N71 33'54.1"E  1581.1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8)   Compute the ANGLE formed by the intersection of two lin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med by the coordinates loaded in cell [1,3] (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sight), cell [2,3] (the setup or intersection),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ell [3,3] (the foresight).  With the Cell Poin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sitioned over cell [12,4]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turn angle right 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@Radial([1,3],[2,3],[3,3],3,5,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eneral display format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swer:   (RHT(dms) 26.33542,  1581.1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/  Chapter 10     MATR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Chapter Content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0:1   ABOUT THE MATRIX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0:2   LOADING  AND EDITING A MATR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0:3   DISPLAYING MATRIX EL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0:4   REFERENCING OTHER MATR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0:5   MATRIX FUNCTIONS THAT RETURN ANOTHER MATR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:5:1   @Matrix  . . . . . . . creates and loads a matri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:5:2   @MatrixAdd . . . . . . adds matrix A &amp; 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0:5:3   @MatrixCrossProduct. . cross product of matrix A &amp; B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:5:4   @MatrixExponent  . . . multiplies a matrix by itsel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:5:5   @MatrixInverse . . . . inverts a matri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:5:6   @MatrixProduct . . . . multiples matrix A &amp; 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:5:7   @MatrixScalar  . . . . scalar multiplic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:5:8   @MatrixSolution  . . . returns solution s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:5:9   @MatrixSubtract  . . . subtracts matrix B from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:5:10  @MatrixTranspose . . . transposes matr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0:6    MATRIX FUNCTIONS THAT RETURN A SINGLE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:6:1   determinant  . . . . . returns the determina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:6:2   dotproduct . . . . . . returns the dot prod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0:7    USING 'NULL' MATR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0:8    USING MATRICES WITH POINTS, SEGMEMTS, AND POLYG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0:9  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10:1    ABOUT THE MATRIX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ke the functions used in the Coordinate Geometry package, the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ctions also take advantage of several of REBEL's more advanc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eatures.  As a result, it is NOT advisable to jump immediately in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chapter without first becoming familiar with the topics discuss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Chapter 6.  I highly recommend, that at a very minimum, you beco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amiliar with the concept of "Cell Array Areas" (Section 6:5) bef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inu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ce you learn how a matrix is created and stored, you will find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se functions are simple to use.  As with the COGO functions, the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a few important differences that distinguish them from the standa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ctions that were covered in Charter 8.  The most significant of the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fferences is the way in which values are returned and displayed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le standard functions (and expressions) always return a single valu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is displayed by the cell, MATRIX @functions always return multip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lues that are loaded into the cell's Array Area. These values compri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elements of the matrix and are not displayed by the spreadsheet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ells that contain matrices will display the the number of rows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lumns a matrix contains (its size) followed by the word "MATRIX"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other important distinction is that MATRIX @functions can not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sted within the parameter lists of other functions, since they retur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ltiple values.  If used, they must be the only entry in a cell'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mula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10:2   DEFINING, LOADING  AND EDITING A MATR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'@Matrix' function (described in Section 10:5:1) is used to crea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load a matrix whose element values are known.  All of the o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trix functions described in this chapter create new matrices based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 operation performed on one or more existing matrix. You can load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trix by either entering the values that form the matrix directly in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arameter list of the '@Matrix' functi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@Matrix (3,4, 2,4,7,0, 1,1,9,7, 3,1,0,9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by setting up the @Matrix function to reference values in o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ls that can be more easily chang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@Matrix (2,3, [5,1],[5,2],[5,3], [6,1],[6,2],[6,3]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e word of caution, if you decide to use the second method, keep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ind that each time a value in cells [5,1] thru [6,3] is changed,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uld trigger a whole series of matrix operations to be performe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nce you'll probably want to prevent this from happening until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ve completed all of your changes, you will need to set the +NoCal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lag described in Section 4:1.  This setting will prevent the cell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ains the matrix (whose element values your are modifying) fr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iggering other cells from recalculating - even though their values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fected by the changes.  The 'CelCalc' option listed under the UTILIT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nu (Section 4:7) can then be used to force a recalculation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fected cells whenever you are read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0:3   DISPLAYING A MATR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mentioned earlier, the spreadsheet does not display the elem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lues of a matrix.  It is left to the you to decide whether or not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play these values and by which method.  The simplest way to displ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elements of a matrix is to use the "=" Shortcut Command.  To u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command, simply move the Cell Pointer to the cell that contains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trix and type an equal sign (=) at the Input Line and then pres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lt;Enter&gt; key.  This will cause a single row of the matrix to be display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ch time the &lt;Enter&gt; key is pressed.  There are a number of variatio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this command that can also be used (refer to Chapter 7 for detail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can also display the elements of a matrix, on the screen,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ferencing the Array Area of the matrix cell from other cells.  To d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, however, it requires a knowledge of how the matrix is stored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Array Area.  The first two array positions contain the number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OES and COLUMNS in the matrix.  This is followed by the value of ea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lement beginning with the first column of the first row and mov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ft-to-right to the last column in the last row.  The first tw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ameters determine the total number of entries that are contained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arr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ition             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1]       The number of ROWS in the matri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2]       The number of COLUMNS in the matri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3]       Element loaded in the 1st COLUMN of the 1st R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4]       Element loaded in the 2nd COLUMN of the 1st R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n]       Element in the last COLUMN of the last 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example, if you wanted to display the 1st element in the 1st row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matrix that is defined is cell [5,1], you could make the follow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ray reference from any empty cell:  [5,1,3]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MEMBER!  THE FIRST TWO ARRAY POSITIONS CONTAIN THE NUMBER OF ROWS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LUMNS IN THE MATRIX. THE ELEMENT VALUES ARE LOADED, STARTING AT ARR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THREE (3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10:5   MATRIX FUNCTIONS THAT RETURN ANOTHER MATR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 of the functions described in this section will return a 'matrix'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pon completion.  As a result, the 'Cell Address' of any CELL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ains one of these function calls can be used as a parameter with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other matrix function call.  Remember, a Matrix @Function 'call'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e nested within the parameter list of another function call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'Cell Address' of a CELL that contains a matrix CAN be used as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ameter.  So, whenever you see a function parameter surrounded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quare brackets, such as [matrix_A], it is referring to the the Ce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ress of a cell that contain a matrix (or in some cases a POINT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GMENT or POLYGON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an error is detected by any of these functions, a series of ques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rks (?????) will appear in the cell's display.  You can identify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act problem by moving the Cell Pointer to the cell in question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n entering the Edit Mode.  This will cause an error message to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played that will hopefully help you correct the problem (refer bac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Chapter 5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:5:1  @Matrix (rows, columns, element1, element2, ... element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function creates a matrix of the size defined by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rst two parameters.  The next series of parameters ar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sed to load the matrix elements, beginning with the firs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lumn of the first row and moving left-to-right to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ast column in the last row.  The first two parameter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etermine the total number of entries that must be made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r example, the following function call would be used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 this 3x4 matrix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2  4  7  0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1  1  9  7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3  1  0  9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@Matrix (3,4, 2,4,7,0, 1,1,9,7, 3,1,0,9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contents of the cell's Array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0]   (not use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1]   The number of ROWS in the matri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2]   The number of COLUMNS in the matri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3]   Element loaded in the 1st COLUMN of the 1st R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4]   Element loaded in the 2nd COLUMN of the 1st R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n]   Element in the last COLUMN of the last 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:5:2  @MatrixAdd ([matrix_A],[matrix_B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DDS matrix A and matrix B, returning matrix C that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oaded in the Array Area of the cell that contains th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unction call.  The format used to load matrix C in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ell's Array Area is described in Section 10:5:1.  Note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parameter '[matrix_A]' refers to the Cell Address o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cell that contains matrix A.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i)  Matrix A and B must be the sam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0:5:3  @MatrixCrossProduct ([matrix_A], [matrix_B]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mputes the CROSS PRODUCT of matrix A and B, return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trix C that is loaded in the Array Area of the cell tha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ntains this function call.  The format used to loa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trix C in the cell's Array Ares is described in Secti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0:5:1. Note, the parameter '[matrix_A]' refers to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ell Address of the cell that contains matrix 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i)  Both matrix A and B must be 1X3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:5:4  @MatrixExponent ([matrix_A], pow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trix A is MULTIPLIED by itself the number of times se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y the 'power' variable, returning matrix C that is load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 the Array Area of the cell that contains this functi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all. The format used to load matrix C in the cell's Arra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res is described in Section 10:5:1.   Note, the paramet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'[matrix_A]' refers to the Cell Address of the cell tha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ntains matrix 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i)  Matrix A must be a square matr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i)  The 'power' variable must be a whole number &gt;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:5:5  @MatrixInverse ([matrix_A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mputes the INVERSE of matrix A, returning a matrix (C)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at is loaded in the Array Area of the cell that contain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function call.  (It should be noted that multiply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trix A by matrix C will produces the 'identity matrix'.)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format used to load matrix C in the cell's Array Are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s described in Section 10:5:1.   Note, the paramet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'[matrix_A]' refers to the Cell Address of the cell tha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ntains matrix 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i)  Matrix A must be a square matr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:5:6  @MatrixProduct ([matrix_A], [matrix_B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PLIES matrix A by matrix B, returning matrix C tha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oaded in the Array Area of the cell that contains th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unction call.  Matrix C will have the same number of ROW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s matrix A and the same number of COLUMNS as matrix B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format used to load matrix C in the cell's Array Are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s described in Section 10:5:1.   Note, the paramet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'[matrix_A]' refers to the Cell Address of the cell tha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ntains matrix 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i)  The number of columns in matrix A must equal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 of rows in matrix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:5:7  @MatrixScalar ([matrix_A], scal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ULTIPLIES matrix A by a single number (scalar), return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trix C that is loaded in the Array Area of the cell tha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ntains this function call. The format used to loa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trix C in the cell's Array Ares is described in Secti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0:5:1. Note, the parameter '[matrix_A]' refers to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ell Address of the cell that contains matrix 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:5:8  @MatrixSolution ([matrix_A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LVES a system of simultaneous equations represent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ugmented matrix A, returning the solution set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trix C that is loaded in the Array Area of the cell tha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ntains this function. Matrix C is always returned as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m x 1) matrix, where m equals the number of rows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trix A.  The format used to load matrix C in the cell'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rray Ares is described in Section 10:5:1.  Note,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arameter '[matrix_A]' refers to the Cell Address of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ell that contains matrix 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i)  Matrix A must be an augmented matrix,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rows of the matrix represent the coefficien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the variables followed by the constant term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ystem                 Augmented Matr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 -  y +   z = 0          | 1  -1   1   0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x + 4y +  2z = 1          | 3   4   2   1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x + 7y + 13z = 2          | 2   7  13   2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ii)  The number of equations (rows) must equal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 of variables.  That is, matrix A mu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ve one more column than it does 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:5:9  @MatrixSubtract ([matrix_A],[matrix_B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UBTRACTS matrix B from matrix A, returning matrix C tha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s loaded in the Array Area of the cell that contains th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unction call.  The format used to load matrix C in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ell's Array Area is described in Section 10:5:1.  Note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parameter '[matrix_A]' refers to the Cell Address o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cell that contains matrix 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i)  Matrix A and B must be the sam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:5:10  @MatrixTranspose ([matrix_A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RANSPOSES matrix A  (i.e. flips the matrix so that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ows become the columns and the columns become the rows)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turning matrix C that is loaded in the Array Area of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ell that contains this function call.  The format used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oad matrix C in the cell's Array Ares is described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ction 10:5:1.  Note, the parameter '[matrix_A]' refer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the Cell Address of the cell that contains matrix 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10:6    MATRIX FUNCTIONS THAT RETURN A SINGLE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two functions return single values that are display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spreadsheet.  As a result, both functions can be nested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expr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:6:1  determinant ([matrix_A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turns the DETERMINANT of matrix A.  Note, the paramet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'[matrix_A]' refers to the Cell Address of the cell tha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ntains matrix 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i)  Matrix A must be a square matr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:6:2  dotproduct ([matrix_A],[matrix_B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the DOT PRODUCT of matrix A and B (defined a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um of the products of the corresponding elements).   Note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parameter '[matrix_A]' refers to the Cell Address o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ell that contains matr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i)  The number of rows and the number of columns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trix 'A' and matrix 'B' must be equa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ii)  Either the number of rows or columns must equal 1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ut not bot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10:7    USING 'NULL' MATRI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special variation of the '@Matrix' function allows it to be used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 empty (or 'null') parameter li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@Matrix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mportant thing to remember about a NULL MATRIX, is that it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tally user defined.  That is, it is left to you to create and load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ell's Array Area with the correct element values.  The @Matrix(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ction will neither create or alter the Array Area of a new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isting cell.  It simply identifies a cell as containing a matrix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fact can be taken advantage of when it's necessary to sav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ults of a matrix you have computed.  Since the Array Area of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isting matrix is already setup correctly, all that is necessary to d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preserve its contents is to enter "@Matrix()" at the Input Line (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ell Pointer positioned over the matrix cell).  This will form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LL MATRIX, which removes the matrix operation that was used to compu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original matrix.  The element values are unaffec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NULL MATRIX is also useful when it comes to loading a large matrix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om an external text file (refer to loading 'Text' files in Sec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:3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MEMBER, WHEN USING A NULL MATRIX, IT IS UP TO YOU TO MAKE SURE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 ARRAY AREA FOR THE CELL EXISTS AND THAT IT IS LOADED PROPERLY.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llowing diagram defines how the Array Area of a matrix must be setup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ice that the first two entries always contain the number of rows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lumns in the matrix.  These values are followed by the element valu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first row, the second row, and so 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1]:  number of ROWS in the matrix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2]:  number of COLUMNS in the matrix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3]:  first column entry of the first row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4]:  second column entry of the first ro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n]:  last column entry of the last 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10:8    USING MATRICES WITH POINTS, SEGMEMTS, AND POLYG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e of the most powerful features of the this package is its ability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erform repeated @MatrixProduct operations on the coordinates of POINT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GMENTS, and POLYGONS, forming a new cell (of the same type)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ains the transformed coordinates. To do this, the spreadsheet view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ch coordinate pair as an independent 1X3 matrix (the third element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ways set to 1) that can be multiplied by any 3x3 transform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trix.  When doing this, the only rule that must be followed is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OINT, SEGMENT, or POLYGON cell must be the A matrix (the fir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ference) in the function's parameter list.  As an example, to rotat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ale, or translate the coordinates of a polygon, the function c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ould be setup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MatrixProduct ([polygon], [transformation_matrix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the above operation is performed, a new cell will be created bas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the cell type of the first parameter (in this case a POLYGON)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ch of its coordinates multiplied times the transformation matri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10:9    EXAMP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1)   MULTIPLY MATRIX 'A' BY MATRIX 'B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= | 2  1  0 |     B = | 1  -1   2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0  1  1 |         | 1   2   3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| 0   1   1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matrix A into cell [3,2] by entering the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ula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@Matrix (2,3, 2,1,0, 0,1,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matrix B into cell [3,4]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@Matrix (3,3, 1,-1,2, 1,2,3, 0,1,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ultiply matrix A by B, enter the following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cell [3,6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@MatrixProduct ([3,2],[3,4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quickly display the elements of the new matrix (C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ition the Cell Pointer over cell [3,6] and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lone equal sign (=) at the Input Line followed b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nter&gt; key.  This will cause the first row of the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rix to be displayed at the Input Line.  Pres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nter&gt; key again to display the next row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2)   DISPLAY THE ELEMENTS OF MATRIX 'C'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e an area on your worksheet large enough to dis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trix.  In this case, we'll use the range of cel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ween [5,3] and [6,5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isplay matrix C (loaded in cell [3,6]), positi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l Pointer over cell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5,3] and enter:   [3,6,3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5,4] and enter:   [3,6,4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5,5] and enter:   [3,6,5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6,3] and enter:   [3,6,6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6,4] and enter:   [3,6,7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6,5] and enter:   [3,6,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MPORTANT!  Notice that the first element of matrix C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tored in array position "3" ([3,6,3] - not position one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first two array positions of all cells that conta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trices are reserved for the number of 'rows'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'columns' in the matrix (refer back to Section 10:3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MPORTANT!  The one problem with displaying a matrix a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just described is that cells [5,3] thru [6,5] will no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pdate themselves when the element values of matrix 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cell [3,6]) are changed.  Refer to Section 6:5 for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etailed explanation as to why this is the case.  To forc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se cells to update, you can set the +ReCalc fla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r each of these cells (described in Section 4:1). Th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ll cause cells [5,3] thru [6,5] to automatically updat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ir values - each time ANY change is made to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orkshe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3)   MODIFY MATRIX 'A' SO THAT 2 OF ITS ELEMENT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N BE SET FROM VALUES ENTERED IN OTHER C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rst, enter a value in cell [1,2] and cell [2,2] (an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).  Then modify the formula in cell [3,2] (matrix A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@Matrix (3,3,[1,2],1,3,[2,2],5,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, each time you reset the values in cells [1,2] and [2,2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i)  the value of matrix A will chang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ii)  matrix A and B will be re-multiplied, updat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value of matrix C in cell [3,6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ii)  and, the values displayed in cells [5,3] thr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6,5] will be updated (provided you set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ReCalc flag for these cell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/  Chapter 11      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ipts are one of the most powerful features offered by REBEL.  The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tend the power and capabilities of the spreadsheet by allowing you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ailor functions, utilities, and even full applications to fit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fic needs.  They are also easy to use. Simply referenc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brary that contains the script you want and  REBEL's powerful Scrip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nager will handle the rest for you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BEL comes with a standard a script library called STDLIB.REB.  Wh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contains many useful functions, it's far from complete in terms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at is possible.  The documentation for this library is included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file called STDLIB.DO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pter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tion  11:1    What are scripts?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tion  11:2    Using scrip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tion  11:3    The Script Inde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tion  11:4    The "Swap Area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tion  11:5    Trouble Shoo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tion  11:6    Writing your own 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 11:1   WHAT ARE SCRIPTS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ipts are functions or procedures that contain one or more statemen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can be organized and executed in a highly structured manner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erform a specific task.  The structure or syntax used to write scrip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very similar to the 'C' programming langu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ipts have several advantages over cell formulas.  They allow you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rol the number and the order in which statements are execu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fore returning control to the spreadsheet.  They can also be used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uilding blocks to access other scripts and/or a whole set of built-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'Toolkit' functions that provide a complete interface to every aspec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spreadsheet.  And finally, scripts combine the powerfu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utational features of a spreadsheet with the flexibility of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aditional programming languag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general, scripts are grouped into three major categories: function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tilities, and applica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UNCTIONS:  While REBEL provides 94 built-in functions that perfor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wide range of spreadsheet computations, there are literal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ousands of other functions (geared to specific industries 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ccupations) that could be developed.  Fortunately, REBEL makes i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s easy to add libraries of such routines with a highly structured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-like, script language.  These functions (or scripts) look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have just like built-in functions and are also automatical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cluded in REBEL's recalculation eng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TILITIES:  Scripts can also be designed to perform specializ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asks that fall under the same category as most 'macros' (i.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tilities).  Scripts of this type usually perform some action 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currently not available from the Function Key Menus.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added option, these scripts can also be assigned and execu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rom a special set of function keys (see Section 4:5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PPLICATIONS:  Some scripts become so powerful that they actual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ake over control of the spreadsheet itself.  These scripts oft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 the spreadsheet only as a powerful computational tool by hid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preadsheet matrix and redesigning the user interface.  Th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s the application easier to learn and less intimidating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us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 11:2   USING SCRIP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fore a script can be accessed from a library, the name of the libra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must either be 'attached' in REBEL's start up sequence with the -L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or attached from within the spreadsheet itself with the 'Attach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Key Command discussed in Section 4:5.  Once a library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d in this fashion, REBEL's Script Manager handles the res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example, to access the scripts in REBEL's standard library,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DLIB.REB, simply restart the program using the -L: option (follow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mmediately by the name of the library)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BEL -L:STDLI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that simple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 11:3   THE SCRIPT 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le there is no limit to the number of libraries that can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ttached with the -L: option or with the 'Attach' command, REBEL'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ipt Manager will only keep track of the first 64 scripts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counters.  It does this by loading information about each script in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special 'Script Index' as each library file is scanned.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formation contained in this index is then used by the Script Manag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manage and execute scripts in a special memory area called the Swa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a (discussed in more detail in the next section).  The importa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ng to remember is that ONLY the scripts found in the Script Index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 be accessed by the Script Manager and that scripts ARE NOT load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o the Swap Area until they are actually used in the spreadshe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cript Index contains a great deal of useful information design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help you to fine tune your system.  You can inspect its conten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the 'Index' Function Key Command explained in Section 4:5. 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 displays the following information about each script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The SIZE of the script in bytes (character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Address of the script within the Swap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The NAME of the library that contains the scri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The library's version number (set by its autho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The version of the Script Library Builder used to cre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ibra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The recommend 'minimum' version of REBEL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 From time to time, it may become necessary to clear the Scrip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dex to make room for scripts found in other libraries.  This can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ne with the 'Detach' function key command described in Section 4:5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manu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 11:4   THE SWAP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fore a script can be executed, the Script Manager must copy the bod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script from a library file to a special memory area called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wap Area.  Once loaded, scripts will either remain in this area (whe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y can be quickly re-executed) or will be temporarily swapped out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ke room for other scripts that require additional memory.  In ei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se, the Script Manager keeps track of what's going 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e Script Manager cannot load a script due to insufficient memory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will begin swapping out scripts currently not in use.  If enoug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mory still cannot be collected after completing this process,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ipt Manager will inform you that the memory in the Swap Area h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en exhausted.  You can correct the problem by increasing the size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wap Area (see NOTE below).   There are two ways to do thi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rst, you can reset the size of the Swap Area by restart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 using the -M: option (followed immediately by the size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wap Area - in bytes).  For example, a start up sequence that wou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ttach the scripts contained in library STDLIB.REB and then se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ze of the Swap Area to 2000 bytes would look something like this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BEL -L:STDLIB -M: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'SwpArea' function key command (see Section 4:5) can also be us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adjust the size of the Swap Area.  This command has the add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vantage of allowing you to set the size of the Swap Area witho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le setting the Swap Area to the smallest possible size conserv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mory which can be used for other purposes, it can also slow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verall performance of recalculations by forcing the system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inuously swap the same scripts in and out of memory as they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d.  In general, the larger the Swap Area the faster system will run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may want to experiment a little to find the best possible trade of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tween memory and performance before deciding on the optimum size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wap Are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 You can determine the minimum number of bytes required to ru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ch script by using the 'Index' Function Key command to inspec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ipt Index.  (The current size of the Swap Area can be display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executing the 'SwpArea' Function Key command and then press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nter&gt; key without an entr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 11:5   TROUBLE SHOO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using a script within a cell formula, several problems can occ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could cause a series of question marks (??????) to be display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the cell.  The fastest way to determine what may have gone wrong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move the Cell Pointer to the cell containing the problem and t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enter the Edit Mode (see Chapter 5).  This will cause an err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ssage to be displayed that will hopefully help you solve the problem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e error message does not provide you with enough information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are sure the problem is being caused by a script, review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llowing list of problem scenarios for a possible solu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:  "script Swap Area is exhaust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blem:  The Swap Area may be exhausted, even though it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arger than the biggest script listed in the Script Index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can happen when one script calls another script. 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se, both scripts are "in use"; and, therefore, can not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wapped ou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lution 1:  Use the 'SwpArea' function key command (se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ction 4:5) to increase the size of the Swap Area,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ttle at a time, until the script is able to ru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:  "undefined script or functi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:  The spreadsheet is unable to locate the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ution 1:  The library containing the script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empting to access may not have been properly 'attached'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y locating the script in the Script Index.  If you can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 it, try re-attaching the library with the 'Attach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unction Key command (refer to Section 4:5)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lution 2:  The name of the script may not be spell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rrectly.  Remember script names are case sensitive (i.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sum" and "Sum" are not the same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lution 3:  You may have 'attached' a series of librari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(in combination) total more than 64 scripts.  As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sult the script you are attempting to access may not ha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en loaded in the index.  Try clearing the Script Index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the 'Detach' function key command (Section 4:5)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-attaching the library containing the script that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ed - fir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:  "out of memory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blem:  Scripts containing locally declared variabl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ynamically reserve and then free up a portion of memor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their own use.  This memory is not part of the Swap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ea.  If a worksheet happens to consume a large amount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mory, it is possible that these scripts will be unable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ocate the memory it needs to ru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lution 1:  Try reducing the size of your worksheet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opefully, this will free up enough memory that the scrip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be able to ru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:  "syntax erro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blem:  As time goes on and new features are added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BEL, it will be possible to write scripts that will no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properly on an older version of REBE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lution 1:  Use the 'Index' command to verify that you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 a version of REBEL that is capable of running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cript in question.  There is no charge to upgrade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, if it becomes necessary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 11:6   WRITING YOUR OWN SCRIP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 versions of REBEL 3.0 and higher come with a built-in Scrip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nager that can access and execute scripts found in any (.REB) libra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.  Writing and creating these libraries, however, is an option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eature requiring a license for REBEL's Script Library Builder.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st of this additional software is $29.00 (see Order Form at the e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is manual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cause the subjects related to writing scripts are covered extensive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 documentation that accompanies the Script Library Builder, on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brief discussion of these topics is included here.  The follow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ction, therefore, is only intended to be an introduction and is by n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ans comple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e of the first things you'll notice about REBEL's Script Langua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RSL) is that it's a far cry from the 'macro' languages supported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st spreadsheets.  RSL is a highly structured, C-like programm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nguage that is both powerful and easy to learn.  And, if you are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perienced 'C' programmer, you'll find that writing these scrip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almost second nature.  In fact, the body of many scripts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tually compile in 'C'.  (If you're not familiar with 'C', you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ake comfort in the fact that you will also be learning one of the mo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pular programming languages ever developed as you learn to 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ipts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fore going into detail on the specific components that make up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ipt, it might be useful to see what an actual script looks lik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this, let's use the famous "Hello world!"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lo (val: row, col)    /* pass in two values - the cursor pos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r: buffer[80];         /* declare a local string of 80 chars 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sor(row,col);                /* position cursor on screen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cpy(buffer,"Hello world!");  /* save string constant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puts(buffer,0);                /* write 'string' to screen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above example is slightly more complicated than it needs to be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monstrate local variable declarations and the parameter pass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eatures of scripts 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ice that the first line of the script contains the name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ipt followed by the names of two arguments that are passed to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om another script or from the worksheet.  These arguments must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closed within a set of parentheses and can include four distinct dat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ypes:  values (val:), arrays (val: []), character strings (chr:),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ell address pointers (cel: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cal parameters can also be declared that are only visible whil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ipt is being executed.  If used, these variables MUST preced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ening curly brace '{' that begins the body of the script. 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ffers from 'C', where the local parameters follow the opening brac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 are 3 data types that can be declared locally:  (1)  values, (2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rays, and (3) character string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body contains the statements that are executed when the script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un. It follows the local parameter declarations and is enclosed with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set of curly braces {}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SL supports 3 programming constructs (if, for, while) that can be us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control the order in which statements are execu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'if-else' constru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(condition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(s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 else if (condition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(s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(s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'for' constru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nitialize; condition; increment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ement(s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i=0; ii&lt;80; ii+=1) {  /* blank out 'name'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[ii] = ' '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'while' constru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le (condition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(s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SL also support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ments  (/* .. */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'break'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'continue'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'return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KIT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addition to its powerful programming constructs, RSL supports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tensive set of over 30 Toolkit functions.  These routines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cessible only to scripts and cannot be used within cell formula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y extend a wide range of capabilities that include access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mary elements that control the spreadsheet, as well as to I/O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een handling routi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 A more detailed description of each of these functions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cluded with the documentation accompaniing REBEL's Script Libra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uild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pen      -  Opens a text file for read, write, or append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close     -  Closes a file opened by 'fope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gets      -  Reads the first 'n' characters from a text file (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til an End-of-Line marker is encountered), plac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haracters read into the 'string' parameter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utine can also read characters from the keyboard b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etting the 'fp' parameter to zero (0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uts      -  Writes the character in the 'string' parameter to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xt file that has been previously opened by 'fopen'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function can also be used to write characters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creen by setting the 'fp' parameter to zero (0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rintf    -  Converts and formats an argument list made up of an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 or type of parameters into a character string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pports '%s' and '%f' con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char    -  Returns the ASCII value of the next character return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om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    -  Moves the screen cursor to a specific row and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se      -  Erases 'n' character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      -  Clears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resh    -  Re-displays the spread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box    -  Draws a box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work   -  Saves a worksheet in REBEL's native .RB2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work   -  Loads a worksheet that has been saved in REBEL'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tive .RB2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    -  Copies a portion of a worksheet to a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work   -  Deletes all data at the specified worksheet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ntry   -  Makes a cell entry at a specific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entry   -  Returns the cell entry (formula) of a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   -  Returns a copy of the text that is displayed by a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alc     -  Recomputes a cell's formu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gecell  -  Purges (deletes) a cell from the workshe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cell   -  Copies a cell to anothe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cell   -  Moves a cell to another location on the spread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col    -  Returns the column that contains the next occupi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row    -  Returns the next row that contain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row    -  Returns the last row at a level that contain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cell     -  Moves the Cell Pointer to any location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ork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row      -  Returns the row number of the Cell Pointer's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col      -  Returns the column number of the Cell Pointer's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lvl      -  Returns the level number of the Cell Pointer's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rng      -  Allows the Cell Pointer to be moved from within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width     -  Returns (or sets) the width of a specific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  -  Returns an attribute setting of a cell, giv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tribute's id number. In all, over 20 attribu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tings can be viewed or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errno   -  Clears or sets the 'errno' flag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no      -  Returns the value of the 'errno'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list   -   Returns a system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/  Appendix  A   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have a question regarding this manual or feel the program has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ug, don't hesitate to contact me.  Currently, the only support I'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ble to offer is by mail.  I will, however, make every effort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pond to your questions as soon as possible.  When you write, plea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clude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 information about your compu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Your current version of REBEL  (version 2.1a, 3.0, etc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 The version of DOS you are using  (3.1, 5.0, etc..)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The type of computer you're using  (8088, 80286, 80386, etc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Available RAM  (512K, 640K, etc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Type of Graphic Card (CGA, EGA, VGA, Hercules, etc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Any other information you feel may be pertin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 information about your 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A SIMPLE example that isolates the probl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Any error messages displayed when entering the Edit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The exact steps required to reproduce the probl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I can't return it, but a floppy disk that contain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lem would be very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rad L. Sm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BEL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.O. Box 27027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t Collins, CO  805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/  Appendix  B   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free to use, copy, or distribute the DOS (real mode)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BEL 3.0 and higher, provided it meets the terms of this agree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ftware is copyrighted and should be treated accordingly.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in the public domain and the author retains full ownership.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to use REBEL automatically terminate if you fail to comply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provision of this License Agreement or upon written notif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om the auth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ermission is granted to copy and distribute UNMODIFIED copies of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ftware - provided that no payment, other than for the transf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dium, is received.   The minimum package of files distributed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the following files:  REBEL.EXE, CHAP1-4.DOC, CHAP5-11.DOC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DLIB.REB, and STDLIB.DO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ermission is also granted to include this software with o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s or services provided REBEL's trademark is be clear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fied and the minimum package of files (described above)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MPORTANT!  REBEL's Script Library Builder (BUILD.EXE) is not part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product!  Under no circumstances may this program be copied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tribu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ARRANTY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FTWARE AND MANUAL IS LICENSED "AS IS" AND WITHOUT ANY EXPR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IMPLIED WARRANTIES WHATSOEVER.  THE USER MUST ASSUME THE ENTIRE RISK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OF USING THIS PRODUCT;  2) OF ANY DAMAGES RESULTING FROM ITS US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FOR ITS FITNESS FOR ANY PARTICULAR PURPOSE.  UNDER NO CIRCUMSTANC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LIABILITY EXCEED THE ORIGINAL REGISTRATION FEE, REGARDLES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 OF 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states do not allow exclusion of the limit of liability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equential or incidental damages, so the above limitation may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greement shall be governed by the laws of the State of Colorad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action or proceeding brought by either party against the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ising out of or related to this agreement shall be brought only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 or FEDERAL COURT of competent jurisdiction located in the St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lorado.  The parties hereby consent to in personam jurisdi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said cou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(required)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y (optional):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: 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:  _____________________________  State: ____  Zip: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hone: ___________________ (Day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did you here about REBEL?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AVALIABLE ONLY ON 3.5" DIS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BEL   (spreadsheet)                    ($0.00)   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urrent version: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IPT LIBRARY BUILDER:                 ($29.00)   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rint the name of INDIVIDUAL to be licen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printed manuals for REBEL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Library Builder and source cod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ipt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IPT LIBRARY BUILDER  (upgrade)        ($14.00)  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License No.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urrent version: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HIPPING AND HANDLING    ($6.00 - $15.00 outside U.S.)         6.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OTAL (in US currency):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BEL SOFTWARE  -  P.O. Box 270277  -  Fort Collins, CO  -  8052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