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II.   FREQUENTLY ASKED QUESTIONS ABOUT DLM/RS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1 : How do I add a new symbol to my stock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New stocks can be added to the stock database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.  The automated update process will add new sto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ime frame is "ONE YEAR".  New stocks will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time frame is "ONE DAY" or "N DA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ock symbol can also be manually ad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FUNCTION window by selecting the "ADD NEW STOCK SYMB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nd then entering the new symbol name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ock symbol can also be manually ad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NINGS window by hitting ALT &amp;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: RSA.DOC 02.05.02, 02.1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2 : How do I change a stock symbol name in my stock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A stock symbol name can be manually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FUNCTION window by selecting the "SYMBOL NAM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hitting the PLUS key and then enter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name in the window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ock symbol name can be manually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NINGS window by hitting ALT &amp; F5 and t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ymbol name in the window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: RSA.DOC 02.0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3 : How do I delete a stock symbol from my stock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A stock symbol can also be manually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FUNCTION window by selecting the "DELETE STOCK SYMB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nd then entering the new symbol name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ock symbol name can be manually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NINGS window by hitting ALT &amp; F6 keys after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 to the stock symbol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: RSA.DOC 02.0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4 : My graphs will not display.  What am I do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A different parameter file must be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graphics mode as desribed 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.  Enter the command shown below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parameter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GA color : COPY VPARMS.DAT  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GA mono  : COPY VMPARMS.DAT 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GA color : COPY EPARMS.DAT  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GA mono  : COPY EMPARMS.DAT 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GA color : COPY CPARMS.DAT  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GA mono  : COPY CMPARMS.DAT 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rcules  : COPY HMPARMS.DAT PARM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: README.DOC 01.0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5 : What is the difference between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and the register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The shareware version displays a warning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ends.  There are a few delays dur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warning message.  The warning message and de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esent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II.   FREQUENTLY ASKED QUESTIONS ABOUT DLM/RSA (Continued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6 : How many stocks can I have in my stock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The maximum number of stocks you can proces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amount of available memory below 640K on yo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will vary from one system to anothe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be able to process from 80 to 110 stocks in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memory may be used to process additional st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use of expanded memory, up to 1300 stoc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.  Each additional 100 stocks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K bytes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esire to process more stocks, simply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stock database.  The same table functio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with each stock database.  A separat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quired for each stock database contain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rresponding stoc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The RSA.BAT file contains the command: RELATION 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rst parameter file "PARMS.DAT" contai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Stock file name "STOCK.DAT" and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file name "TABLE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reate a second parameter file "PARM2.DAT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file name "STOC2.DAT" go to the OUTPUT FI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 the parameter file name to "PARM2.DAT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file name to "STOC2.DAT".  Then output these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disk.  Finally create a new bat file "RSA2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command "RELATION PARM2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7 : What is the difference between the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version and the printed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The printed documentation is available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of $4.  This documentation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on the shareware disk file with on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d documentation also contains over a doz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s with illustration buy and sell signals mark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8 : How do I process daily stock quo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The DLM/RSA "AUTOMATED UPDATE" window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daily stock quotes.  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RAMETERS" window and increase the "LAST DAY UPD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ne day to match the current date. 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UTOMATED UPDATE" window and use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TO SCAN : C:\PCPLUS\PCPLU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AUSE      :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IME FRAME :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UPDATE DAY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UPDATE DAY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DAY UPDATED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COLUMN     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COLUMN      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COLUMN     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PTION        : LOG AL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"FILE NAME" to match the name of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scii file of daily stock quotes.  The "FIRST UPDATE D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AST UPDATE DAY", and "LAST DAY UPDATED" will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if you first set the date correctly in the "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Hit ENTER after the parameters are changed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ill be displayed with the contents of y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by.  After the end of the file is reache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indicating how many stocks we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.  If the automated update was successful,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UTPUT FILES" window and write the parameter file and st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: RSA.DOC 02.14.01  README.DOC 01.1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II.   FREQUENTLY ASKED QUESTIONS ABOUT DLM/RSA (Continued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9 : How do I process historical stock 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The DLM/RSA "AUTOMATED UPDATE" window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historical stock data.  Use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TO SCAN : C:\PCPLUS\PCPLU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AUSE      :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IME FRAME :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UPDATE DAY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UPDATE DAY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DAY UPDATED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COLUMN     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COLUMN      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COLUMN     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PTION        : LOG AL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"FILE NAME" to match the name of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scii file of historical stock quotes.  The "FIRST UPDATE D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AST UPDATE DAY", and "LAST DAY UPDATED"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when the update time frame is set to "ONE YE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ENTER after the parameters are changed. 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with the contents of y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by.  After the end of the file is reache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indicating how many days we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.  If the automated update was successful,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UTPUT FILES" window and write the stock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: RSA.DOC 02.14.01  README.DOC 01.1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10: I have stock data from a source not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M/RSA Automated Update window.  Is there any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M/RSA can process the 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Free converter programs can be obtained from the D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ment BBS.  If the converter program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work with your data file, then upload a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the BBS and DLM will attempt to develop a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11: How do I process a stock spl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To ajust the stock data for a stock split, firs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window and set the stock spl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go to the UPDATE ONE YEAR window and hit F9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pdate mode.  Now use the down arrow key to g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price which needs to be adjusted for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and then hit the TAB key.  Then go to the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to adjust the earnings data.  Hit F9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mode.  Then hit the TAB key to adjust the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 Finally go to the OUTPUT FILES window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file to disk to save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: RSA.DOC 02.07.01  RSA.DOC 02.05.02  RSA.DOC 02.0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12: Are scripts available for Procomm Plus V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The scripts on the RSA distribution disket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modified for Procomm Plus V2 by mak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Add "PROC MAIN" statement as first line 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Add "ENDPROC" statement as last line 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Change format of the "WHEN" stat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: WHEN "roll" "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: WHEN 0 "roll" TRANSMIT "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II.   FREQUENTLY ASKED QUESTIONS ABOUT DLM/RSA (Continued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13: Can RSA use my MetaStock data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Yes.  The MetaStock data files can be used as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Copy the RELATION.EXE file 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Change the RSA TABLE.DAT file to use a ful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ile name such as "C:\RSA\TABLE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Start RSA with a RSAM.BAT file which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ON C:\RSA\PARMS.DAT 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C:\RSA\PARMS.DAT is the fully qualified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The "M" parameter indicates to RSA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from MetaStock file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A STOC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The "1" parameter indicates to RSA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with MetaStock stock number 1.  D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0K DOS memory restriction, it may not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nput all the MetaStock files into RSA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ccess the additional MetaStock fil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 to RSA to skip the first N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ON C:\RSA\PARMS.DAT M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example RSA will begin reading at Meta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umber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 The RSA program must be star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ntains the MetaStock files "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"*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 To process the RSA stock earnings data, se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15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14: Can RSA use my Chartpro data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Yes.  The *.PRO data files can be used as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Copy the RELATION.EXE file 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Change the RSA TABLE.DAT file to use a ful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ile name such as "C:\RSA\TABLE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Start RSA with a RSAC.BAT file which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 *.PRO &gt;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ON C:\RSA\PARMS.DAT C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C:\RSA\PARMS.DAT is the fully qualified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The "C" parameter indicates to RSA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from .PRO file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A STOC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The "1" parameter indicates to RSA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with the stock number 1.  Do to the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memory restriction, it may not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nput all the .PRO files into RSA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ccess the additional .PRO fil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 to RSA to skip the first N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ON C:\RSA\PARMS.DAT C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example RSA will begin reading at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umber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 The RSA program must be star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ntains the .P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 To process the RSA stock earnings data, se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15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II.   FREQUENTLY ASKED QUESTIONS ABOUT DLM/RSA (Continued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15: What are the autoexec.bat and config.sy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RSA requires no change to either of these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is done in one directory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instructions.  An alternativ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RSA.BAT in directory C:\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RELATION.EXE in directory C:\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other files in directory C:\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autoexec.bat path state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C:\BAT;C:\EXE;C:\DOS;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16: Can I update earnings data from an ASCII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Yes.  The ASCII log file of earnings data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NINGS window by hitting the F5 key can be us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rnings data as an alternative to using the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Do not delete any lines or change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of the data.  Rename the file to name "EP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py it to each directory used to run RSA.   Th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RNINGS window hit the F10 key to import the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