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.01 : INDE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al Stock Analysis documentation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tock Fil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RSA.DOC    :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 Primary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2  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  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  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   Earn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6   Stock Data -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7   Stock Data -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8   Commi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9   Tab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Table Upd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Dis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Gra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  Automat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 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3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.01 : GLOSSAR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tock Symbol ..................02.05.02 , 02.14.01 , 03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....................................... 02.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tock Symbol Name .................... 02.05.02 , 03.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pro ............................................... 03.0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s .......................................... 02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Data ........................................ 02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tock Symbol ......................... 02.05.02 , 03.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............................. 02.04.02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put ............................................. 02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utput ............................................ 02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Colors .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ang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Scale 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 ..........................................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 ......................................... 01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.................................. 01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........ 01.0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............................................... 02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.............................................. 03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 ......................................... 01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Graph ................................. 02.04.01 , 02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Plus V2 ........................................ 03.0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 01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Generation ...................................... 02.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........................... 01.06.01 , 03.0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rder ............................................. 02.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omparison Function ................... 02.09.02 ,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....................... 01.13.01 , 03.01.05 , 03.0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File Update Procedure ...... 01.14.01 , 02.14.01 , 03.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plit ...................... 02.04.01 , 02.05.02 , 03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Watch ................................. 01.14.01 , 02.0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 ..................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Display .......................................... 02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election ........................................ 02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lumn Update .................................... 02.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nalysis Functions ........................... 01.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...................................... 01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Feature ........................................... 02.1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.01 :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installing the files.  For exampl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create directory 'RSA' on drive 'C'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reat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opy all files to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4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64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16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4 color C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V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E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C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Hercules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HMPARMS.DAT C:\RSA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360K diskettes are being used for installat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distribution diskette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opy all files to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*.*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Change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C:\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Change current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Execute RSA.BAT fil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OR A FLOPPY DRIV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al Stock Analysis can be execu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distribution diskette.  You shoul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diskette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Install parameter file for your monito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64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V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64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16 color E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16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4 color CGA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V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V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E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E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CGA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C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) Hercules monochrome graph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HMPARMS.DAT A:\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Execute RSA.BAT fil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.01 : FILES ON DISTRIBUTION DISKET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DOC      - RSA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EXE -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BAT      -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.BAT     - Startup BAT file for reading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.BAT     - Startup BAT file for reading Chart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DAT    - Stock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DAT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ARMS.DAT   - Parameter file for 64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6PARMS.DAT - Parameter file for 16 color V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ARMS.DAT   - Parameter file for 64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6PARMS.DAT - Parameter file for 16 color E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ARMS.DAT   - Parameter file for 4 color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PARMS.DAT  - Parameter file for V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ARMS.DAT  - Parameter file for E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ARMS.DAT  - Parameter file for CGA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PARMS.DAT  - Parameter file for Hercules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DEF  - Sample Logitech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RSA.MSC  - Sample Mouse Systems mou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1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DAY.ASP 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1.ASP   - Script gen. input file 1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2.ASP   - Script gen. input file 2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3.ASP   - Script gen. input file 3 for Procomm access to Do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WEEK.ASP - Script gen. output file for use in accessing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12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1.ASP   - Script generation input file 1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2.ASP   - Script generation input file 2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13.ASP   - Script generation input file 3 for Procomm access to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Y.ASP  - Script generation output file for use in accessing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1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AY.ASP 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one day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1.ASP   - Script gen. input file 1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2.ASP   - Script gen. input file 2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3.ASP   - Script gen. input file 3 for Procomm acces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WEEK.ASP - Script gen. output file for use in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service with Procom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data for five days for each stock in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.01 : HARDWARE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Stock Analysis requires 640K of memory, 1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hard drive recommended), and 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supported include VGA, EGA, CGA, and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ommunications software, and membership i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, CompuServe, Prodig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 is recommended for retrieval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update of stock price and volu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.01 : SHAREWARE AND REGISTERED VERS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elational Stock Analys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of $45 to DLM Consulting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year of tech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 board access to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($5)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illustrated documentation ($4) wit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chnical analysis functions &amp; buy/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ission ($5) for each new order refer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lational Stoc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utility programs are licensed softwar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wner only 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.01 : TECHNICAL SUPPO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for one year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 Users will be expected to purchas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pproximately once each year containing n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s to reported problems.  Technical suppor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releases more than one year old.  The co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 diskettes is only $5 and provides an additio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f technical support.  The diskette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is available for sending messages to D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phone number is 214-596-5121 (N/8/1/F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nt to DLM at GEnie mail address "DL.M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"GCNS46A", Compuserve ID "71171,500"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at the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.01 : DISCLAIM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  No refunds will be giv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 free shareware version is availabl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.01 : TRADEMARK REFERENC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on's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is a service mark of Quantum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Jones News Retrieval is a trademark of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-Watch is a product of Micro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trademark of Datastorm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com is a trademark of BI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.01 : REGISTRATION FOR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 FOR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867452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lano TX 75086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ational Stock Analysis Registration        $ 4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documentation on diskette a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e year technical support on DLM BB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4.00 for E-Mail technical support   Mai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Prodigy, Compuserve, or GEni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4.00 for printed documentation:      Doc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2.00 if you want diskettes to be    Disk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ed rather than downloading fr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bulletin boar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6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 International orders accepted wit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ney order in US dollars. 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286/12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, etc)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version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ferred by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offer an $5 commission for orders referred to us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custome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.01 : PARAMETER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 colors matri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ission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updat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 files at start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/VGA palet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Monday date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p year indicator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up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ipt gene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1 : TABLE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contains the following tabl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 PE BANDS - This table defines an expected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rice range for a stock based on its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inimum and maximum PE for a previous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calculated for constant PE values of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0.  A buy signal is generated when the stock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inimum expected range and rises abo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range.  A sell signal is generated whe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is above the maximum expected range and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nge.  This graph will not work for stocks wi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zero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2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3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Earnings Ratio - This table defines a pric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and the closing stock price.  The price 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dividing the stock price by its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earnings per share.  The graph of P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ock price is increasing faster than its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earnings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6 Months) - This table illustrate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and PE functions to predict future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ast PE values and future EP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A and INDEX - This table graphs the first indi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have chosen to use to track the Dow Jone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Ten indicator values are available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valu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4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lock Ratio - This indicator signals over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market conditions.  Data for this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Barron's Large Block Transaction Sum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LBR Up Trades is obtained by adding the Up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 of 50,000-99,999 shares to the Up Ticks trad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shares.  The value for LBR Down Trade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from the Down Ticks data.  Then LBR Up Tra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by the LBR Down Trades value and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ult is taken.  When this moving aver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1.20 it indicates an overbought condi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low 0.80 it indicates an oversold condi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ree of our indicator values to track Up Trades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s, and Total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  Tw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values are used to track NYSE advances and dec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 stock database.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 stock database.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.05 : TABLE FILE (Continued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 Functions -  HAPPI is an acronym for Histo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Prediction Indicator.  This func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ethod of evaluating a selected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nalysis functions. 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irst technical analysis function  : Y1 = F1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econd technical analysis function : Y2 = F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ock price goals : M % price increase in next 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ical analysis of the stock database is t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two technical analysis functions to crea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new HAPPI function Y3 = F3(Y1,Y2)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a stock increasing M % in price in the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hen the first technical analysis function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and the second technical analysis function has value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- These examples illustrate h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of your own using the tabl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.01 : STOCK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file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stock has 260 days of volume and price data,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16 quarters, 2 target prices, company name 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.01 : STOCK UPDATE PROCEDU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System Parameters window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Automated Update window to update the stock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Automated Upda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File Output window to write the updat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is same sequence of program options can be perfom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Script file to retrieve data from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 Relational Stock Analysis program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'*' before the parame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ON *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select the System Parameter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,  and the Fil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d Update window options must alread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quote log file name and update time frame of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updater program "RSA-UP.EXE"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ock-Watch program.  The RSA-UP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LM BBS to registered users.  Stock-Wat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use in downloading quotes from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Stock-Watch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Warehouse BBS at 214-349-0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