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ed file, SALE23C, will decompress on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720K capacity or larger, or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