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SMALL BUSINESS ADVISE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ew expert program, designed to help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rough the dense thickets of ta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gulations, is not only an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source of business information, bu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eptionally easy to use, within a minut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, and contains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the program, which r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.95.  We are willing to give away the program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ecause we find that a signific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ike the program enough that they choos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latest quarterly update of the progra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and legal and other content of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ckly goes out of date--every time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wake up 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SMALL BUSINESS AD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floppy disk drive to run the program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over 1MB of disk space when 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frequent disk access, running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driv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�SMALL BUSINESS ADVIS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E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E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E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E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5 to the author, Michael D. Jenkins.  Th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MALL BUSINESS ADVISE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MICHAEL D. JENK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OLUTIONS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E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JENKINS or DYNAMIC SOLUTIO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MALL BUSINESS ADVIS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related book, 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 ....." (specify state -- an ed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-300 page books is available for each of the 50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.C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E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discounts from the commercial list pr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SMALL BUSINESS ADVISER in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R CODE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ER (basic $25 registration fee only)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send you a simple user cod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off the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t that point the program becom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registered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SCOUNT PRICE ON BOOKS.  If you register (at any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order one of the 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(____STATE___) books at the same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for only $19, instead of the $33.95 for the boo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LL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14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E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E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99.95 (bookstore owners:  see R.R. Bowker's "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 for full descript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R -- PROFESSIONAL VERSION), you may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discounted price (see order form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discounted price) if you print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ontaining your 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companion series of books, "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 BUSINESS IN CALIFORNIA" (or any other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3.95 ($29.95 plus $4.00 shipping).  Each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, which is either authored or co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Jenkins, CPA and Attorney (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, consists of approximately 250 to 3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including in-depth analyses of tax, leg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tters of concern to new businesses,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clear and readable language.  This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blished by Oasis Press, and which is co-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states) by the local offices of the "Big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ublic accounting firm of Ernst &amp;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highly acclaimed for over a decade and h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half million copies; it is the "standard"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most SBA offices, SBDC's and SCOR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wide, including the national offices of the S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 any level of registr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ending in your $25 or $29.95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order for the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ER, you may order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OPERATING A BUSINESS IN ______ 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uced price of $19.00, with NO charge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NSCIENCE MON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F YOU USE AND LIKE THIS PROGRAM,  BUT CHOOSE NOT TO SU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RT IT BY SENDING IN YOUR  REGISTRATION FEE or  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dates, we strongly urge you to instead send a  $15  (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rger!) contribution to the GREENPEACE organization,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ead of us, at the following addres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GREENPEA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P.O. BOX 372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WASHINGTON, DC 20007-02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NOTE THAT WE ARE NOT, IN ANY WAY, AFFILIATED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GREENPEACE ORGANIZATION.  We are simply in align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their  goals and  wish to encourage others  to g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ir financial support to helping maintain a  sembl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lligent life on the planet -- and we also would li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give you, as a user of the program, some other way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ve your badly mangled conscience,  if you continu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MALL BUSINESS ADVISER in violation of the copy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