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autho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representative for Small Business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company has begun distrib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the marketing represent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MA, OR 97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TAX/LEGAL HELP FOR SMALL BUSIN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"LAWYER-IN-A-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expert program puts the tax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usiness knowledge of a Harvard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Big 6" CPA at your fingertips.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-brainer"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environmental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dreds of other easily accessi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reates multi-page che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 to 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  THERE'S NOTHING ELS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E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N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SSUE (JULY/AUG. '92?) OF SHAREWARE MAGAZI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