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BOTL is a full-featured logging program for Fire Department or Fire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Breathing Apparatus bottles and PASS units.  It is super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artment fills bottles for other municipalitie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able "F" keys to aid i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ultitude of repor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tal bottles filled between two dates, limited to only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/own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ummary report of how many bottles filled for whom, up to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wner/organiz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ventory capability of your bottles, with the "last date fill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automatically updated by your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l lo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arly warning of bottles coming due for hydrostati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arly warning of bottles which have not been used within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ving been filled (per NFPA 1500) and need refil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e inventory function for your bottles has a "note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maintenance or dama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arches by partial serial number or partial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Printouts by serial number or I.D. number of the maintenance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ventory capability of your PASS devices, with similar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le inventory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Early warning of PASS devices which have not had a batte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past elev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Budget information generation for bottles coming due for hydro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, specified between two dates and with an estim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bottle used to give an estimated total cost.  The re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teen different combinations of pressure/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each type, in case you get charged diffe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bottle size.  It will also give you a list of each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rial an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Summary report on all of the bottles in your inventory,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/duration, with the total number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"Instant Upgrade" capability for registered users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receive instructions on performing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.  This means you will be able to rece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m any source and immediately begin using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"commercials" and registration encour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sy backup of data files without having to go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so I no longer had to chase through each truck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needing whatever.  It showed the Chief exactly how many bott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ing for other departments who lacked their own  compress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convince the Administration we needed a second, fas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END 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