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&amp;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permission to all disk vendors and bulletin board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gram SCBABOTL for distribution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charge is made for distribution, it is not to exceed $ 10.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ion charge" does not include bulletin board sub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description does not materially differ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lainly distributed as "shareware" or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 a registration payment need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is distributed unmodified.  This does not preclude you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.me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members are automatically considered in compliance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, please drop me a post card if you will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, in return, will send you copi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2270,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