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BO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deletion function needs a password to get to the menu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make it user-programmable since it should be used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:          072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write it down somewhere and delete this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Pes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