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 C B A B O T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 N S T R U C T I O N 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: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une 2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rofessionals (ASP).  ASP wants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hareware principle works for you.  If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ve a shareware-related problem with an ASP me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ing the member 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P Ombudsman can help you resolve a dispute o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n ASP member, but does not provide technic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bers' products.  Please write to the ASP Ombudsman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45 Grover Road, Muskegon, MI 49442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ymond A.J. Pes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706 Cottonwoo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unswick, Ohio 44212-24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Mail: 72270,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INFORMA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ymond A.J. Pesek will be referred to as LICENSOR. You 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ganization will be referred to as the LICENSEE.  The SCBABOT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program will be referred to as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remains my property. Users of the un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are granted a thirty (30) day license for evalu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s only.  Registered users are granted a license to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for perpetuity on only one computer at a time, alth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may be INSTALLED on as many computers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OR HEREBY DISCLAIMS ALL WARRANTIES RELATING TO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, WHETHER EXPRESS OR IMPLIED, INCLUDING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 ANY IMPLIED WARRANTIES OF MERCHANTABILIT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NESS FOR A PARTICULAR PURPOSE. LICENSOR WILL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ABLE FOR ANY SPECIAL, INCIDENTAL, CONSEQUENTIAL, INDI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IMILAR DAMAGES DUE TO LOSS OF DATA OR FOR ANY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, EVEN IF LICENSOR OR AN AGENT OF LICENSOR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ISED OF THE POSSIBILITY OF SUCH DAMAGES. IN NO EV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LL LICENSORS LIABILITY FOR ANY DAMAGES EVER EXCE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CE PAID FOR THE LICENSE TO USE THE SOFTWARE, REGARD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CLAIM. THE PERSON USING THE SOFTWARE BEARS ALL R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O THE QUALITY AND PERFORMANCE OF THE SOFTWAR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S OFFERED "AS IS"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states do not allow the exclusion of the limi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ability for consequential or incidental damages, s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 limitations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hio and shall inure to the benefit of Raymond A.J. Pesek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successors, administrators, heirs, and assigns.  Any 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eding brought by either party against the other ari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of or related to this agreement shall be brought only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 or FEDERAL COURT of competent jurisdiction loca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dina County or Summit County, Ohio.  The parties here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nt to in personam 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USE OF THIS PROGRAM CONSTITUTES YOUR ACCEPTANC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 -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And Disclaimer Information ................... Page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pment Requirements ............................... 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......................................... 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Screen Navigation ............................ 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New SCBA Bottles To Our Inventory ................ 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wse/Edit All SCBA Inventory Records ............... 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For/Edit An SCBA Inventory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Serial Number Or I.D. Number ...................... 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ing SCBA &amp; PASS Inventory &amp; Fill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o A Floppy Disk ............................... 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 To SCBA Bottle Inventory Reports Menu ............. 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A Summary Of The Inventory By Bottle Type ..... 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Out A Listing Of The Entire Bottle Inventory ... 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Out The Maintenance History Of Each Bottle ..... 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Out The Maintenance History Of One Bottle ...... 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On All Bottles Requiring A Hydro Test With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xty Days ........................................... 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On All Bottles Requiring Hydro 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filling .........................................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On All Bottles Requiring A Hydro Test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Dates (for budgeting purposes) ..............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 To The Record Deletion Menu .......................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 -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 Log Instructions ................................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Info About Newly Filled Bottles ................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wse/Edit All Fill Log Records, From The Bottom Up .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Bottle Owner Or Organization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unction Keys .....................................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On Records Of Bottles Filled For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Organization ................................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On All Bottles Filled Between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Dates .......................................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mmary Report Of Bottles Filled Between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Dates .......................................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New PASS Units To Our Inventory ..................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wse/Edit All PASS Inventory Records ...............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For/Edit An Inventory Item By S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r I.D. Number ................................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On All PASS Units Due For A Batt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...............................................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Out The Maintenance History Of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 Unit ............................................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Out The Maintenance History For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 Unit ............................................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c. Info ...........................................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Handling .......................................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.........................................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PMENT REQUIR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will run on any IBM compatible computer with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st one high-density floppy drive.  A hard drive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, but highly recommended.  The program makes us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orary files during its' operation, and running it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loppy disk will produce very slow operation.  A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 is also recommended, but not required.  At least 384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free memory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hing to it.  Just copy all of the files into a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 suggest SCBABOTL) , type  SCBABOTL and press Enter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um files need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Scbabotl.exe    the program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Scbabotl.dbf    the SCBA bottle inventory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Fill_log.dbf    the fill log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Scbabotl.dbt    the "maintenance notes" file for the bot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ven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Deptname.dat    the file which holds the "F" key program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Passunit.dbf    the PASS unit inventory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Passunit.dbt    the "maintenance notes" file for the PA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program starts for the first time, "index" fil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.  These files end in (.NTX) and are used to keep t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where the information in the (.DBF) files is stored,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er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index files are critical.  If the program should termin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bnormally", as in a power failure or a Ctrl-Alt-Del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will automatically create new index files the next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used.  If one or more of the index files are accident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eliberately deleted, new ones will be created the next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is used.  If the program is acting "weird", lik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find a bottle you know is entered, one of the index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have been damaged.  Simply delete all of the files e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(.NTX)  and re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opy the (*.D*) data files via DOS to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, you must also copy the (*.NTX) files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get to do so, simply delete all the (*.NTX) files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will re-create them the next time the progra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.  If you copy the files using the SCBABOTL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s, this is handl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also supports two command line switches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rience "electronic snow" on your monitor when the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, start the program with the command:  SCBABOTL /NS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only required if you are using an older CGA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using a non-color monitor, start the program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 SCBABOTL /BW .  This changes the display of menu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 for enhanced readability on monochrome monitors.  The /B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/NS switches can be used at the same time as long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are separated by a single "space"; i.e.  SCBABOTL /NS /BW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of the temporary files used in this program,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.SYS file should have a  FILES=20  statement 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may no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was written to allow easy record keep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f Contained Breathing Apparatus bottles and PASS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comprised of three distinct parts, one for keep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entory and maintenance records for bottles you own,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keeping records of all bottles you fill, whethe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organization or for someone else, and one for keep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k of your PASS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of the information you enter in the "fill log"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transferred into your inventory file to ke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records up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SCREEN NAVIGA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ove the cursor around the screen, you use the "up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"down" arrow keys.  The "up arrow" will tak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wards to the previous item while the "down arrow"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 you to the next item.  This holds true even if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evious item is on the same line.  You cannot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left/right" arrow keys to move around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PgUp or PgDn keys will take you from any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 data entry screen to a menu.  Pressing the Esc key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the same BUT if you have entered new information in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block, and the cursor is still in that bloc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Esc key will cause the new information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d and the old information replaced (if any), befor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you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has been written to minimize the number of ti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er key needs to be hit. If an entry accepts a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characters and you type that many character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automatically advances to the nex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the PRESSURE entry accepts four digits. 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he fourth digit the cursor moves to the next item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ype less than four digits, you must press the Enter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ntinue with th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viewing the listings of different bottles, you can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trl+PgUp key combination to be taken to the beginning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trl+PgDn key combination to go to the bottom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NEW SCBA BOTTLES TO OUR INVENTOR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allows you to add new bottles in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entory.  You must enter a PRESSURE.  If the PRESSU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, the bottle will be automatically erased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.D.# block is for the organizations using those sm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bossed stick-on property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URATION IN MINUTES entry mainly allows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iate between the 4500 PSI 30 and 60 min. bott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ntry must be in two digits.  It also allows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lude a bottle from the "NEEDS REFILLED" report.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le with a DURATION less than 30 minutes or equal to 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utes will only show up on that report if it needs a hyd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.  All "bank" bottles could be entered with a D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99 , if you did not want to keep track of their fi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event a bottle from showing up on the "OVER TWO A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LF MONTHS SINCE LAST FILLED" report, just set i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ATION to less than 30.  This is a good trick for the 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00 PSI bottles used only for air tools, air bags,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DURATION entry must be two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KNOWN TO BE ON entry is strictly used as an ai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ng a specific bottle.  It's use is optional.  Bott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are listed as needing refilled or a hydro test hav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ER NOTES selection pops up a window allowing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maintenance info, such as gauge replacemen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WSE/EDIT ALL SCBA INVENTORY RECORD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allows you to look through the inven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le by bottle.  Use the PgUp, PgDn, and arrow key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the bottle you are looking for.  The NOTES? colum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 the number of lines of notes which were previous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.  Pressing the ESC key will return you to the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Enter key will bring up all the details on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le.  Select any line to edit using the up/down ar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.  Change if necessary, then press the Enter key repeated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he PgDn key once to return to the main menu.  The LIN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: block will be blank if no notes have bee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FOR/EDIT AN SCBA INVENTORY ENTRY BY SERIAL NO. OR I.D. N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allows you to type in any por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NUMBER or I.D. NUMBER and the program will search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sequence of characters.  If more than one mat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, a list of all bottles matching the search criteria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isplayed.  Use the "up arrow", "down arrow", or the "PgUp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"PgDn" keys to highlight the bottle you want from the li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 Enter.  If you type in the entire serial or ID numb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arch is several times faster than if you only type par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ING SCBA &amp; PASS INVENTORY &amp; FILL LOG FILES TO A FLOPPY DISK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 files can be copied to floppy disks easil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up and for transferring the information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s.  Place the floppy disk in the disk drive, cl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or, and select item "E" or "F" as desired.  "E" cop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 files on to the floppy while "F" copies th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off the floppy and on to the current drive. 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 the instruction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 TO SCBA BOTTLE INVENTORY REPORTS MENU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takes you to the menu for inventory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A SUMMARY OF THE INVENTORY BY BOTTLE 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port scans your inventory picking out each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ation of pressure and duration, and then totals th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the report will show how many 4500 psi/30 min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les you have, how many 4500 psi/45 minute bottle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, etc.  Up to nineteen different combinations of pressure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ation can be displayed.  If you have more than that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der will be lumped together under "OTHER:"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OUT A LISTING OF THE ENTIRE SCBA BOTTLE INVENTOR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port is simply a listing of every bottle you hav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inventory.  The program displays how many page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, with forty five bottles per page.  Pressing E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ime during the printing will give you the option of abo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ntout.  Normally, this report would be printed ra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requently, just when you have made major additions to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ions from your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ttles are listed in this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Pressure, from lowest to highe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Duration, from lowest to highe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Last Hydro Test Date. from earliest to la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4500 psi/30 minute bottles are always listed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500 psi/60 minute bottles, and the first 4500 psi/30 min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le on the list will be the 4500 psi/30 minute bottl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arliest hydr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OUT THE MAINTENANCE HISTORY OF EACH BOTT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prints out a separate page for each SCB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le.  The printout has all of your "maintenance note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.  Normally, you use this only once, after you h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all of your bottles into the program.  You woul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the printouts in a notebook, adding the mainten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 by hand.  After a bottle had some handwritten no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on it's page, you could go into the progra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notes.  You would then use the next menu sel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int out a new page for your note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OUT THE MAINTENANCE HISTORY OF ONE SCBA BOTT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allows you to pick one bottle by it's s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r I.D.  number and print out the page with i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enance history. (see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ON ALL BOTTLES REQUIRING A HYDRO TEST WITHIN 60 DAY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port searches your inventory for all bottles tha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pired hydro test or will need one within sixty days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display a listing of all such bottles.  Pressing the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gives you the option of printing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ON ALL BOTTLES REQUIRING HYDRO TEST OR REFILL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searches your inventory bottles for two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The LAST HYDRO DATE has expired or will expire with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xty days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The LAST FILLED DATE was more than two and a half weeks ag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DURATION IN MINUTES is greater than 29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 than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FILLED DATE cycle is based on the NFPA 1500 "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th maximum."  Any bottle meeting at least one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s will be displayed on the screen.  Use the "arrow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"PgUp" and "PgDn" keys to scroll through the lis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Enter key will give you the option of pri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ON ALL BOTTLES REQUIRING A HYDRO TEST BETWEEN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S (for budgeting purpos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port allows you to get some information for bud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s.  You enter a starting and ending date, plu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esstimate of how much it costs to test/overhaul one bott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scans the inventory for all bottles that will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hydro test within the specified time period.  A summary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each combination of pressure/duration will be displayed,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 as an estimate of the total cost.  The program can hand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o nineteen different combinations of pressure/duration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 over that displayed under the "OTHER:"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vendors charge different prices dependent up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ure or capacity of the bottle, so this makes a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mmary report.  Pressing the  P  key will print this summa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Enter key will display the actual list of bott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Enter key again will give you the op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the entire list of bot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makes the assumption that a bottle that was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ed in February (for example) will be retested in Febru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, not in January.  The program will NOT report on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le that will need a hydro before or after the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s, even if the bottle is currently "out of dat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 TO THE RECORD DELETION MENU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entering the password, this selection allows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vely erase records from the fill log by date, er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f the fill log, erase all of the SCBA inventory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 all of the PASS inventory file, or erase one spe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le from the inventory, selected by it's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 LOG INSTRU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ction of the program allows you to 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bout when each SCBA bottle was filled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is entered into a file separate from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ing your inventory information.  The use of sepa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llows you to keep track of all bottles you fill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organizations as well as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entered any of your own bottles, th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"fill log" file is automatically matched agains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entory file.  If the SERIAL NUMBER or I.D. NUMBER of a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exactly matches a bottle that had been previously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your inventory, the new LAST FILLED DATE, FILLED B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BY, DATE OF ENTRY, and LAST KNOWN TO BE ON data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red into your inventory file to automatically 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INFO ABOUT NEWLY FILLED BOTTL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where you enter the information about all bott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organization has filled for anybody, including your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les. The operation is similar to the inventory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are entering information about bottles own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are entering information about bottles you own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hort cut" data entry function is used.  When you 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key (which has your organization's name programmed to it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 entry screen changes slightly.  Because the Wor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ure, Serial Number, and Last Hydro Test Date are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d in the inventory file, all you have to do is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the Serial Number or the I.D. number plu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on when the bottle was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fill in the "Entry By" block, the program will 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inventory file and search for an exact match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aracters you typed on the "Serial No. or I.D.#:"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t finds an exact match, the Pressure, Serial Number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Hydro Test Date are automatically filled i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verifying the information is correct, press any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Esc to accept the entry.  If there was an error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sc key and the entry will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 match can be found for either the I.D.# or Serial Numb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will beep once, and flash a message on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ing you that you will need to enter the remaining inf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this might seem confusing, it is actually quite eas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.  The main advantage is that those organizations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D. numbers to track their bottles can now use them to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formation without having to resort to "I.D.# TO S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" cross reference sheets.  It has the advantag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ucing the number of total keystrokes needed to 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or all users.  It also allows you to review som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in the inventory file.  If you see that your new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ed bottle has a later hydro date than what the program show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know the inventory file need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time you fill in the "Entry By:" block with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s, they are temporarily stored in the computer's mem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will then "pop up" on all subsequent entries, simila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he "Entry Date:" block automatically "pops up"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.  This eliminates even more redundant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WSE/EDIT ALL RECORDS, FROM THE BOTTOM UP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allows you to review all the record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ill log" file. It starts at the most recent "last fille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.  You have to use the "up arrow" or "PgUp" keys to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older records.  It will probably be used mainly to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 which need corrected, like the one you just pu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BOTTLE OWNER OR ORGANIZATION NAMES TO FUNCTION KEY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allows you to enter the name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organizations whose bottles you fill.  The nam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ed to one of the "F" keys.  When you need to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name, just push the appropriate "F" key, and VOIL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requires that your organization's name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d to the F1 key, or the short cut entry function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bottles to the fill log will not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ON RECORDS OF BOTTLES FILLED FOR ONE SPECIFIC ORGANIZA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allows you to enter a name of an organiz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tarting and ending date, and the program will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print out the list.  Useful for billing purposes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justify your time, etc.  Organizations without their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ors appreciate a year-end report showing which bott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filled for them.  The name you enter here must m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 the bottle was entered with EXA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ON ALL BOTTLES FILLED BETWEEN TWO SPECIFIC DAT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allows you to enter a starting and e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, and the program will display and/or print a li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such bottle.  Useful for monthly reports &amp; convinc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ief you really do need a larger and faster compr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MMARY REPORT OF BOTTLES FILLED BETWEEN TWO SPECIFIC DAT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port shows only the total number of bottles fi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ach organization on and between the two specified da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can handle up to nineteen different names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used more names than that, the remainder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umped together under the "OTHER:" heading.  This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ly useful activity summary since it is not clut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with serial numb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NEW PASS UNITS TO OUR INVENTOR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tems on this screen are self-explanatory, with a f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ions.  The MANUFACTURER block is used only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 item.  When you print out the inventory list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SS units will be grouped according to this block, th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stency is important.  If you put some unit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entory with a MANUFACTURER of "THE PASS MAKERS INT'L CO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ome in with just "PASS MAKERS INT'L CO."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entory listing will have two separate groupings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n't affect how the program operates, just ho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out l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dding new units to the inventory, the very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FACTURER and MODEL NAME OR NUMBER entries will be sto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computer's temporary memory.  This allows them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op up" on all subsequent entries, eliminating a lo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undant typing and potential misspelling.  If you ne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m for subsequent entries, just type over the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 names or numbers will replace the old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BATTERY CHANGE block allows a report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 which shows all PASS units having a battery that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ed more than eleven months previous.  The OU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ICE blocks give you a quick look at whether a un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been sent out for repair and how long ago that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unit MUST have a SERIAL NUMBER or I.D. # entry 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t will be automatically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WSE/EDIT ALL PASS INVENTORY RECORD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allows you to look through the inventory un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unit.  Use the PgUp, PgDn, and arrow keys to find the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looking for.  Press the Enter key to bring up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s on that unit.  Select any line to edit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/down arrow keys.  Change if necessary, then 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key repeatedly or the PgDn key once to retur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menu.  If you delete all of the SERIAL NUMBER and I.D. 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, the PASS unit will be automatically eras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ventory when you leave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FOR/EDIT AN INVENTORY ENTRY BY SERIAL NO. OR I.D. NO.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allows you to type in any por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# or I.D. # and the program will search fo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sequence of characters.  If more than one m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found, use the "up" and "down" arrow keys to high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e you are looking for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ON ALL PASS UNITS DUE FOR A BATTERY CHANG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displays a list of all PASS units tha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had a battery replacement within the previous el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ths.  Pressing the Enter key from this screen give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 of printing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OUT A LISTING OF ALL PASS UNITS IN INVENTOR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it say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OUT THE MAINTENANCE HISTORY OF EACH PASS UNI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prints out a separate page for each P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t.  The printout has all of your "maintenance note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.  Normally, you use this only once, after you h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all of your units into the program.  You woul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the printouts in a notebook, adding the mainten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 by hand.  After a unit had some handwritten no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on it's page, you could go into the progra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notes.  You would then use the next menu sel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int out a new page for your note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OUT THE MAINTENANCE HISTORY FOR ONE PASS UNI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allows you to pick one unit by it's s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r I.D. number and print out the page with i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enance history. (see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C. INF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To erase a specific bottle from the fill log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BA inventory, simply change it's PRESSURE entry to  0  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menu selection "C" to find the bottle.  After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it's pressure to  O  and leave the data e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, the program will erase it before returning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inventory bottles only, you can also use the main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 "H", Record Deletion Menu to erase specif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tles by entering their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To erase a specific PASS unit from the inventory, sim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all of it's SERIAL NUMBER and I.D.# charac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leave the data entry screen, the program will er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before returning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The file FILL_LOG.FRM is a basic form you can use to 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ling of SCBA bottles, if you do not already have o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yout is in the same order as you will enter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the SCBABOTL program.  If your printer supports IB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, you can print it by typ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FILL_LOG.FRM PRN             and pressing Enter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an older Epson printer (for example), all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es and borders will have italicized numbers instea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and double lines.  This is because the printer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support extended ANSI graphics.  Not too much you can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 make up your own form or use a differen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This file, MANUAL.DOC , can be printed with the same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command:  COPY MANUAL.DOC PRN    and press Enter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has embedded form feeds so that the pages will be pri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HAND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serious errors in the program will cause a pop-up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displayed giving technical details on the probl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errors include missing or corrupted files, screw u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I wrote the routine, etc.  If you can, use Print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apture this data.  A file with the name of CLIP?.ER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lso be written to your disk with this information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?" will be replaced by a number, starting with "zero." 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a new CLIP?.ERR file is written to the disk, the "?"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ased by "one."  Example: CLIP0.ERR  CLIP1.ERR  CLIP2.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be sure to send this information alo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how the problem was encountered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is "user-supported" software, a.k.a. share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means I will continue to improve it and offer it as 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I know people out there are using it and supporting my effor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gistration price comes no where near to reimbursing m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 time, and it is not intended to.  The price covers my co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distributing the program, including postage and post ca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ling of new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hate software manufacturers who offer low initial prices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ng you for upgrades every six months or so.  When you regi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, you will receive instructions for deactiva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commercial at program start up, and your nam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on top of the reports.  This means you can receive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efits of future improvements and new features for jus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ce of on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, folks, please take the time to evaluate the program and o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suggestions or criticisms.  In this way, we both can pro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int out the registration form, at 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REGISTER.DOC PRN     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would appreciate a check sent with the registration.  If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impossible, I will accept purchase orders.  I would pref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oid that route as it just raises my costs.  Personal check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e; if you were going to "stiff" me, you wouldn't bounc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, you just wouldn't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