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OF SCBABOTL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: Technical assistance for at least one year from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r upgrade.  The shareware message remo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of your choice for the menu and report headers.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from the menu screens, replaced by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use all new versions immediately and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enough support, I should be able to convince my wi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write companion programs for handling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BA packs themselves (such as tracking bench test date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handling the maintenance and testing functions of th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pass the unregistered versions along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may be able to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                $ 25.00 for the firs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10.00 for each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/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 D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XACTLY as it is to appear on the menu and printed repor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 characters maximum, including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BA &amp; PASS Records For Th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u headers may be mixed upper &amp; lower case, while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will always be all capital letters. The "The"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( 3 1/2" or 5 1/4" 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rogram can only be supplied on 5 1/4" disks in "ZIP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receive a copy of this program?  If from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e &amp; number?  This info will be used to post new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reat likes, dislikes, "wish it had . . ." or othe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time and appreciation of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: 72270,650                                   (ASP-7/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