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currently writing the program to add backpack inventory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SCBABOTL and am looking for input from users.  I pla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ack module this fall (1992).  I need to know w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(regulator p/n, s/n, etc.) and any reports you woul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rticularly interested in specific product names and the length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s.  I would hate to allow for ten characters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) only to find out some manufacturer has a twenty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with el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hio, we must have our stuff bench chacked at least once per yea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report flagging those units coming due.  If you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as any specific needs or reques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A REGISTERED USER TO SUBMIT SUGGESTIONS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module will be the impetus needed for you to regist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