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es Schwab Commission Calc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in Turbo Pascal 6.0 by Don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Schwab.EXE as a commission calculator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have received some good response on the program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is version 2.5 from the previous 2.2, 2.01, 2.0 &amp;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has some additional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pick from the main menu Com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Utilities, Help or Quit. Under the Com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Section enter the asked for inform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the rest. The input routine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ata if a mistake is make, nothing is final until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the las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issions Calculations allow you to request a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 10 Percent. This is available to Schwab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n line (by computer) or use the Telebrok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Section works a little different. One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100 shares. The Contract price is the premi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stock. A typical input would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ract Price ............ $   2.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Contracts ....... $   2    ( Same as 200 Shar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Utilities menu you may Shell to DOS,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or Choo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eature of this program is the ability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To do this pick the "Choose Colors" Menu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colors to two built in defaults or you ma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To pick your own colors choose "Customize Color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menu. Pick the section or sec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e program will display the current setting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you colors be sure to pick "Save Changes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have to reload the program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2.50     1. Removed Over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5/92     2. Used LZEXE to Compress the SCHWA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w 52 percen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Ability to ESCAPE from inpu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Added 10 percent discount option to all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Calculator can now carry data into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. NEW SUPPORT BBS. (703) 922-407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Compressed version does not use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ant this feature call the Chelse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 (703) 922-4077 and download a copy with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2     1. Fixed minor Bug in Penny Stock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2.41     1. Fixed minor bugs in the way the program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3/91        the Minimum and Maximum Stock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4      1. Updated Commiss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21/91     2. Put Setup Part of program in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Minor changes to Sourc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      1. Fixed Errors in commiss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30/90        for Stock and options. Previous version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ake advantage of Schwabs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1     1. Fixed Color Grid Displa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4/90        Background color 0 (black) Labeled a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   1. Added 10 Percent discount option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On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Stock Profit / Los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Read Document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ustom Colo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CRC Check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Elaps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5      1. Improved Inpu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   1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CLUDED WITH SCHWAB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B  .EXE   29161  04-05-92   Schwab Commission Calc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R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AB  .EXE   65648  04-05-92   Schwab Commission Calc EX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  .DOC    9794  04-05-92   Schwab Cal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25.DAT     537  04-05-92   Schwab Calc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1499  04-05-92   Registration Form (No Mon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 anyone who uses this program to write m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you like it and what you would like to se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bout the program. To do this just fill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date I have only had a few users contact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f the program is to continue I ne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add the commission schedu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s, Full Service and Discount. If anyone is intere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help me with thi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es anyone use MicroSoft Windows 3.0 ??.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developing a version of this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uld like to know if there is any interest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by mail or on The Chelsea Systems BBS. I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.O. Box at least once a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by mail send lett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ald T. Rosen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elsea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me online cal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elsea Systems BB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703) 922-4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sea is my Chocolate Labrador Retriever. It seem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ame to put this project under. Chelsea System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any type. Since this program does no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.  Also when I pick up my mail I know what letters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his program understand it is supplied as i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uthor of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reby give any shareware distributors expres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provided you notify me by sending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way I may send you any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 from the SYSOP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BS, It's mos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-05-89 (22:10)              Number: 1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DON ROSENBERGER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                           Read: 10-17-89 (19: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CHWAB12.ZIP                  Status: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: MAIN BOARD (0)             Read Type: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you had made your msg about Merrill Lynch'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public as the practice of "full service" brokerage 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is of interest to me and I'd like to air it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  There are few other services that don't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at they are going to charge for a transacti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cally ask.  And, even if you do ask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price list to check to make sure the pric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as a customer of Merrill Lynch, I told my broker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who shall remain nameless to protect his identity)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iled me a complete commission schedule or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He sent a photocopy of the schedule in a plai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hich he mailed from home at his own expense,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wore to him that I would *never* reveal from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at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went through that exact same exercise with a brok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son Lehman Hutton but the twist now is that he claims S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n have a hard copy of their curren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the commission is, of course, genera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tomatically as each trade is entered, thus, he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 hard copy).  So, he sent me a two year o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-- again, treating this as if he were talking to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Bernstein in an underground garage -- and then verbally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ions for certain categories of t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personal view that this ain't no way to run a railr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gotten around to looking at the various feder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laws &amp; regulations that might be invoked to forc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w the brokerage firms behave on revealing their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  But, the free market doesn't work when pric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vailable (hence, for example, the various FT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pharmacies to provide pricing info on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).  This is a dismal holdover from the old days of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schedules and should have self-corrected by n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how many people know that you can negotiate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issions charged by "full service" brokerage fi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good customer?  You don't even have to be *that* go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 Just tell your broker what it's gonna cost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nsaction at Schwab, for example, (run SCHWAB12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him down.  Needless to say, I don't pay full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arson nor at any other full-service house with whic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.  But, that's because I know the prices fir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 long-winded answer in response to your msg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day in a related area of consumer rip-off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opportunity to let off some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DOCUMENTATION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