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SUREFIR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Profiles       ### Lead, Prospect and Custome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da         ### What To Do, Follow-ups, Schedu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       ### Call reports, Win/Loss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ence ### Letters, Memos, Mail Lab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ing     ### Travel Expenses, Financial 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Hours      ### Dining, Accomodations, Entertai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 Use #Home#/#End# or ######## to position cursor, then #Enter# to choose. #F2# - Help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: October 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