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o 0.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m 7.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b 0.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phabetically   Business Type          Select Client   Pro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count/Business                      Contact/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