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NE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ccount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Date:   -   -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Activity Type:                   Duration:  0.00 Hours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Follow-Up Stat: Not Sched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Date:   -   -               Time:   :00 am/pm?      (0000 hours)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Action Type:                       Priority: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Comment: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                      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Type in activity information, then press #ALT+A# to Add.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