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m 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3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m 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ompany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Address li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Address lin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ity, State,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Ph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