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$HAREWARE MARKETING $YSTEM (c) 1990-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areware software from Seattle Scientific Photo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ditor, Jim Hood (206) 236-04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ling address: PO BOX 1506, Mercer Island, WA 98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S is updated four time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vendors, BBS sysops, computer clubs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gazine editors who are not paid SMS subscribers and who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ONTINUE RECEIVING FREE UNREGISTERED quarterly SMS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may be circulated to customers and members MUST sub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r press releases to SMS annually about shareware 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s to REMAIN on our mailing list and continu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arterly SMS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s examples: what shareware disks are popular orders,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sh authors would prepare, marketing changes, new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be pursuing, ASP news items, changes of address,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a customer with an intersting problem 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stion, etc. Obviously material is submitted for 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S newsletter without further compensation and 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MS aft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continue to carry older SMS editions if you choos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keep us updated, of course. Press release preferred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SCII. Paper accepted as an alternative. Vendors who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 press releases or are paid subscribers are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mpt from this requir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