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2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cho Palos Verde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ND SOFTWARE REQUIREMENTS 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 AND USAGE NOTES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omputers and 80x87 Mach Coprocessor Chips 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RAM Disk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rogram STSORBIT PLUS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ng Visible Satellite Passes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STSPLUS Problems and Bugs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PLUS GROUND TRACK DISPLAY 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Maps 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 Maps 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ap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Maps with Isocontours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Maps with Isocontours 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Clock Op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Motion Maps 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(F1 Key) 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Position and Orbit Projections 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ircle of Visibility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Circle of Visibility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Satellite Features 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ing Stations and .TRK Files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KEYS DURING GROUND TRACK DISPLAY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MAIN MENU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PLUS Demonstration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Read NASA/NORAD 2-Line Elements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Read Prior Mission Information from *.INI File 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Enter New Orbital Information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djust Orbital Parameters 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Line Elements Model 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Orbital Model 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Elapsed Time Option (2-line elements only)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ILENAMES and Paths 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 Program TIME and DATE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DOS Shell 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t STSORBIT PLUS Program Options and Features 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sume Mission 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Quit STSORBIT PLUS and Save Current Mission ..............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 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PLUS Information 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et New Local Coordinates 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Set Display Features 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Map Center and Size 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or SLOW COMPUTER or NO COPROCESSOR 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t UTC Time Offset and Daylight Flag ......................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nable/Disable Printer Logging 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 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 LOCAL Circles of Visibility 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Display TDRS Coverage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Enable/Disable Additional Map Grid Lines 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isplay Tracking Stations 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Show Ascending &amp; Descending Node Data 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Display Spacecraft Circle of Visibility 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isplay South Atlantic Anomaly Zone 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Display Terminator, Sun and Spacecraft Lighting 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lect Distance Units: NM or KM 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lect Satellite Coordinates: RA/DEC, AltAz or XYZ .........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'S ORBITAL MODELS 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 ...............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Revision History ....................................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tracking and display program. As a general rule, a 286 or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(AT-class IBM compatible) is recommended, and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 will significantly improve performance. Some users repor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on an XT-class machine WITH a math coprocessor.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s intended for use during Space Shuttle missions, for simulat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mission, and for general satellite tracking using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Line Orbital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and enhanc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 NASA Space Shuttle mission. When used with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, the position and ground track of a variety of satellites,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, the Hubble Space Telescope, the Gamma Ray Observat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Soviet MIR Space Station, may be displayed. Special Lo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 displays show concentric isocontours, circles of eq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altitude; these special maps can be especially valu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ject, I had seen 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judge this effort lacking as well. One problem is that of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: the wall map at Mission Control Center is some twenty feet w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and the size and resolution of its monitor. The NASA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shows essentially the entire globe in a cylindrical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uses a cylindrical projection but restricts the vert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titudes from +85 degrees to -85 degrees in order to achieve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s and vertical resolution while at the same time sh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able lan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 (HST) and the regular availability of NASA/NORAD 2-Line El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a modem from TS Kelso's Celestial BBS. Until HST, I had been cont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orbital data occasionally during the course of a typical f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mission and live with the errors inherent in my original simpl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. The accuracy of that model degrades rapidly after five or ten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although it may be manually adjusted from time to time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more accurate data are now readily available prior to a launc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 mission. The NASA SpaceLink BBS in Huntsville, Alabama beg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ing 2-line orbital elements for the Space Shuttle in early 1991 du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to my persistent and continuing suggestions; Bill Anderson and Je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hmen, sysops of the SpaceLink BBS, are continually upgrading the serv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orbital data from these NASA 2-line elements and thereby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ly improved accuracy over long periods of time. As an incid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efit, the ground tracks of other satellites (such as the Russian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 MIR) could also be displayed. At present, the orbital model (SGP4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with 2-line elements is accurate only for low Earth orbits. Deep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defined as orbits having an orbital period greater than or equ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5 minutes, require a more complex orbital model (SDP4) which take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solar and lunar perturbations for best accuracy. STSPLUS calcul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displays a ground track for deep space objects but the accura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data has not been validated; it is believed to be "reasonably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 while using the NASA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he higher accuracy of the NASA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to include the Sun, Sun terminator (calculated at Mean Sea Level)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lighting conditions to determine if the spacecraft is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atisfied with the somewhat rough map used with STSORBIT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ed the maps to use a modified version of the World Data Base II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d the desired effect, to the point where rivers and other landmarks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ily be recognized on the monitor and on downlinked orbiter televi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ide effect, however, the processor overhead increased dramatically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int where some slowe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were unable to keep up. I have therefore essentially "froze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STSORBIT program (except for minor updates) and created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STSORBIT PLUS intended for the faster, more capable process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id-1991, STSPLUS has also spread throughout the various NASA Ce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io amateurs at regional "ham fests". In perhaps its most prestig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tion, STSPLUS is the software used by the NASA/JPL Multi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ontrol Center in Pasadena, California, to display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of Earth-orbiting satellites. Most recently, Intelsat used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ally in May of 1992 at their Mission Control Center in Washingt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, and at five tracking stations around the world during the STS-4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SAT-VI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in the early American space program,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r, Mariner, Mercury, Gemini, and Apollo; my interest in spac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d to this day. The desire to "keep in touch" with our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was one of the principal incentives in the development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I continue to be astonished that a relatively inexpens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is sufficient to perform calculations that push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our best mainframe computers only a decade or so ago. If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also serves to help spark the interest of young people in sci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ology or can be a learning tool at any level, I will have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my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 to 96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, provides a wealth of information on NASA and its projects.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for a Space Shuttle mission are usually availabl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is in progress. In addition to educational materia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(including my programs STSORBIT PLUS, STSORBIT and JPLCLOCK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 information on NASA programs and plans, news releases, and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within the reach of ordinary folks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ing unclassified 2-line orbital elements, direct from US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(formerly NORAD, the North American Air Defense Command)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yenne Mountain, Colorado, since 1987 or so. The Celestial BB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at (513) 427-0674 and is located near Dayton, Oh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to Paul Traufler for his friendship and encour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past several years. Our regular telephone conversation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many a new idea and the synergism has been beneficial to us bo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two programs, STSORBIT and TRAKSAT, have engaged us in a frien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alry which has, I think, improved both programs many fold. I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the initial spur to Paul to write TRAKSAT (in order to improv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"sloppy orbital math", as Paul described it) but TRAKSAT has in 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my nose to the grindstone and is recognized by many as the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which other satellite tracking programs are judged. The emphasi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programs is slightly different, with STSORBIT concentrating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al display and TRAKSAT on high precision analytical and predi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ques. I strongly recommend TRAKSAT for the serious satellite track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thanks as well for Paul's help in upgrading STSORBIT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/NORAD 2-Line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also to Rob Matson for offering comments and code to help 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ement some of STSPLUS's more exotic features. Rob coind the phr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socontours" to describe the circle of equal satellite altitude arou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. Rob's fine program, SKYMAP, generates high accuracy printed st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with or without satellite tr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urrent orbital information (if a mission is in progress),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/NORAD 2-line element sets, and the most recent versions of STSORB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, TRAKSAT, and SKYMAP, call my RPV ASTRONOMY BBS at (310) 541-7299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BBS has not answered after the third ring, hang up, wait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then call back; the system has a power controller an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s off it takes that long for the computer to start up and d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sekeeping chores. The system has well over 1,000 regular user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busy,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have access to a modem, you may send US$10.00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 to cover materials, postage and handling for a cop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STSORBIT PLUS; please specify 5-1/4" 360K or 3-1/2" 720K dis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llow two to three weeks for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-class computer equipped with a 286 processor (running at 8 MHz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287 math coprocessor chip is the minimum system used for al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and development. While other systems may give 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, this minimum configuration assures that all featur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 as described and in real time. Performance with 386/387 and 48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will be considerably superior to 286 systems. Note that NO T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6/386/4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7/387 math coprocesso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87/387 math coprocessor chip is HIGHLY RECOMMENDED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for some processors to operate in real time. The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ng to orbital mechanics are very complex and STSPLUS will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if one is equipped; performance is improved by about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of magnitude. Other "fast" processor and coprocessor combina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acceptable performance. A SLOW MODE is provided to accommodate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. However, math coprocessor chips are now reasonably inexpens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ly for 286 systems,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ell worth the modest cost. As an example, my vintage Zenith lapto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ped with an 80C88 processor and an 8087 math coprocessor and is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keep up in real time when running at a clock speed of 8 MH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map drawing times are very slow). However, an 8 MHz 286 (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) computer without a math coprocessor is NOT able to execu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correctly except in the SLOW mode and map drawing tim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fully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monitor; with these adapter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 VGA display with shades of gray may also be us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(with the "/M" command line option). Because of hard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, CGA and HGC systems can only present graphics in monochrom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those display adapters are supported in current vers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rd disk is recommended for performance in program and file lo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or storage of orbital elements files. A RAM disk with sufficient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old the program and its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ce, especially for reduced map drawing times. Howev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xecute correctly on floppy disk based systems with 640K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provided the system is otherwise equipped as sugg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(TSR's) or "shell" programs have been tested. Third party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programs and Digital Research DRDOS 6.0 may experienc probl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nternal memory allocation performed by the Microsoft BASIC Compile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'm told that the 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iptical orbits. Little of this information is known to very g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by the casual liste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erefore, the interested would-be mission observe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only the time and date of launch to initialize a tracking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geographical coordinates of the Kennedy Space Center, assum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, and using the typical altitude and inclination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orbit, the data should be sufficient to give at least a rough id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huttle's position for the first several orbits. After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information is required if the position is going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NASA does announce the orbital altitude (for non-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t least) and this information is usually reported in the medi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ader is cautioned that the popular press and television often (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ways) convert the orbital altitude to statute miles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evitable confusion resulting. If a television viewer has access to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elevision on Satcom F2R, Transponder 13, he will periodically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Control Center's huge wall map on which the current posi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is always displayed. Using this display, the careful vie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make a visual estimate of the longitude of the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, the point at which the orbit crosses the Earth's equat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bound or Southbound direction respectively. Not exactly high-tech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quisition, but better than nothing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ll of these uncertainties, I did not feel it necess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while to try to hone the mathematics of my "simple" orbital mode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SORBIT beyond that required to give an approximate pos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. Coincident with the Hubble Space Telescope mission I add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2 perturbation factor for improved accuracy. As an example, STSORB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track STS-31, Discovery and the Hubble Space Telescope, and g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position over more than 25 orb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day of launch, the NASA/NORAD 2-line elements are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nd will yield a more accurate position over longer time perio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no orbital maneuvers are made. Using NASA/NORAD 2-line element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simple. No adjustment of orbital parameters is necessary whe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s. All that is required is to obtain the current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file (from my BBS or elsewhere), enter the name of the file (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NASA877.TXT) and the name of the desired satellite (i.e. "HST"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bble Space Telescope or "STS" for the Space Shuttle). STSPLUS takes c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ll the rest. The 2-line element set available at the tim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of STSPLUS is included in the program files. The data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ncluded in the 2-line element set is referenced to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nd time, the "Epoch" of the data. As a general rule,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will be relatively accurate for 10 to 20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; the lower the orbit, the greater the effect of factor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mospheric drag and the less accurate the calculations will be a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. Users who prepare their own 2-line element files are cautio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ertain no extraneous lines are included, that the satellite nam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ingle line, and that the two data lines exactly conform to the 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/line NASA/NORA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displays a portion of the Earth using a cylind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of the surface area. For the full world map, this extends al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pole to the other; a small area near each pole (approximately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) is omitted to maintain optimum map proportions. The map shows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Earth's land boundaries, and continental areas and major sea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eans are easily recognizable. Twelve quadrant maps display one quar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and zoom maps may be selected which display a field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able from 180 degrees to 45 degrees. With the quadrant and zoom ma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map generation may be enabled to endure tha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on, the projected low-Earth orbit ground track for approximately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rbits (three hours), and the ground track for the past orbit (o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lf ho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ay be operated in real time, in simulated time,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ast time", which is ten or sixty times normal time. For the "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", the orbital parameters may be manually entered or adju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desired mission. A pre-programmed demonstration may be ru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 the user to become familiar with the program and its display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section of the screen displays current data about the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d form using the ZIP format by PKWare. Note that all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PLUS are called "STSPLUS" in order to conform to DOS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and to avoid confusion with the similarly named fil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TSORBI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EXE        Main program   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ICO        Icon for WINDOWS 3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MVF        World map data 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INI        Initialization data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nnn.TXT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SR.TRK           Soviet Tracking Stations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     STSPLUS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2LINE.EXE       MAK2LINE Utility Program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2LINE.DOC       MAK2LINE Documentation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STSPLUS is operated but provide additional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nformation if present. In order to minimize the disk space requi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.EXE files have been compressed with PKWare's PKLITE Profession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iles require a brief additional time to begin execution sinc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compressed "on the fly" at loa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K2LINE was written at the request of local amateur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husiasts to facilitate converting Keplerian orbital elements, recei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ham broadcast or via voice link, to the 2-line format. It is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ly from my bulletin board system and is included with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(see file READ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TSPLUS.INI contains initialization data from previous ru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If file STSPLUS.INI is not present it will be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STSPLUS.INI was written by a prior version of STSPLU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ata will be ignored and the program must be initialized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SAnnn.TXT (where "nnn" will be a number such as "014") is 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as of the date of the file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are posted on my bulletin board system two or three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week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or edited with a standard ASCII editor. File NASA.TRK i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file STSPLUS.TRK; if you wish to use a different TRK file, use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7 from the Main Menu to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iletype .TXT are normally 2-line orbital elements. Some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name abbreviations are: "STS" = Space Shuttle; "HST" = Hub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Telescope; "GRO" = Gamma Ray Observatory; and, "MIR" = Soviet M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has been designed for 80286/80287 or better computers eqi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EGA or VGA color display. While the program can be execu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er 8088 (XT-class) computers equipped with the 8087 math coprocesso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286 or better computers without a math coprocessor, performan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VER convince people that the calculations required for orbital mechan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very complex and tax even a powerful computer. The best mainfr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we had a decade or more ago had trouble doing what I now tak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on a personal compu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ain processor. For 8088 (XT-class) and 80286 (AT-clas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, this makes a tremendous difference AND for a very modest co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well under $100. I really don't want to hear from users how slow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can be on older machines; I recommend the original STSORBI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he best performance from an 8088 computer. The follow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s the difference the processor and a math coprocessor chip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 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sts were performed with STSPLUS by measuring the time required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until the satellite appeared on the display. All data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in memory (no disk operations required). All tests were mad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display options (most were enabled and the SLOW MODE was OFF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ghtly better performance can be achieved from the slower computer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tions, such as Sun terminator, are disabled. Clearly, the 808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math coprocessor chip is not really acceptable, and NO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without the math coprocessor chip can operate in real tim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OW MODE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in spite of these data and hints, you insist on using STSPLU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ld 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Especially at startup and when redrawing the maps, long time de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expected -- on the order of minutes in some cases.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presented on the screen during some of these delays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ll at least know the program is working. Note also tha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XE file is compressed to save disk space and is decompressed at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; this may cause a delay on any system, with or without a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The original CGA display, even when equipped with a color monitor,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reasonable resolution graphics (320x640) ONLY in monochro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lor CGA monitor buys you nothing for graphics that are qu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erior to the EGA and VGA. If you have a monochrome monitor,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lude the "/M" command line option to force monochrom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otherwise fail with or withou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If you don't have a math coprocessor or are using a slow computer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o enable the SLOW MODE using Function Keys F10+F7. Even a 286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6 computer may be unable to keep up with the calculation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mode. The clue is to watch the LOCAL and SIMULATION tim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wer left of the screen; if these times are not within one 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of each other, you must use the SLOW MODE. The SLOW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he screen update interval to once every 10 seconds from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econd to allow more tim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Even with the SLOW MODE, you may not be able to turn o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features you'd like to use and still keep up.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, such as the solar terminator, may have to be disabled.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, but only a math coprocessor chip can solve that problem for 2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nd there is no solution for 8088 computers running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4.77 MHz. Experiment with your computer to see what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in conventional memory (the memory up to 640K) will probab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that STSPLUS (as well as most other programs) may need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The basic files required for operation of STSPLUS requi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mum of about 256K of RAM disk; additional map or satellite data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ld as much as double that amount. A RAM disk of at least 500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recommended. The actual size RAM disk you can provid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upon how much memory is equipped i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he RAM disk effectively, all essential files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from your hard disk to the RAM disk. The following program fi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EXE    STSPLUS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INI    STSPLUS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MVF    STSPLUS Ma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CTY    STSPLUS City file    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.TRK    STSPLUS Tracking Station file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must copy all 2-line orbital elements files you pla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, files such as NASAnnn.TXT, GSFCnnn.TXT, and so forth. Rememb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AM disk files are lost when you turn off your computer! I recomm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build a batch file which copies all of the files from the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to the RAM disk and, when you are finished with STSPLUS, copie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STSPLUS.INI back to your hard disk. Saving STSPLUS.INI on the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ensures that the next time you run STSPLUS, the previous setting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sample batch file which will copy the STSPLUS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hard disk (drive F: and subdirectory STSPLUS in this example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M disk (drive J: in this example), run program STSPLUS with the /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esume) option, then copy the STSPLUS.INI file back to the original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hard disk. Many variations are possible to suit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MV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C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PLUS.T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NASA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GSFC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:\STSPLUS\STS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STSPLUS.INI F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STSPLUS prior to 9219 attempted to read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even if it had been created by a prior version.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of that file changes from time to time, STSPLUS now ignor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file unless it was created or written by the current ver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program STSPLUS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splay option (/EGA or /CGA or /M) may be used. Op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 Graphics Card USERS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MSHERC prior to running STSPLUS. This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with compiled BASIC programs to enable use of the Herc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Card. One user reported that setting the HGC to FULL and sele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Zero (using software supplied with the HGC) was sufficient fo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rogram STSPLUS. At least one HGC "clone" use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lready run STSPLUS (or if you have file STSPLUS.INI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wish to resume that same mission, use the /R (resume)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the map data as usual, then proceed directly to plotting the mis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from the last run, as saved in file STSPLUS.INI, is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 the program. If 2-line elements were used, that file mus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esent. Once started in this manner, pressing the ENTER key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has started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best uses for a satellite tracking program is to sho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atellite of interest will be visible from a specified location.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, my wife and I have spotted three different Space Shuttle mis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ubble Space Telescope, the Russian MIR Space Station, and many ot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naked eye. The trick, of course, is knowing when and where to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number of satellite tracking programs, most notably Pa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ufler's TRAKSAT, which can generate a tabular output for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 group of satellites telling when and where the satellit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visible. STSPLUS does not have those tabular capabilities and rel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on its graphics capabilities to make pass predictions qui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. Here are a series of suggestions to help you check for visible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atellit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et up STSPLUS for the desired satellite. First, use Function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+F3+F5 to set the satellite ground track to LINE or BOTH (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OTS). This makes the ground track more visible on the zoom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. Then use Function Key F2 to select the satellite's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al elements from the available satellites. Typical fil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like NASA971.TXT or GSFC037.TXT or, for the space shutt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45N03.TXT. The numbers will change from time to time or miss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. Use one of the quadrant maps or the world map to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atellite is correctly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Remember that under most circumstances a "visible pass" mean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s in full sunlight and the viewer is in darkness.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exceptions in unusual situations, this restricts the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isible passes to the several hours prior to dawn and the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fter sunset. (Note, however, that "visible" to a ham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simply means above his horizon!) In most cases,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tle and satellites such as MIR Space Station and Hubbl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scope are visible with the naked eye given favorable 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. Satellites in higher altitude orbits will be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er before dawn and longer after sunset. Satellites in very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s, no matter how large the satellite, are seldom visib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s also important. The relative angles between the Su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are important too; large solar panels can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light to appear the most brilliant objects in the sky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but rounded spacecraft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factor is spacecraft apparent altitude during a pas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pacecraft's apparent elevation above your local horiz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local conditions, an altitude of at least 5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lly be necessary before a spacecraft can be seen even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lighting conditions. In the Los Angeles area, at least 2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degrees is a better number to use because of smog and haze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oking out over the Pacific 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After altitude, the azimuth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Now to look for a visible pass using STSPLUS. Use Function Keys F8+F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local time shortly after sunset. For example, if sun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ccur at 17:30, set the local time to 18:00 and selec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to test. Now begin the display and press the "L" key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tion Map display centered on your viewing location. (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second location set into STSPLUS, press "L" again to tog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locations.) Notice the concentric spacecraft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ocontour rings spaced at 10 degree intervals and centered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The outermost ring is 0 degrees, the approximate poin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spacecraft will appear over your horizon. Press "PgUp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gDn" to select a different zoom factor for the map.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against this map background. If you see no ground track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no visible passes that evening (or dawn)! A good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will arc in toward your location and reach a peak altitude of 4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degrees, which should be easily visible even over most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tructions. Since as many as three sequential ground track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be sure you know which one occurs at wha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Once you have found a visible pass which looks promising, p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th Function Key F6. This freezes the satellite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hile still generating the altitude ("Alt") and azi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Azm") values. Move the satellite back and forth along its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with the "+" and "-" keys and adjust the time step (1, 10, or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) with Function Key F4. Now you can position the satellit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 you expect it to become visible, reach its highest altitu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appear from view and record the time, altitude, and azimu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se events. The spacecraft lighting is shown as an aster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"*") next to the "Orbit #" if the satellite is in sunlight; for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, the satellite icon is bright white in sunlight, yellow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shadow, and dim white in full shadow (umbra). If the 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are favorable and you are using reasonably current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al elements, this method is just about fool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spite of my best efforts to minimize such bugs, there are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n problems or "bugs" with STSPLUS. Some are the result of s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, others are in the program itself. Hopefully, some or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problems, those I can reproduce at least, will be repaired in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. Some problems are caused by other software interfering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's operation. Still other problems are the result of in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-compatible" computers 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for the CGA are 320 x 200 which is inadequate for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As quite a few users have reported, the FAST modes did NOT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with automatic map generation enabled. Beginning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9226, enabling FAST modes (X10 and X60),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 automatic map generation. Press TAB to restore automatic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 the FAST modes successfully in conjunction with the PA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a satellite back and forth on the Location Map (while the ma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select PAUSE with F6, then set the desired time inc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F4, and then use the "+"/"=" and "-" keys to move the satellit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termine the altitude and azimuth of a pass. Once the PAU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, the time will return to normal. Another alternative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approximate time of interest and then use simulated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8+F3 on the Main Menu) to display that time. Depending up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of your computer, it's pretty simple to select another time 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uess wrong. Return the program to real time with F8+F1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Several users have reported occasional "BASIC Error 11" problem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reports this error as "Division by Zero". The only way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able to reproduce this error is to restart the program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"STSPLUS /R" after I have deleted the 2-line file u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or run; to avoid this error, do not use the "/R"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select a new 2-line file using F2. This error may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of a memory limitation (with multitasking enabled?) or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 BIOS problem associated with a specific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and 5.0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Because of the many bugs reported, I do NOT recommend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 4.xx under any circumstances; upgrade ASAP to DOS 5.0!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memory allocation problems with some versions of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ymptom of this kind of problem is that you cannot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thout either an error message or the computer free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rom your AUTOEXEC.BAT file, including the DOS 5 "DOSSHELL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sure the program will work with your computer. Similar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ll special memory and device drivers from your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One user reports a problem on an IBM PS/2 when his mou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(but I regularly execute STSPLUS on different computers with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All VGA adapter cards are not equal, in case any of you ha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ions left. In at least one case, the aspect ratio of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correct when the display is operated in the EGA mode!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scale is compressed by about 20% as compared to either a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display or other (correct) VGA displays. So far as I know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remedy. Early VGA cards (the 449 card from Zenith is an examp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always recognized as VGA; the card is not register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BM standard and is recognized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To avoid the problem, change the Daylight Flag then EX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Not all computers (especially older CGA systems) will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graphics characters used for the large clock character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ptom of this problem is that the lower left portion o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is mostly blank after pressing F2. If you have this proble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 is running DOS 3.x or DOS 5.0, enter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RAFTABL" at the DOS prompt before running STSPLUS or inclu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"GRAFTABL" in your AUTOEXEC.BAT file; this sets the "code pa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able the computer to display the extended graphics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e 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Finally, as noted elsewhere, all computers are NOT equal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omputers which will not execute these programs und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. Some models from these manufacturers have BIOS problem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which prevent programs compiled with the Microsoft PDS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from operating (sometimes only in graphics modes)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remedy. Other computers, Ergo for example, exhibit "st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ior in some graphics and text modes. There is sometim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 for these problems; check with the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omatically checks for the presence of a VGA 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execute in color if one is found UNLESS the /M command line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force monochrome operation. However, if you wish to operate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EGA mode when you have a VGA monitor, use the /EGA option. In c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 monochrome monitor is connected to an adapter which simulates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gray scale, the /M command line option may be omitted but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s of the display may or may not be visible. STSPLUS depends up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BASIC Compiler to determine whether or not a particular moni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is available. Some video adapter boards which claim to be VGA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ed as such by BASIC and therefore cannot be used in the hig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VGA display mode. Similarly, "clone" Hercules Graphics Card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apter which has been detected. Once STSPLUS has started, the display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not be changed without halting the program at the Main Menu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, then 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by a very substantial amount. Use the SLOW option on th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 (F10+F7) if the program has difficulty opera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based upon the mission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TS" will use the space shuttle icon and all other missions will us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first reads in the map coordinates from file STSPLUS.MP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ust be in the current drive and directory. These coordina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screen coordinates for the type of monitor detected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so that they need only be read once. After map coordinat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, the initial title screen is shown o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screen is displayed for 15 seconds for norma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or for 3 seconds if the /R command line option has been us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, described in the following section is then displayed. Press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ission = STS-45 [STS45J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David H. Ransom, Jr., 1989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PLUS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ome relevant portion of the world.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: World, Quadrant, Zoom, Location, Tracking Station, and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ion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SPLUS ground track display defaults to a map of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the Prime Meridian (0 degrees) and extending from approxim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85 degrees North latitude to -85 degrees South latitude using a li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lindrical projection. Omitting the two 5 degree bands at the po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s better detail in the mid latitudes where all space shuttle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satellite orbits are concentrated. Ground track detail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ar the poles are therefore sacrificed for a better displa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approximately 30,000 vector pair coordinates describ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's coastlines, islands, and major rivers. (The rive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world maps to avoid "cluttering" the displa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nt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s to the display type and the scale of the map.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map is available which is quite similar in appearance to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I happen to think it is a big improvement, but that's a mat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opin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/4 of the Earth's surface. These are numbered 1 to 12 and are center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map roughly according to the 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ctor map file contains far more information than can be eff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at mode. The next obvious step was to add the ZOOM featu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which yielded greater detail and which spanned as little as 4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screen, six times better than the 180 degree quadrant maps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aches the practical limit for the vector database.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er area covered, a different approach was used for map selec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ould simply be too many different possibilities for manual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fully automatic Zoom Mode was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"Z" key to enable Zoom Mode. STSPLUS will use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of the satellite to select the center of the map. The initia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is 75 degrees; use PgUp to widen the map width (up to 180 degrees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to narrow the map width (down to 45 degrees, roughly the limi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maps given the vector data being used). The Home key will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75 degrees width and the End key will return to the prior fiel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. The width of the map is shown at the upper left of the map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TAB key to enable or disable automatic map generation (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ways be redrawn). When automatic map generation is enabled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A" appears in the upper right corner of the screen next to 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or field of view. Zoom field of view is limited to 45, 60, 75, 9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ission STS-48, I found the Zoom Mode extremely effecti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ing me to distinguish various coastlines and rivers, even on my p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Zenith CGA/LCD laptop! The only problem with all of this is that I 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approaching the limit of an 80C88 with 8087 math coprocessor (8 MHz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!) in terms of its ability to get the calculations done in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dded the Location Map with Isocontours. (Isocontours is a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ined by Rob Matson for his SkyMap program and for which he sup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code.) Press the "L" key when the map display is present to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. The map will be drawn with the current zoom fact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the user's location. The usual circle of visibility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 and within that "circle" are seven isocontours representing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les of 10 through 70 degrees in ten degree increments. The bala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lower right of the screen (Location, Altitude, Azimu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is calculated with respect to the indicated location. If no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has been entered, pressing the "L" key while the Location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 of folks working on the STS-49 Intelsat Reboost Mission.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T" key will select this map mode. STSPLUS calculates whic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racking stations is nearest to the current satellit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enters that tracking station on the screen. This is calcula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ing the angular difference between the sub-satellite point and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. However, this means that depending upon the Zoom fa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ffect, the satellite may or may not be visible on the screen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the sub-satellite point is in South America and th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 in the Western Hemisphere is in the United States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 files are included with the normal STSPLUS distributi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the section "NASA Ground Tracking Stations" below.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F7 from the Main Menu to select the desi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defaults to a standard display with a text block shown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five lines of the display; three different times are shown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left of this display: Launch/Epoch date and time, UTC date and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cal date and time. Pressing Function Key F2 while the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witches between this default mode and three Big Clock modes: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local date and time, and MET/T+Epo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ively. The big clocks are then placed below the standar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overwriting the regular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s the ground map accordingly. Unlike all other map displays, this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(operating in the EGA mode); the current map is always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new map is drawn "off screen" and updated every ten seconds (or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tly as the capability of the processor will permit). Users with s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or computers without math coprocessors may prefer thi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, once the map has been drawn the first time, a complete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displayed. For VGA users, the vertical map resolution in this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from 400 lines to 28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s displayed. When switching to this map mode, the message "Swi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GA Dual-Page Mode ..." is displayed on the screen; all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display the Satellite Motion Map in EGA resolution: 640 x 3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xels. The complete map is then drawn off-screen and will requi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ual" time during which the screen will be unchanged. (My 386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every 10 seconds but my 286 systems can only manage every 20 or 3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s -- and they all have math coprocessors!) As with other zoom mod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zoom magnification may be adjusted by pressing the Hone, End, PgUp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keys. Note that ONLY the "M", Home, End, PgUp, PgDn, and ENTER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ctive while the Satellite Motion Map is displayed; press the "M"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ER to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n-line Help Screen is available during the ground track displa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=Sat Blink    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=Printer Log   F8=SUN and Term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=Time Step     F9=Units (nm/km)    Z=Zoom Maps: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=MET/T+Epoch  F10=Sat Coordinates         PgUp,PgDn    STSPLUS 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cus of the display, and the reason for program STSORBIT,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sunlit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umbra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de to blink on any system if desired by pressing Function Key F2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nd track is displayed. Note however that for very slow comput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one and a half hours in the past. The predicted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hown as a series of light green dots, and the past ground tra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as light red dots. These dots are plotted at one minute interva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ove" as the spacecraft or satellite changes position; one new dot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to the predicted track each minute and one dot is remov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track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nd track may optionally be omitted, be shown as a light g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or be shown with both dots 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ross on EGA and VGA systems, is a magenta "circle"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line of sight visibility for the mission in progres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ircle" appears on the display approximately as a circle near th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 a rounded triangle in higher latitudes. These strange shap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ly an artifact of the map projection; if projected on the surfa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phere, they would be true circles. The radius of this circ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ility is calculated for each satellite based upon its altitude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nt the map is first drawn as well as the user's elevation above me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 level and corresponds to "line of sight" visibility for that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bilized, booster rockets usually are tumbling and may therefore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cluded in the NASAnnn.TXT 2-line elements file, is in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ircle of visibility is calculated using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orithm as for the user's circle of visibility. Like the user's circ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circle appears on the display as an ellipse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ling factors used by the map projection. The difference is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circle moves with the spacecraft and illustrat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visible from the spacecraft at any given moment. The circle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rate as the spacecraft symbol, normally every ten secon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s with a VGA display system during the STS-35/ASTRO-1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ember, 1990 confirmed that the circle shown is quite close to that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of the special graphics displays occasionally shown on NAS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TDRS satellites (Tracking and Data Relay Satellites),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munications to and from the Space Shuttle and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. There are three TDRS satellites in geosynchronous orbit, TDRS 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pproximately 72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ing of two satellites at approximately 170 degrees West long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 TDRS West Cluster satellites have partially failed but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ey can provide the facilities of a fully operational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DRS location provides communications coverage for almost half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. However, since the ground station is at White Sands, New Mexic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verage overlaps to provide good communications. This, in turn,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re is a narrow band, known by NASA as the Zone of Exclusion,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t coast of Africa which is not covered by either TDRS. Four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ved vertical red lines on the display show the limits of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DRS location. With the map centered on the United States and sca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eft to right, the red coverage lines are acquisition of TDRS E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TDRS West, loss of TDRS East, and acquisition of TDRS W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ost of an orbit, the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hown in the data block opposite the title "Com:"; the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DRS-West" or "TDRS-East" will appear. Approximately five minutes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reaches loss TDRS East, the message will change to "L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:07" with the numbers indicating the minutes:seconds until anticip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loss. Once the signal is lost, the message will change to "AOS 7:35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how the time remaining until acquisition by TDRS West. The algorith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the calculation of the TDRS coverage is very approximate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ccurate to within approximately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. Files STSPLUS.TRK and NASA.TRK contain the informati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ground tracking stations. Other files with filetype .TRK con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the only means of communication with the Space Shuttle. Beca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constraints, many of these ground tracking stations may be (or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been) shut down. Some, such as MIL and BDA (see list below)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ned because they are required for the ascent phase of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Others, such as HAW, CTS and GWM, are operated jointly with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 by, the U. S. Air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pe of the antenna range "circle of visibility" varies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f the latitude and is an artifact of the map projection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ed on a sphere, they would b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0 degrees or less. For all systems except CGA, the loca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TDRS (Tracking and Data Relay Satellite) are shown as small circ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Equator at -41 degrees and at -171 degrees; on CGA displays the TD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age is NOT shown in order to avoid confusing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M      143.33,14     Gw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      115,-29       Yargidy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argidy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ing stations is provided in file USSR.TRK (data courte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s may no longer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ikonur Cosmodrome",63.3392,45.9235,0,"BA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zhusaly USSR",63.85,46.15,0,"DZ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alingrad Contro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esetsk Cosmodrome",40.7,45.9235,0,"PL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tropavlovsk USSR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bilisi USSR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lan Ude USSR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suriysk USSR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vpatoria USSR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. A maximum of 25 ground stations is permitted. Note that al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quoted strings at the beginning and end of each lin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ly used, they are required for proper operation. The use of T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is not restricted to tracking stations, of course. So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data format is observed, any desired location may b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display is shown on the screen. Some of these features ar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Return to Main Menu (cancel this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; use the TAB key to restore 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When using 2-line elements, the elapsed time may be switc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"T+Epoch" and "MET" by using the "T" command.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  Enable/Disable PAUSE mode; only the local date and tim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d. The plot is frozen at the current position and the "+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-" com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ghting feature. NOTE: The SUN and spacecraft lighting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 Change satellite coordinates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sion and Declination, and Geocentric Rectangular (XYZ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ulated time is advanced 1, 10, or 60 seconds. (NOTE: The "=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Since this "-" or reverse feature was implemented primar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esting and demonstration, the ground track logic do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 these reverse movements and will become sligh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used. To restore the ground track and current times proper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TWICE to stop the display and then to resum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Enable or disable automatic map generation. When automatic m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is enabled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 When in one of the zoom modes, increases the field of view up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aximum of 180 degrees. Press rapidly to execute multiple zo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 When in one of the zoom modes, decreases the field of view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 minimum of 45 degrees. Press rapidly to execute multi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 When in one of the zoom modes, returns the field of view to 7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When in one of the zoom modes, returns the field of view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zoom factor used prior to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 latitude to -85 degrees South latitude. If automatic m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is disabled, pressing "W" or "0" will toggle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lected so as to approximately 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  Select Zoom Map display, showing from 180 to 45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and selected so as to approximately center the satelli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atellite. Uses the data in the current TRACKING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o select the tracking station(s); if the file is not fou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PLUS defaults to an internal set of tracking stations. Use F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 to 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. Displays a zoom map with the satellite centered. Map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n "off screen" and a complete map is always displayed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 is updated every 10 seconds or as rapidly as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Resynchronize MET or T+Epoch with Local Time. Resets plot to re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The Resynchronization feature was originally intended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esting and should only be performed when the simulate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ocal times are reasonably close to each other. The plot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wise have some extraneous pixels left around! This fea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not been extensively tested. To restore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ly, press ENTER to stop the display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, then press ENTER again to resume the 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Program STSORBIT PLUS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Read NASA/NORAD 2-Line Elements       (from *.TXT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Read Prior Mission Information        (from *.INI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Enter New Orbital Information    (Simple Orbital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Adjus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7     Set FILENAMES and Pa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    (STS-45 [STS45J1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PLUS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command may be used to demonstrate the operation of STSPLU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erify that the program will operate correctly. No other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The demonstration automatically sets up the data to simul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nd clears the screen. A slight delay may follow whil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the initial parameters of the orbit. Then the world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, the ground track for the first three orbits (approximately) is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eries of dots (green for color monitors), and mission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. Mission Elapsed Time (MET) is set to shor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ET reaches zero, the shuttle symbol appears over Cape Cana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GA and HGC systems, the shuttle will blink;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uttle will be steady. At first the shuttle will move along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very slowly, simulating the ascent phase of the mission. After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minutes the shuttle reaches orbital altitude and proceeds alo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normally, passing a dot every minute. Press F4 (for Fast tim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 to speed up the progress of the simulation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displayed by STSPLUS in several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33:00       Time in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9.34       Longitude and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longitude and SOUTH latitude ar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.50 nm    Altitude in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data. A current file is included in the standard distribu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 These files have names such as "NASA014.TXT" where the "014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particular NASA Prediction Bulletin number from T. 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lso's Celestial BBS and may change several times per wee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2 will display a list of all available files (the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edited to show only 8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2-Line Filename  [STS50N38.TXT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S or press ENT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as shown in square brackets [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vailable .TXT files in directory E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851R.TXT    STS49N12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035.TXT    STS49N16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055.TXT    STS49N19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071.TXT    STS49N26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096.TXT    STS49N28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097.TXT    STS49N29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100.TXT    STS49R05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FC101.TXT    STS50N38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files is sorted in alphabetical order then displayed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five columns. The default filetype is ".TXT". The display m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 for the maximum number of lines permissible for the active moni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: 25 lines for CGA and HGC, 43 lines for EGA, and 50 lines for VGA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number of files which may be displayed for each monitor typ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cept the default file shown in the square brackets, STS50N38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example, press ENTER. To manually enter a filename, type th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filetype .TXT will be appended if no filetype is typed)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To select one of the displayed files, use the ARROW KEYS (UP, DOW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, RIGHT), Home, End, PgUp, or PgDn to move through the list unti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file is highlighted and shown in the square brackets, then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ELEMENTS\     Use the current drive and director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LE\        Use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LE\*.TXT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TLE\*.*     Display all files on drive D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STSPLUS defaults to "*.TXT", you may use this comm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specify a different filename and filetype mask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files with filetype .TXT (or files corresponding to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and filetype mask) are found in the specified directory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.TXT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filetype, ".TXT" in the example above, is the default filetyp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 filetype was specified. To specify NO fileltype,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followed by a period, i.e. "ELEMENTS.". Any desired filetyp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, but the program will always default to ".TXT" each time F2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atellite Name/Number  [STS...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 '*' to match any satellit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name, enclosed in square brackets, as the default choice. If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or satellite has been selected, the satellite name will default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TS..." for space shuttle missions (provided the filename begin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TS") and to "HST..." for all other satellites; otherwise, it wi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three letters of the currently selected satellite.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information (or if no default is shown), enter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ollowed by ENTER. For the satellite name, only suffic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 to unambiguously identify the desired satellite, upper or 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, are required. For example, "Alou" would select "Alouette 1".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entering "MIR" could select "MIRANDA" before it finds "MI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upon the ordering of the 2-line elements with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ively, you may enter the NORAD number for the desired satellit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Name:              STS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NORAD Number:      2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File:               STS50N38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File Record#: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Set Number: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Epoch:              92187.57342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5 JUL 1992 @ 13:45:44 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# at Epoch:      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Year:                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Number: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:                 28.4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of Ascend Node:           275.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:                .00072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of Perigee:              340.79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Anomaly:                19.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Motion:                 15.913596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/Drag:          -.000326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R Drag:                 -.000097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errors that might otherwise yield an incorrect pos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available choices. The file NASA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ful to view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display of th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f interest, the NASA 2-line elements for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command displays all files in the current direct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of .INI and then prompts the user to enter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. File STSPLUS.INI is the file which has the data from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he program was run; to use file STSPLUS.INI, press ENTER.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upply the filetype .INI if you do not include it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quested file is not present, an error will be reported. To creat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opy STSPLUS.INI into a file with a the desired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also expects your computer clock to be set to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 and date; use the DOS TIME and DATE commands. See the F10+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below for information on setting the UTC Zone Offset.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ould "fool" STSPLUS by setting your computer to a desired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using the DOS TIME and DATE commands, but be aware that for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using MS-DOS/PC-DOS 3.3 or greater the hardware clock is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se commands. Instead of setting your computer clock to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ctitious time, use STSPLUS's internal time setting functions (F8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) to set a desired simulation time. This method does not a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internal hardware or softwar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Enter New Orbital Information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uses the "simple" orbital model and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al altitude, inclination, launch time, and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local time or UTC (Coordinated Universal Time) or GMT (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, essentially identical to UTC for the purposes of this progra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rmine the orbital parameters. If you enter the time and dat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, it will internally be converted to UTC so that the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valid in any time zone. To manually enter orbital data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the requi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ission title:         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altitude (nm):    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inclination (deg):    28.45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Time (HH:MM:SS):     15:58:12 PST  23:58:12 U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Date (MM/DD/YYYY):      4/08/1992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illustrates the data required to generate th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model. A brief discussion follow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ssio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tle of the mission, such as "STS-45 ATLANTIS"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ation marks. If you press ENTER, the title "STS Mission Simul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altitude (nm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dd 'km' for altitude in kilome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 altitude (or average orbit altitude for non-cir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), in nautical miles. If you wish to use kilometers, add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M" (upper or lower case) at the en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lination of the orbit in degrees; a decimal fra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ed. For example, STS-30 was flown at an inclination of 28.8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-28 used an inclination of 57 degrees. Press ENTER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28.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may be used OR you may use two digits as in "92".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o use the SLASH "/" rather than the MINUS "-" as the separato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's internal date algorithms will interpret the minus sign as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nd some rather strange dates can result! You may also use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s: -1 will use the prior day, +2 will use two days hence, and so for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Adjust Orbit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LAUNCH DATE AND TIME (2-line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F5 command assumes the "simple" orbital model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when using NASA 2-line elements; only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TIME may be set when NASA 2-line elements have been selected;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orbital parameters are included in the 2-line elements and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ed within STSPLUS. A 2-line element set must have been pre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using the F2 command on the Main Menu before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ay be set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estimated NASA 2-line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, and actual 2-line elements within about 24 hours after a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are far more accurate than the manually entered "simpl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"), those data should be used when available. However, sinc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ts occuring during a space shuttle mission follow the MET (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Time) timeline, the time elapsed since launch, it is conveni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MET. This requires that you obtain the launch date and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pendent of the 2-line elements and manually enter that data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 Note that STSPLUS retains the launch date and tim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set of 2-line elements to another. Be sure to reset thes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from one mission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aunch date and time have been set,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file STSPLUS.INI. Remember, when changing from one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his information is NOT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ORBITAL PARAMETERS (Simple Orbital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bital parameters change in mid-mission for the "simp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, use this command to adjust the orbital period/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longitude, and time along orbital track. This technique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unch time" to remain correct, which in turn assures that 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s correct, while adjusting the orbital parameters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is displayed correctly in later orbits. The following item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; in each case, the required units or input format is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 (...) and the current value of the item is shown within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...]. Press ENTER to leave an it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ISSION TITLE [STS Mission Simulation]: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TIME (HH:MM:SS)    [23:58:12 UTC]:  16:58:12 PDT   23:58:12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DATE (MM/DD/YYYY)    [04/08/1992]:     4/08/1992      4/08/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 INCLINATION (degrees) [28.4500x]:    28.4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AL ALTITUDE (nm)        [ 160.00]: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NGITUDE adjust (deg)     [   0.000x]:     0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IME adjust (min)            [  0.000]: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these adjustments, the current orbital altitu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along with the longitude and time of one or mor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s (obtained from the NASA Television wall map). NASA is not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about making sure that the map is on the screen when the Shuttle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quator crossing (Northbound is Ascending Node, Southbound is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); they have a distressing tendency to cut away just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. With sufficient patience, however, the data can be interpo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levision screen. See the section ADJUSTING ORBITAL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Elapsed Ti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NASA 2-line elements, STSPLUS by default displays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since the epoch date of the elements in the upper right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block. This is marked on the display as "T+Epoch". Whi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not of particular value for satellite viewing purpos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ndicate the relative age of the orbital data. As a general ru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for lower Earth orbits, the effects of orbit decay mak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ions less accurate as time passes. Data which are more than 10 or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ld may produce less 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STSPLUS saves the information in file STPLUS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ime Since Epoch if the function key is pressed. (The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unction Key F5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or that it has been read from a previous STSPLUS se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file STSPLUS.INI. However, since the launch time and dat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2-line orbital elements, no validity check can be made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ange satellites, be sure to either clear or change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. If no launch time and date are present, you will be promp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as if you had pressed function key F5 (see above). The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active unless you have read in 2-line element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7 allows the user to select the filenames (and dr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, if included) for the files that STSPLUS uses to select satelli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name to set or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Set 2-LINE ELEMENTS filename   [NASA975.TX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Set TRACKING STATION filename  [STSPLUS.T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filename is shown in square brackets for each selection.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to set the 2-LINE ELEMENTS filename or F2 to select the TRACKING 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. Press ENTER to leave a filename unchanged. The following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filetype is entered, STSPLUS will automatically supply ".TX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2-line elements files and ".TRK" for tracking station files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file has no filetype, include the period in the filenam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or example: "STATION.") to prevent the automatic addition of a filetyp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each entry, the Filenames Menu is again displayed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. Press ENTER when done to return to the STSPL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Press F4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). Both your local date and time, "PDT" or Pacific Daylight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correctly set your system clock. If the zone abbreviation o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r UTC time is incorrect, use the Set Program Options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(F10+F9) to correctly set the UTC Offset and the Dayligh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12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           13: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1:15         04:01: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1          01:01: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 are always entered as "DD/MM/YYYY" where DD is DAYS, MM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, and YYYY is the full four-digit year. The full date must alway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; leading zeroes are not required. The date entered is assum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ame time zone as the time entered. If local time is enter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ill be treated as the local date; if UTC (or GMT) time is en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will be treated as the UTC/GM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time or date entry has been read (after you press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you entered, and replaces them by the standard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double check that the program has interpreted your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n your system! Use the F2 command above to restore the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13:00:08 PST   21:00:0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1/08/1991     11/08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0/09/1991     10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3.0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8/1992     0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ZOOM    Set Map Center and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titude/azimuth, STSPLUS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TSPLUS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names and coordinates (STSPLUS.CTY); or manually ente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will search for the CITYNAME you enter anywher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file. For example, 'SAN' appears in 'SAN FRANCISCO', 'S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GO', 'SANTA ANA', 'THOUSAND OAKS', etc. Press ENTER to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enter '*' to enter a new city nam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when you enter a name or partial name, STSPL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NAME to search for: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on the display, press TAB. The data will be entered into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bsequently saved in file STSPLUS.INI. If you wish to search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elevations contained in file STSPLUS.CTY are almost all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Rancho Palos Verdes, CA for which I have accurate ele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mean sea level. If you know the correct elevation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, edit the file using any ASCII text editor and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number on the line. STSPLUS.CTY contains over 800 citie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s measured south of the Equator or west of the Prime Meridia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wich, respectively. The default unit for elevations is meters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sea level; add "F" (upper or lower case without the quotation mark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Option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STSPLUS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ub-menu. See complet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Map Center and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. By default, the map is of the full world and is centered on the Pr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idian at Greenwich, England at 0 degrees longitude. (Most America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stomed to viewing the map centered somewhere in the Western Hemisphe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is orientation may be selected by pressing the "W" or "0" keys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is displayed.) It is sometimes convenient to shift the map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pace Shuttle is near the edge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6 will select between WORLD, QUAD, and ZOOM maps. Sele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D will select one of twelve Quadrant Maps showing a field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orizontal size) of 180 degrees. Selecting ZOOM will select a Zoom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ield of view adjustable from 45 degrees to 180 degrees;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of view is 75 degrees. The Zoom Map is approximately cente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ground track position of the satellite. See the sections QUADR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, ZOOM MAPS, and AUTOMATIC MAP 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NOTE:     ALWAYS select the Slow Mode if your compu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quipped with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n operating in real time, if the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rtion of the times shown as "Local:"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Simulation:" do not agree to within 1 or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onds, your computer is NOT able to mai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operation without the SLOW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7 to switch the SLOW MODE between "ON" and "OFF". "ON"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LOW MODE is active; "OFF" means norma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to keep up with real time orbital calculations. For example,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vanilla Zenith Z-148, operating at 4.77 MHz and no math coprocess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approximately 4.5 seconds to make a full set of orbital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; when switched to 8.0 MHz, the same calculations requir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seconds. In either case, the program gets hopelessly behind itself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catch up when operated in the normal program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erhaps not the "ideal solution" as compared to having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setting STSPLUS for SLOW MODE can help in all but th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cases. Instead of attempting to update its position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cond, the update is slowed to every ten seconds in this mod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computer to more or less keep up at a cost of not having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in real time on a second-by-second basis. Except for the frequen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, all program features are unchanged. When STSPLUS is opera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OW MODE, the phrase "SLO" appears at the lower right of the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TSPLUS makes no test to see if it is keeping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program cannot tell the difference between the PAUSE or SIMULA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versus REAL TIME) and since most features are available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onfigurations, it is the responsibility of the user to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appropriate options have been selected. Even in the SLOW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very slow computers (such as an old XT-class computer runn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77 MHz) cannot keep up if the solar terminator is enabled when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line elements orbi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PLUS must know the difference between your local time z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ordinated Universal Time (UTC), also sometimes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wich Mean Time (GMT). With this information, STSPLU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just launch or Epoch times and dates for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. In addition, STSPLUS must know if your computer is now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enter the difference between your STANDARD time z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in hours. Do NOT include the hour for daylight time if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AYLIGHT time; it will be entered separately. For most time z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and will not be requested again. If you change from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aylight Time or vice versa, use the F10+F9 command to up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light Flag. INI files obtained from other users may be from a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TSPLUS and the time information may hav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: Space Shuttle Tracking Program, Version 9228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Longitude:         9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Orbit Time:        8.40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R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inter log is prepared for a satellite using 2-line eleme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just Longitude and Adjust Orbit Time entries will not be shown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er data. The Launch Date and Launch Time entries are given if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has been entered indepentently. The Epoch Date and Epo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ways shown for 2-line element simulations. Note also that the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shown is the altitude at the time the log was started and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rrect for subsequent entries, especially if the satellite h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satell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09:42:13 PST   17:42:13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4/09/1992     04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OFF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NM 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A/A     Select Satellite Coordinates: RA/DEC, Alt/Az,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ed on your location and a second location if enabled. In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uations (geosynchronous satellites, for example), these circ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ility cover so large an area that they simply confuse and clut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Use this command to disable th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display the approximate communications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ing and Data Relay Satellites (TDRS) EAST and WEST. The co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ies overlap between the East and West TDRS satellites and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may select either satellite during the overlap period. STS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, as is often the case, that TDRS East will be selected when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Equator and the meridians at 0 degrees, 90 degrees, and -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shown in blue on color monitors; the Equator and the prime merid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hown in bright blue. Turning on the map grid adds lines of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30 degrees and lines of latitude every 10 degrees.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grid lines on monochrome monitors usually makes the screen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y" and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Quadrant and Zoom Map modes, the spacing of the additional 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is adjusted for the map field of view. For EGA and VGA systems,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line is labeled at the left or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ircle has an angular diameter of 90 degrees or less. For al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EXCEPT the World Maps, each tracking station is also labeled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character abbreviation. This command is not 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ircle" varies from approximately a circle near the Equator to some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a rounded triangle at higher latitudes. Near the poles, the "circ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s out across the map. This is an artifact of the map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ed on the surface of a sphere, it would be a true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may be enabled for all spacecraft using 2-line ele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run in the normal mode, the circle of visibility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alculated every 10 seconds based upon the spacecraft's current alt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that orbits with a high eccentricity (that is,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liptical orbit whose apogee and perigee are very different) will exhi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nstantly changing circle of visibility. When the program is run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OW MODE, the radius of the circle of visibility is constant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at the moment the ground track display is started. This fe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also be enabled or disabled during the ground track displa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splay South Atlantic Anamoly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the target or terrain be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a quick glance outside should suffice to determine which si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also display the Sun as a small yellow circle.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ly updated every 10 seconds (and is fully updated every 60 seco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sun is updated every 60 seconds. Because of th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and plotting required, these solar feature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able for slow processors or computers without a math coprocessor. NOT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erminator is available with CGA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sometimes confused with a line denoting sunris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set. Two factors make the terminator only an approximation: firs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or is based upon the center of the Sun, while sunrise and sun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based upon the upper limb of the Sun; and second,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for mean sea level rather than a specific local elevation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actors combined can result in a difference of ten minutes or more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s are compared against published values or those calculated by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TROCLK, sunrise being 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formance of solar panels and certain other instrument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is dependent upon whether or not the Sun is in view. Similar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usually impossible to visually see a spacecraft which is no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light. STSPLUS calculates whether the spacecraft is in full s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umbra (partial shadow) or refracted sunlight, or umbra (full shadow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s the color of the spacecraft icon accordingly: bright white, yell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m white respectively. This feature is not available on CGA and HG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. Note also that the spacecraft lighting is indicated b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erisk ("*") next to the "Orbit #"; the asterisk is present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is in full or partial sunlight and is abs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ltitude, range, and satellite geocentric rectan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(X, Y, and Z) may be expressed in either nautical miles (nm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lometers (km). This feature selects which units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lect Satellite Coordinates: RA/DEC, AltAz or 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selects between topocentric (horizon)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eferenced to the Earth's surface and in this case the current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al coordinates), equatorial coordinates for the satellite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(Right Ascension and Declination), or geocentric rectan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(X, Y, and Z, referenced to the center of the Earth). Press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desired coordinate system is selected. The abbreviations "R/D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/A", and "XYZ" are used on the menu. You may also use Function Key F10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between coordinate systems while the ground track display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ess. NOTE: The geocentric rectangular coordinates are on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2-line orbital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st purposes, such as aiming an antenna or visually spot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, the horizon coordinates of Altitude and Azimuth are desir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determine the star background, however, the equato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 of Right Ascension and Declination (referenc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of date) is needed. For both of these coordinate systems,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current local coordinates to the satellite is also giv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in either nautical miles or kilometers as selected by F9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'S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y now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tend to be cumulative. Although it may be the only meth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t launch, after about a week the errors can become unaccept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STSORBIT PLUS, while retaining the capability of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orbital model (primarily for demonstrations), relies on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 for orbit predictions. 2-line element sets for non-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shuttle missions are typically available on the same day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. Amateur astronomers and satellite tracking experts often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along with other numerical and statistical data. NORAD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ir Defense Command headquartered in Cheyenne Mountain, Colorad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now known as the U. S. Space Command) developed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many years ago as part of their satellite tracking efforts and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ly adopted the same format -- more or less. My own analyses of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 sets obtained independently from other NASA centers in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NASA and NORAD do not always use the same definition for revol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bit) numbers; NASA frequently gives a number one greater than NORA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ing the first partial orbit number one while NORAD calls that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orbit number zero. Except for short duration missions, 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huttle, revolution numbers are of no practical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ufler and C source by Paul Hirose. Not only are the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of more interest to observers, but the errors associ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ep space orbits processed with the SGP4 model (rather than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DP4 model) are not particularly significant for the purposes of 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STSORBIT PLUS. Further, watching a geostationary satellite orbi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ast several years, T S Kelso has been making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vailable as a public service on his Celestial BBS at (513) 427-067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 sets are prepared by Kelso using data received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NORAD by special arrangement. I regularly post a slightly ed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current element sets on my own RPV ASTRONOMY BBS a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nnn.TXT, where "nnn" is the NASA Prediction Bulletin number. Ke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data for several categories of satellites:  Amateur Radio,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urces, Manned Spacecraft, Navigation, Weather, and NASA's 30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easy to spot visually).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satellites or satellite series: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mos, LandSat, SeaSat 1, SPOT, Mir, Salyut 7, Soyuz, Space Shutt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adian Space Society BBS, (416) 458-5907, also regularly p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AD 2-line elements. Note that the CSS format is slightly non-stand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dditional information on the first (title) line for each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have to be edited for use with some tracking programs. The C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also have considerable additional text material (including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news) before and after the actual 2-line element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NASA SpaceLink BBS in Huntsville, Alabama, (205) 89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028, 8 lines @ 300-9600 baud, provides mission information for all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 and current 2-line orbital elements both pre-miss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a mission is in progress. In addition, SpaceLink has a wealt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ASA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section applies ONLY if you are using the simpl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for simulation. When using 2-line elements, all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completely defined by the 2-line elements and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odified from within STSORBIT PLUS. For accurat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, obtain 2-line elements from my BBS 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"simple" orbital model used in STSPLUS is imperfec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the least. The data generally available from NASA prior to launch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describe upcoming shuttle orbits at all precisely. In particul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's initial orbital calculations, those related to the ti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toff to orbital insertion, are more or less guesswork. Once a miss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in orbit, it may be therefore desirable to adjust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to make STSPLUS's displayed ground track correspond more clos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displayed on the wall map in Mission Control Center. To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tart program STSPLUS. After the map data has been read in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ptions command, F10, then press F5 to enable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the ascending and descending nodes. Enter the original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orbital data using the F4 command or restore prior data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or F3 command if no adjustments have been enter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Observe the crossing time and longitude of the node of inter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ifference from the desired crossing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performs all orbital calculations referenced to the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, the point at which the ground track crosses the Equato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-bound direction. In order to view a given node cro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, you may find it convenient to reset the DOS clock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prior to the expec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F9 command to go back to DOS, then use DOS'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set the clock. BE SURE TO RESET YOUR COMPUTER CLOC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LL ORBITAL ADJU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When adjusting orbital parameters, it is preferable to adjus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djusting the LONGITUDE. This is because the long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s affected by the rotation of the Earth (by 15 degrees per hou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ime is changed. Calculate the difference betwee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served node crossing and the time of crossing plot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. If the observed time is earlier than the plotted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be calculated in minutes and decimal fractions of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new orbital altitude in nautical mile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in kilometers by adding "km"); usually, the orbital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and you should press ENTER to leave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ENTER to leave the longitude adjustment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nter the calculated time difference for the node crossing as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ENTER to leave the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PLUS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PLUS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gain observe the plotted time of crossing and repeat from Step 4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not correct. If the time is correct, note the longitu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 and calculate the difference from the observed longitud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d longitude is less than the observed longitu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adjustment must be enter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calculated longitude adjustmen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ice to leave the time adjustment and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PLUS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is procedure should enable you to set the orbital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accuracy. However, even minor changes of the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an cause a significant cumulative error in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STSPLUS. If all this seems like too much effor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"as it comes from the box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921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lex program. 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8A -- July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response to many user requests, I have improved the 2-line el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directory functions using F2 from the Main Menu. The list of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is now alphabetized and you may use the ARROW KEYS to mov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. The selected file is highlighted and is shown as the new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See the section "F2  Read NASA/NORAD 2-Line Elements" for a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bug that displayed the incorrect city label for the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if the Location Map for the second location was last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again to Joel Runes for spotting this 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minor bug that caused the "BAD CHECKSUM ..." error messa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off the screen when reading 2-line elements (F2). The message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RED following the Fil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8 -- July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xed bug when too many .TXT files were present and the list overfl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vailable screen columns and aborted with "BASIC PDS Error 5".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now stops when the screen is full (and some files may therefo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screen mode for EGA and VGA monitors to use 43 or 50 lin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available .TXT files. Screen returns to 25 lines after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. This slows the display slightly but greatly increases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may be displayed on EGA and VGA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xed bug associated with help screen (F1 with the map displayed)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big clocks to overwrite the help information and then displa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igits when F1 was presse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the satellite elements data display shown when selecting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to add the acceleration/drag and to move the Element Set Numb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data for cl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colors for satellite position data (Range, Altitude, Azimuth, et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right of the data block) such that when the satellite is in view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location, the color is LIGHT GREEN, otherwise YELLOW (al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pt TRACKING STATION) or LIGHT RED (TRACKING ST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Location Map so that the primary location and name ar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p is centered on the seconda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7C -- June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his version NOT released public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Big Clock mode has been added for all display monitors -- for tho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 who want big characters due to impaired eyesight. This displays UTC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, Local date and time, or MET/T+Epoch in large character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by Function Key F2 (see following ite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the operation of Function Key F2 while map is displayed. Inst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ntrolling the satellite blink (which may now only be controll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" key), F2 now selects the Big Clock mode. The Big Clock mod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MET or T+Epoch (select with 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Note that not all computers (especially older CGA systems) wil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tended graphics characters used for the large clock character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ptom 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ly blank after pressing F2. If you have this problem and your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unning DOS 3.x or DOS 5.0, enter the command "GRAFTABL" a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before 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file; this sets the "code page" to enable the compu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extended graphics characters. [The program GRAFTABL.CO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DOS in most cases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the extended clock feature to use command line option "/CL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of "/60". In this mode, the text portion of the map display uses 4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GA) or 60 (VGA) lines instead of the normal 25 lines and positio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s below the normal data block. This feature now operates correctly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GA and VGA systems but when enabled, the Motion Map is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7B -- June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persistent bug present in Versions 9226/9227/9227A which ca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not to recognize Hercules (HGC) monitors even after MSHERC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Thanks to Roger Guilemette for reporting th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problem when second location was present and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Map. Switching back to World/Quadrant/Zoom maps gave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imuth data for second location instead of standard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Location Map for second location to remove overprint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on top of the second location's name. Thanks to Joel Run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Moved location names to above location in the Location Map to avo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printing the altitud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circle of visibility for second location (if pres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odified the block number "5" so as not to be confused with "6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arious minor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7A -- June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has NOT been a good day. Just as soon as I released Version 9227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ug was reported. Versions 9226 and 9227 will not execute on an E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, reporting that they do not recognize the monitor type. This has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paired. Thanks to Roger Pettengill for reporting the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7 -- June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moved a "Clear Screen" that caused the MOTION MAP not to work in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26. It never fails that I seem to break something while fixing some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For some reason, that got missed in testing ... sor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tandard program version now can be used in Read/Only Networks. Se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the way you wish, then edit STSPLUS.INI so that th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n the first line is negative, e.g. "-9227" instead of "9227".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PLUS.INI file set up this way, the program will NEVER wri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users to use the command line "STSPLUS /R" for immediate star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s an experimental test, VGA users ONLY may include the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"/60" to force 60-line mode and display a large clock at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ata block. (Not yet configured for use with the Motion Map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26 -- June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(I think) a problem in zoom mode which caused the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g on startup using the command "STSPLUS /R" if the time was pri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epoch. Thanks to Joel Runes for reporting this 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bug with higher inclination orbits which caused the map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rawn repeatedly near the poles. I've only seen the problem with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s greater than 60 degrees AND with automatic map gen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The problem was related to the map centering and map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y popular request, I've restored the "feature" which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map drawing by pressing ENTER. This slows down map dra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so many folks have complained since I removed it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the circle of visibility algorithms to correctly plot circ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overlap a pole. The "overlap" portion of the circle appeared nea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ite pole instead of where it belonged! Thanks to Don Nichols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out the erro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ecause of frequent user complaints, setting fast time (X10 or X60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 while the map is displayed) will now disable automatic map generation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 using fast time ONLY on the world map, or using it when PAU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Press TAB to restore automatic map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the algorithm for calculating orbit numbers to accoun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other effects that caused the orbit number calculation to f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hind by approximately 0.1 orbits every 15 days (measured from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elements) for satellites in low Earth orbits. The "new and improv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gorithm is now accurate to better than 0.01 orbits when the simul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for either real or simulated time (SLOW MODE not enabl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f the SLOW MODE is enabled, the new orbit number algorithm is only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lements are loaded ("/R" command line option or F2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) to avoid additional processor delays. In SLOW MODE,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 is done once for real time and some error will be not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number if simulated time is set days different from re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1 pixel vertical error in plotting which occured under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mstances. The TDRS satellites, for example, were sometimes plotted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above the equ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mproved the map centering logic to avoid an occasional incorrect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(usually quadrant maps) which was followed by an immediate redr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mproved ascending and descending node logic to (hopefully) eli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urious data which was displayed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xed a minor bug in printer output where five digit orbit number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 displayed as "%11007" instead of "11007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response to user requests, I have added an additional status mess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calculating Map and Position data ...", which appears on wha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 a blank screen before the actual map is drawn. The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even appear on my 486/33 but is visible for about 15 second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tage 8MHz 8088 with no co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a minor bug that set the default satellite name to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found in a file when the satellite being searched for w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 The original satellite default name is now restored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the demo (F1 on the Main Menu) so the correct mission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are used. The "countdown" may now be terminated with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format of the data printed with the LOG function has been 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 numeric overflow of the ORBIT field and the columns chang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AD number has been added to the initial data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nly minor updates and changes to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19 -- April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 9219 corrects a minor bug in the circles of visibilit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, the alternate location, and the tracking stations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s were incorrectly shaped in Version 9218 due to a minor err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ula that crept in during testing. (The circle of visibilit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was correctly shaped and all numerical data was correc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s 9204 through 9218 ignored bad checksums in 2-line elements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not read the data correctly. This has now been repaired and a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um on either data line is reported but otherwise ignored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veral minor typos were correct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18 -- April,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Version 9218 is the initial formal release of program STSORBIT PLU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includes complete program documentation. The beta releases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update notes to the original STSORBIT 9134 documentation. Whi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PLUS documentation borrows heavily from that original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many sections are new or have been rewritten and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 had planned to modify STSPLUS for dual satellite operation b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d more difficult than expected. After many hours of work, I have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feature aside, at least for the present. The basic structur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oes not lend itself to multiple satellites; this is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 of the multi-layered graphics features. The processor workload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increased substantially, making things even more difficul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users without a math coprocessor chip. Finally, given the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s on my time, a complete rewrite from scratch would simply requ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. I'm sorry to disappoint those who asked for that feature 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the folks working on Mission STS-4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order to eliminate problems due to changes from one program vers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, STSPLUS now ignores all data from different versions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PLUS.INI and the program must be initialized as if being run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time. Only .INI files written by the same program vers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ed. Trying to maintain backward compatibility with all prior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.INI file has become both difficult and time consuming -- and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ways been successful. Too many problem reports have been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upt or incompatible .INI files, sometimes from versions dating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y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re have been many changes from Beta Version 9206, too many to de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etail here. Even "seasoned users" of STSPLUS should check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Versions 9139 thru 9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eta versions released for testing and comment. Version numbers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39, 9145, 9146, 9148, 9202, 9203, 9204, and 9206. Significant chan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ments were incorporated in these releases, often the result of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. Many thanks to those who sent in bug repor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