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OFTWARE SALES TRACKER" -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gistering Software To A "Ficticious Name"  (a Company,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 Name),  Payment Should Be By A Check Or Money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stablishment, Or Should Include a Purchase Order, Requi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Official Written Authorization To Use The Organization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Print Clearly Or Include A Label, Business Card Or Rubber Sta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ROGRAM TO: (Name)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F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CODE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&amp; TELEPHONE.......:   (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Get Your Current Copy Of This Program From? (Check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:___      BBS:___      CLUB:___      CATALOG:___      OTHER: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R DEALE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GRAM's SERIAL # (See 1st 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ype Of Disk Required:    __ 360k 5.25"     __ 1.2 Meg HD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 720k 3.5"      __ 1.4 Meg HD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CE (In US Funds)  $4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rida Residents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tional Orders Add $5.00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Check Or Bank Money Order Payable To: "R. KEBER J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QUANTITY  |  PRICE EACH  |  SALES TAX  |  SHIPPING  |    TOT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|--------------|-------------|----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|______________|_____________|____________|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rices &amp; Features Are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 10 To 14 Days For Delivery By 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KEBER JR.                                                 TIM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The TypeRight Company                           Cut Out 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 SWAIN BOULEVARD                            Tape It To Your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WORTH, FL 33463-3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