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mm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8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canville, TX 75138-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4-296-8518 (voice, FAX &amp;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FAX press your SEN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PROVIDED  "AS  IS",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 EXPRESS  OR  IMPLIED,  AND  IN  NO  EVENT  WILL  BA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OR  ANY INDIVIDUAL CONNECTED WITH BAMMEL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 DIRECT,  INDIRECT,  INCIDENT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MMEL  SOFTWARE,  AND  ALL  INDIVIDUALS CONNECTED WITH BA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SPECIFICALLY  DISCLAIM  THE  ROLE  OF  TAX  ADV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ONLY  PERFORMS THE MECHANICS OF TAX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RICT ACCORDANCE WITH IRS FORMS  AND  INSTRU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MUST  EXERCISE  JUDGEMENT  AS  TO  THE  CORRECT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NESS OF ANY AND  ALL  AMOUNTS  ENTERED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 JUST  THE  SAME  AS  IN  FILLING  OUT  THE IR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  What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  Ease of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  Forms not Provi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  Getting an Early Start on your Tax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  Dollars and Cents, versus Whole-dollar Am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  Next Year'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UPLICATION and DISTRIBUTION of Share-TAX/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INSTALLATION and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  Machin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  Using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  Installing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  Running the Program from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  Running the Program from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.  Exiting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  Setting Screen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  Setting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  Taxpayer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  Keyboard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  Screen Selectors and Multiple-instance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. 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.  Calculated Data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  Calc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  Data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.  Multiple Versions of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.  List of Screens with thei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CREEN-SPECIFIC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  Form 1040 - U.S. 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  Schedule A -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.  Schedule B -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.  Schedule C - Profit(Loss) from Business/Prof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  Schedule D - Capital Gains and Lo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6.  Schedule E - Supplemental Incom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7.  Schedule F - Farm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8.  Schedule R - Credit for Elderly and Disa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9.  Schedule SE - Social Security Self-Employment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  Form 2106 - Employee Business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1.  Form 2119 - Sale/Exchange of Principal Res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2.  Form 2210 - Underpayment of Estimated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3.  Form 2441 - Child/Dependent Care Expense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4.  Form 3903 - Moving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5.  Form 4137 - S.S. Tax on Unreported Tip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6.  Form 4562 - Depreciation and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7.  Form 6251 - Alternative Minimum Tax - Individu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8.  Form 8606 - Non-deductible IRA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9.  Form 8615 - Under 14, Investmt Income over $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0.  Worksheet - W-2 Forms W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1.  Worksheet - Schedule of Other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2.  Schedule EIC - Earned Income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  Worksheet - Taxable Part of Pensions/Annu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4.  Worksheet - Taxable Social Security Benef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  Worksheet - IRA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6.  Supplemental Sche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7.  Clie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  Printing Individual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  IRS-Approved Form 1040 on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  IRS-Approved Form 1040 on Dot Matrix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  Precautions for prin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5.  IRS Approval of Substitute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6.  IRS Requirements for Computer-Generated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7.  Calculation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8.  Printing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. 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TAX PREPAR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EXCEPTION REPO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EATURES and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 data   you   enter,   Share-TAX/1040   does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 and prints out your complete tax return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it to the  IRS.    If  you  have  a  compatible  LAS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-matrix  printer,  you  can  print  a  graphic im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Form 1040 which is  IRS  approved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ax  return.  For all schedules and forms other tha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it prints IRS-approved substitu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ees you from the drudgery  of  manually  fill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 manual  calculations.   The ease with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 out  various  combinations  and  situations  adds 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to tax preparation as compared to manu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need  only  enter the correct numbers, and Share-TAX/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all computations for you, forwarding amounts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o  another  as  necessary.   It displays and follows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 as  closely  as  possible  so  that  you  can  se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 clearly what is happening and so that you can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ju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der  in  which  you  enter  your  data  is 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,  and you can at any time suspend your data en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on a different tax return or  exit  the  program.  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you can resum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 Forms not Provided by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need  additional  forms  not provided by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fill out these forms manually and  enter  the  total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proper  form in the program.  Then submit the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d forms along with those produc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 Getting an Early Start on your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begin receiving your tax information, you  can  get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 start  on  your  taxes  by  entering  it as soon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it.  At that point,  by  estimating  the  number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have  yet,  you  can get an early idea of what your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e is going to be.  Later, when you receive those  last 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 numbers, you can enter them and in a few moment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lete tax return ready to submit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  Dollars and Cents, versus Whole-dollar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S permits you to enter  your  money  amounts  either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  and  cents,  or  as rounded whole-dollar amount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ever you choose, you must use it consistently  throug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turn.    It  is our understanding that the IR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s whole-dollar amounts since  it  slightly  eases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  IRS  requires that when adding up amount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entry on a form, that dollars and cents  be  use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rounding  to  whole  dollars  be  done  only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.   That  is  the  reason   why   a   few   forms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 have  dollars and cents, in particular the W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and the Supplemental Schedule.  But you will 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otals are shown in whole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  Next Year'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year's  version is not expected to be ready before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, 1993.  This is due to the fact that final  IRS 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ually  released late.  However, the IRS usually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liminary forms in June or July.  Therefore,  we  expec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  PRELIMINARY  version  of the program ready in Ju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you will  not  be  able  to  use  the  prelim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to  file  your 1992 tax, it should be very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planning because it will utilize the 1992 tax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, FAX and BBS is provided at 214-296-85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ice system will guide you through placing  an  or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 a  FAX,  just press the SEND key on your FAX.  I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 that does not  work,  you  can  also  press  "77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after the voice answer to activate ou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 the  BBS,  press  "6" after the voice answer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wering modem carrier tone comes  up  about  10 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follow  normal  login instructions. 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utomate  your  BBS  access  with  the   following 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  "ATDT214-296-8518,,,6,6,6,6,6,6",  where each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2 seconds  of  delay.    If  you  are  using  a 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you  can  just  enter  the  following  as 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:  "214-296-8518,,,6,6,6,6,6,6".  The  reason 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one  "6"  is  because  sometimes  the  first  on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due  to  timing  or  being  drowned  out  by  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it  takes  a  long  time  to  connect  your call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 your  modem  may  time  out  before  the 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comes  up.    (Most  modems  will  time out 3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itiation of the call.) To prevent  this,  first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 to  your  modem:  "ATS7=55"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timeout  for  waiting  for  carrier  to  55 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on  most  modems).    You  may also need to add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as to the group of commas.  Furthermore, if 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munications  program  which  automatically re-dial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et it to wait more than 30 seconds before re-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need to  be  sure  your  communications  progra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are  set  to  1200  or 2400 baud with no parity, 8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and one stop bit (usually denoted "N8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wnload the latest  version  of  Share/TAX-1040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    You  can  also place an order or pay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by leaving a message  for  the  SYSOP  giving  your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credit-card number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BS  will  be  online  only during tax season (Novemb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pril 15).  During tax season, it will normally be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 per  day,  7  days  a  week.  However, ther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periods  when  it  is  down  for  maintenance  or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 (tm)  software and reference material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 property of Bammel Software and  are  protected  by 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.    Share-TAX/1040  is  a  trademark  of  Bamm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ranted permission to copy Share-TAX/1040 for  us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 and  reviewing  actual  tax  returns  and  for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and estimating only if you pay prompt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to use Share-TAX/1040 on one computer.....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as residents please add 7.2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e is due when you start using it, and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mmel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821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ncanville, TX 75138-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RYONE WHO PAYS THIS SHAREWARE FEE WE WILL SEND THE 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 AS  A  FREE  THANK-YOU  BONUS IN EARLY JAN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UPLICATION and DISTRIBUTION of Share-TAX/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is provided on the  basis  of  the  "Sharewa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,  and you are granted permission to copy it free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and distribution  purposes  without  paying  a 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the  following conditions, but it is not free nor i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make copies of Share-TAX/1040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and   acquaintences.      Shareware  distributo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 distribute  this   program.      Operator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 bulletin board systems are encouraged to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downloading by their users.  Permission is 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 to  copy and distribute Share-TAX/1040, for prof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provided all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Share-TAX/1040  must  be  copied  and  distribu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dified   form,   complete   with  copyright  noti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 and a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 reasonable fee may be charged  for  duplica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 services, but no fee may be charged f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gram.  (Fees for the use  of  the  program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able only to the copyright owner, Bammel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Share-TAX/1040  may not be distribut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for any other purpose is express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hich must be included for a complete cop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      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       A blank order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      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X91.DOC          The User's Manual (thi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X91.EXE      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91PT.SCH          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91SC.DAT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91SC.KEY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91PR.DAT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TN.DAT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T1040.EXE         Graphic 1040 on dot-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0.HP2            1040 las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INSTALLATION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 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needs approximataely 320K of free memory  (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memory  remaining  after  subtracting that used by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sident utilities), and at least one diskette driv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 capacity  of  360K.  A hard disk is of course n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peration is quite acceptable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expected that there be any problem in opera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with  any  of  the  commonly used resident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f you have any difficulties in  running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y such utilities installed, you should de-install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 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riginal diskette in drive "A:" or "B:".    Then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DOS    prompt,   type   "A:INSTALL"   or   "B:INSTAL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installation program will ask  you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talling  on  a hard disk or not.  If to a hard disk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 the  necessary  directory,  and  will  check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installations  of  the program to prevent ac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of previously entered data.  If to a diskett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make a duplicate with the DOS DISKCOP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event  accidental  erasure of your original diskette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it has a write-protect tab  on  it  before  inserting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 diskette  drive.  It is NOT recommend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from the original diskette.    Always  ru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rom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  Installing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the   INSTALL  program  as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It will check for previously installed vers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accidental erasure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e data files used by the PRELIMINARY version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final version.  There were just  to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forms for compatability to be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  Running the Program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the  diskette  made  by the Installation Program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:" or "B:".  Then at the DOS prompt type  "A:"  or  "B:"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 diskette  the  current drive.  Then type "STAX91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 to run Share-TAX/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maximum working space on the  run  diskette,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B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X91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91PR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91PT.S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91SC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91SC.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TN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T1040.EXE  (keep only for dot-matrix 104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40.HP2     (keep only for laser pri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n  more  diskette  work  space,  place  STAX91.EX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ette driv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If while running the program, the diskette fills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runs  out of space, the data files will likely be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STROYED.  Therefore, it is important to backup  reg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o check from time to time how much space is lef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number  of  tax  returns  per  diskette  to  a  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   As  a  rule  of thumb, a very complicated tax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on the order of 2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  Running the Program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 the   drive   and   directory   where   you  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your default.    (example:  Type "C:"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D \STAX91").  Then run the program by typing:  "STAX9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warning about disk space applies  to  hard  disk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 as  diskettes,  but usually there will be much mor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a hard drive, with little likelihood of  running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  Exiting from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very  IMPORTANT that you exit from the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IT  screen  BEFORE  powering  down  or  booting 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LT-DEL or  otherwise).    IF  YOU FAIL TO EXIT PROPE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S MAY BE IRREPARAB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  Setting 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colors you want, go to the COLOR screen.  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ursor  keys  to  position  to the desired i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 and B keys to  change  foreground  and 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espectively.      The   colors   selected   will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ored on disk in the current directory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get them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LOR  screen  also  allows  you to select the metho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data on the screen.  The default screen  outp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 BIOS which is the most compatible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, but is also the slowest.  The next option is 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 designed for use on CGA adapters prone to "snow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option is the fastest, and it writes directly  to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t maximum speed with no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 screen also has a color/monochrome selec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ually  implemented  by  simply  providing  two  se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and you can change either or both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A MONOCHROME SCREEN, in order to rea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, you can start up the program in  monochrome  mod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with  the  -B option (run it by typing "STAX91 -B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 prompt).    This  may  not  be  necessary  with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 CRTs,  but  is  likely  to be quite necessa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laptops.  You should  then  select  "monochrome"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screen,  and  next  time  you  run  the program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mess up the colors so badly that you  cannot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 well enough to correct it (this is not an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 possibility with some laptops), you  can  recov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  ONLY  the  file  TOPTN.DAT  from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o your working  diskette/directory.    If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 other  options, they will be reset also,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re-enter them.  However,  your  tax-return  da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.  Setting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lect  the  printer  options  you  want, go to the "PRS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press the F2 key and select your printer type. 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ed,  the  printer  control sequences are set up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is not included in the list, you will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appropriate sequences as defined in your prin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If  your  printer  does  not  have  a  bold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, the  program  can simulate it by overstriking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is option, answer "Y"  to  the  bold  questi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 control  sequences blank.  If your prin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n  underlining  capability,  you  must  use  ruled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barred paper.      Without  an  underlining  cap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"Y" to the underling ques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for printer control sequences, NON-DISPLAYING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must  be entered as a two-character sequenc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character  is  always  a  "^".    For  example,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C  is  entered  as  "^C",  an  escape 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0 as "^[0".  This two-character  notation  is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the   screen   along  with  the  decimal  equivalent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.  The decimal equivalents are given only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nd  are  not  entered  as  such  in 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.  They are the values you would use  with  the  CH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BASIC and are given in many print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Taxpayer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delivered,  the  data  files  contain a sample tax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obably will  not  want  to  enter  data  into  this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but  will  want  to create new ones for your us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erase it entirely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tax returns may be stored in one set  of  fil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dentified  by  a  "REF"  (reference)  number.    Each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lso has a 6-character search key for easy lookup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 remember  the  number.    You  enter the key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, hopefully with a value which you can easily  reme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will fall in a natural alphabet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need to select a tax return a window will pop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Use the arrow keys  to  select  the  desired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r  type  in  the  reference number directly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your selection, press  the  Enter  key  to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 If  you do not wish to select a tax return at this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.  In this case, the  program  will  ente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-only  mode  and  will  just  display  the  tex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with no data.  To select a tax return  after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, just press F1 for the Menu wind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  Keyboard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 a   field  is  cleared  when  you  type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However, you can edit  the  previous  conten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field  by  making  the  first  character  an  editing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dentified below  with  an  asterisk).    The  function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keys  normally act as follows (the notation "^"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Control key, then press the specified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Pop up the MENU window.   Use  the  cursor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 the  item  you want, or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Generally,  this  key  is   used   to   search 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,  such  as  a  tax  return 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nce of a screen.  Follow prompts on screen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Allows erasing a "record" (see belo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Prints a form or complete tax re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,PGUP   Go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,PGDN   Go to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,Shift-TAB   Move to data-entry field to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,TAB   Move to data-entry field to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,Up-Arrow   Move up r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,Down-Arrow   Move down r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HOME   Go to the first data-entry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END   Go to the last data-entry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ft-Arrow   Move one colum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ight-Arrow   Move one column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^Left-Arrow   Move to beginning of the word to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^Right-Arrow   Move to beginning of the word to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OME   Go to beginning of the data-entry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ND   Go to end of the data-entry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SERT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LETE   Delete the key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ACKSPACE   Delete  the key to the left of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one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^BACKSPACE   Clear the data-entry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Cancel changes keyed before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Enter changes keyed.  In most cases it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 the  fields the same as the TAB key, bu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 it follows a more natural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Field editing keys are indicated with an aster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ason  for  duplicating  some  of  the  functions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keys is for the convenience of those who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hanced keyboard and  who  like  to  enter  their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  Screen Selectors and Multiple-instanc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IRS  forms  may  need to be filed more than onc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tax return.  There  are  two  basic  classes 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,  namely those which have no fixed number (such as W-2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hedule C), and those which must be filed separatel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payer  and  Spouse  in joint returns (such as Schedule 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no fixed number are selected with letters "A" 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", giving  a  maximum  of 26.  Those for taxpayer/spou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ith "T" or "S".    To  re-select  with  a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use the "SEARCH" function,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  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types of data-entry fields, numeric an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enter text in a numeric field, the progra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 and not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single-character  text  fields  are  "YES"/"NO" 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Y", "y" or "1" for "Yes",  and  "N",  "n"  or  "2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.     A    Few    single-character    text    fields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xpayer"/"Spouse" fields.   Enter  "T",  "t"  (or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) for  "Taxpayer",  and "S" or "s" for "Spouse".  The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s of single character fields are identified as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 can be entered with or without the slashes,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0188" or "01/01/88" or "1/1/88", and the program  will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slashes  correctly.    Date fields will also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text which  does  not  look  like  a  date 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hilosophy used throughout the program is that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 never  changed  by  the  calculations.    A 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 to  this  is  a  few  fields  which  must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or negative.  In most of  these  cases,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necessary p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  Calculated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in  these  fields  are calculated by the program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osition the cursor to  these  fields.    If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 colors  properly,  these  fields will hav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(or shading with  some  monochrome  monitors)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fields, and the backgr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.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effort  is  made to keep values passed from one fo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urrent.  However,  in  the  interest  of  efficienc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not  always  be  done.  To bring all values up to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, just select the  "CALC"  function.    This 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a  few  seconds  with a hard disk, and something lik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on diskette for a lar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calculations, an "Exception  Report"  is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screen  warning  you  of  any  obvious problem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an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. 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organized in the files as "records".   In  some 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screen  constitutes  one record, whereas in other ca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screens  constitute  one  record.     The   "ER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erases  records,  not  screens.  Therefore, the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first inform you of the scope  of  the  prop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ure before asking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rder  to  conserve  disk space, data is organized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-valued numeric  amounts  and  blank-valued  text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space  in  the  file.    Furthermore,  records 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ntil data has been entered, or in a few  case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calculations    automatically   create   records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At the upper-right corner of the screen,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 see  and  "R"  and  a  "M".   The "R"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has been created.  The "M" means that  the  screen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modified  with  new data, and if the record has no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yet, it will be created when you leav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.  Multiple Version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ight want to try out several situation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x  return.    You  could  create  a new tax retur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ter all the data again, but that is quite a  bother.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efficient  way is to enter data up to the poin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second copy.  Then copy the data  files  (T91PT.S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91SC.DAT,  T91SC.KEY,  T91PR.DAT  and  TOPTN.DAT)  to 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diskette.  Then by selecting which directory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from,  you can have more than one version of a tax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the bulk of the data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.  List of Screens with thei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p-up  menu  window  displays  the  names  of  all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 The complete list of screens with their names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              Sign-on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               Distribution of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               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              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2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            Screen Colo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SU              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SU2              Custom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             Order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2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               Prepar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I                Taxp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2                 Individual W-2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2T                W-2 Form To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2X                Excess SS/Medicare Tax Withh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I                 Other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C                Sch EIC - Earned Income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C2               Sch EIC - Qualifying Child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C3               Sch EIC - Basic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C4               Sch EIC - Health Ins/Extra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                 Pension/Annuity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2 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                 Social Security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                 IRA Worksheet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1                IRA Workshee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2                IRA Workshee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2N               IRA Worksheet 2, Non-working sp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        1040 Exem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1040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1040 Adjustments to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1040 Tax Compu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1040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            1040 Other Ta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       1040 Payments &amp; Refund/Amount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                 Sch A - Medical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               Sch A - Taxes p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                 Sch A - Interest p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                 Sch A - Gifts to Ch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O                 Sch A - Other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                 Sch B - Interest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                 Sch B - Dividend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F                 Sch B - Foreign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                 Sch C - Busines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                 Sch C -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                Sch C - Ded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                Sch C - Cost of goo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                 Sch D - Short-term gain(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2                Sch D - Short-term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                Sch D - Long-term gain(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2                Sch D - Long-term contin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UM               Sch D - Summary of Parts I &amp;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                 Sch D - Max Cap Gains Tax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                 Sch D - Loss carryo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                Sch D - 1099-B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                Sch E - Rent/royalty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                 Sch E - To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                 Sch E - Partnerships/S Cor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                Sch E - Estates &amp; Tr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                Sch E -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                 Sch F - Farm propriet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                 Sch F - Farm income, cash me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                 Sch F - Farm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                 Sch F - Farm total income (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                 Sch F - Farm income, accr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Q                 Sch R -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                 Sch R - Credit Compu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                 Sch R - Credit Limit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                Sch SE - Self-Emplo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                 Sch SE - SE Tax Compu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                Sch SE - Optional Metho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               Employee Business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C              Vehicle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D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E              Depreciation of Vehic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9               Sale/Exchange of Res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9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9C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               Penalty - Reasons for F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B              Previous Year Am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C              Figuring the Under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D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E              Figuring the Penal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1               Child/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1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1C              Employer-paid Dependent C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1D              Credit Limitation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03               Moving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03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03C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37               SS Tax on Unreported T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37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               Sec 179 Prope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B              MACRS Depre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C              Other Deducts/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D              Listed Prope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E              Vehicl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F             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51               Alternative Minimum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51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51C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06               Nondeductible IRA Contr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15               Tax for Under Age 14 with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15B                $1100 investment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15C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               Supplemental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                Estimated Tax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2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                Client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               Complete Tax Return Calc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040              Print Form 10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DOT              Print 1040 on Dot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ALL              Print Complet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CREEN-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s  specific   instructions   for 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 Explanation  will be given only for item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lf-explanatory, and only with  the  purpose  of  hel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nderstand  the  mechanics of data entry.  No attemp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to explain or  analyze  the  IRS  regulations;  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s  available  directly from IRS public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 Form 1040 - U.S.  Individual Income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payer Information  screen  (TPI)  must  be  fille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o  setup the tax return.  Some fields on this scree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ly to all types of filing status;    just  leave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re  to enter your basic exemptions and dependent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Form 1040 (screen E).  Then  be  sure  to  check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 the  back  which  apply  to  you  (screen  T)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on Form 1040  come  automatically  from  other 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few  which don't come from other forms, it is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idea to step through all 1040 screens  to  be  sur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entered all necessary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  30  writein  amount  is  tagged on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that  item  in  preparation  for  printing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 You  should  make  any  necessary  adjustment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t the time of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 computation (screen T) will automatically  choo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 of  your  itemized  deductions from Schedule A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Deduction  so  that  your  taxable  incom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.  The  value  chosen  is  displayed on the righ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override the automatic selection and choose 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even if less than the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 Schedule A - Itemize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filled in Schedule A it will always print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r the Standard Deduction is chosen.  If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to  print,  erase it, or else simply do not submit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turn if it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ritable  contributions  section  has  a  workshee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convenient  data  entry and to limit the dedu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allowed by the IRS.  Usually the deductible 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50%  of  your  Adjusted  Gross Income (AGI), and ther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the default if you don't enter a different value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 cases  the  limit  is 30% or 20%.  In fig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first the 50%  deductible  amounts  are  comp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 30%  and  and last the 20% ones.  Then the allow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 are first applied to contributions made in cash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check,  next to contributions other than cash, and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rryovers from pri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  Schedule B - Interest and Dividend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S instructions say that if you had over $400 in  TAX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  income,   then  you  must  list  ALL  interes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and to include  on  Form  1040,  line  8a  on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  interest,   and  on  line  8b  tax-exempt  inter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most  interest  will  be  taxable,  and  for  tax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 you  can  just  skip  through  (i.e. leave zero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"Amount tax-exempt".  If some or all  of  the 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ax-exempt,  enter  that amount in the "Amount tax-exemp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Similarly, the dividend screen  has  a  "non-tax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.  Schedule C - Profit(Loss) from Business/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have up to 26 Schedules C, one for each let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.  Note that each Schedule  C  pertains  to  onl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, even  if  you  are filing a joint return.  If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your spouse have income from the  same  business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le a separate Schedule C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generally  may  deduct  only 80% of your business-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 and  entertainment  expenses;      however,   there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.   Therefore  line  24b  is entered as two amou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mount, "Meals not subj 80%", is the  portion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 subject  to  the  80%  limitation.  The second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mt subj 80% limit", is that amount which is subjec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  Schedule D - Capital Gains and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year,  there  is a new section on the back of Schedule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uting tax when the  Maximum  Capital  Gains  Tax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.   The program will use this automatical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capital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.  Schedule E - Supplemental Inco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E allows up to three properties per front page.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enter  more  than three, then additional front pag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, with totals for all front pages only on 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page.   Each side of Schedule E can stand alone,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ly the front is needed, the back  will  not  be 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ay  Schedule  E is designed, the descriptions of "Oth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front page apply to  three  properties.  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hows  one  property  at  a time.  Therefore,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 you  from  entering  conflicting  descriptions,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 if  any,  from  the  other  two  properti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you in their  proper  place,  and  you 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 to  change  them.  The only way to change them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)select the screen where you originally typed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7.  Schedule F - Farm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hedule is analogous to Schedule C, except  that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arm  income  and  expenses.   As with Schedule C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p to  26  Schedules  F,  one  for  each  lett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.   Note  that  each  Schedule  F pertains to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, even if you are filing a joint return.    If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nd  your  spouse  have  income  from  the same far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le a separate Schedule F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ack of Schedule F  is  not  needed,  it  will 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as per IR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8.  Schedule R - Credit for Elderly and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certain  circumstances, you must complete Form 6251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R worksheet.  If this is necessary and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ready  done  so,  you  will  be warned on the Ex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hat you need to fill in Form 6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9.  Schedule SE - Social Security Self-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form   is   created   automatically   if    you  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mployment income.   You need fill it in on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nership (Form 1065) self-employment  income,  if 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al  method,  or  if you need to make adjust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 and/or 2 (seldom needed).  Only the Long  Schedule 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grammed,  which  will  serve  in  all cases;  jus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parts which don'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0.  Form 2106 - Employee Business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1.  Form 2119 - Sale/Exchange of Principal Re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 you are asked to indicate whether this 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hort-term  or  not is so that the program will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Schedule D to put the  result.    If  you 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have  filled  out a Form 6252 for this transa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result will not be passed to Schedule D  or 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 and  you  will need to fill out Form 6252 (Form 625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the program and must be filled out  manually,  and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 will need to be entered manually on Schedule 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line for Form 62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file this  form  separately  (not  attach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tax return) so that you need to sign it, use an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rom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2.  Form 2210 - Underpayment of Estimate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is data entry of amounts from your 1990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and  does  not  print.  DO NOT ENTER YOUR 1991 DATA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, as it only computes a value for your last  yea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 screen  starts  the  form  proper.  Most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elsewhere on your tax return.  Be sure to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ng  values  if  necessary.    Be sure to en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th screen your estimated tax payments.  Include as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ayments any overpayment from your 1990 return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ed to apply to your 1991 estimated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believe you qualify for a waiver, enter the 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enalty  to  be  waved  on  the last screen and atta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le your return on or before 1/31/92 and pay  all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,  there  is no penalty charged for the period 1/16/92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31/92.  In such a case enter  your  data  as  if  your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ment  was  paid on 1/15/92 so that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a penalty fo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long method has been programmed, which will serv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3.  Form 2441 - Child/Dependent Care Expens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certain  conditions,  you  must  fill  in  Form 625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worksheet for this form.  In  such  a  cas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warned on the Exception Report to complete Form 6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4.  Form 3903 - Moving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5.  Form 4137 - S.S. Tax on Unreported Tip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6.  Form 4562 - Depreciation and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up to 26 Forms 4562 (one for each lett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)  since  each  business  or activity needs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THE TOTALS FROM THESE FORMS DO NOT AUTOMATICALLY 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 OTHER  FORM.   Therefore, you must enter the tota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7.  Form 6251 - Alternative Minimum Tax -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 will be  automatically  computed  whether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t  in  or  not.  If you have not filled it in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show that tax is due from the form, you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 on  the  Exception  Report that "You may need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6251, Alternative Minimum Tax." You  must  then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orm  to  see  how much, if any, Alternative Minimum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certain conditions, line 18 of this form is  nee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 R  Worksheet  and  the  Form 2441 Workshee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, and you  have  not  filled  it  in,  you  will  be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on the Excep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8.  Form 8606 - Non-deductible IRA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orm  will be automatically created and print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deductible IRA contributions  are  calculated  by  the  I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("WI").    If  you  made  contributions in 1992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fill in line 5 to  indicate  what  part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2 contributions, if any, you want to be non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rollovers, if any, are also entered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need  to  file  this form separately (not attac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ax return) so that you need to sign it, use an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rom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9.  Form 8615 - Under 14, Investmt Income over $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re  to  keep  the child's and parent's numbers stra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orm is filled in, the tax on Form 1040, line 38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aken  from  it  instead of being calculated in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0.  Worksheet - W-2 Forms W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 individual  W-2  on  a  separate  screen  us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reen  selector.    The totals for all W-2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screen W2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orksheets need not be submitted to the  IRS  sinc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 Forms  W-2 for each.  Keep them for your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eave the "Taxpayer/Spouse" entry blank, then that  W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sumed to be for the "Taxp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1.  Worksheet - Schedule of Other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 all  amounts  for Form 1040, line 22. 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one line entered, and if the description is short 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t  directly on Form 1040, then it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 and this schedule will not be printed.  If it won't  f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he  total  is  printed on Form 1040, the descrip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 is printed as  "SEE  ATTACHED  SCHEDULE",  and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is  printed on a separate page.  This schedu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submitted to the IRS with the rest of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2.  Schedule EIC - Earned Incom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appears that you might qualify for this credit,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 not   answered  the  questions  necessary  on  i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Report will notify you that you might qual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3.  Worksheet - Taxable Part of Pensions/Annu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4.  Worksheet - Taxable Social Security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5.  Worksheet - IRA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heet obscures a fairly simple thing.    Everyo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d  to  contribute  to  his  IRA  the  smaller of 1)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income, or 2) $2000;  or with a non-working spo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 of  1)  earned  income, or 2) $2250, but a maxim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000 per individual.  The difference is  in  whether  any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   it    is   tax-deductible.      Any   non-deduc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must be reported on Form 86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ill in the numbers on the first  screen  and 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will  be  taken  care  of  for  you.    If  any  o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deductible, then you must  complete  Form  8606,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warned  by  the  Exception  Report  to  do so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n't already.  You will also need to fill in Form  8606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y IRA roll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6.  Supplemental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schedules  may  be used to report detail which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 the forms themselves.  On the Form itself,  enter  "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ATTACHED"   and   enter  the  total.    Then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schedule, enter the detail and in the  title 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orm it  pertains to.  NOTE:  TOTALS FROM THESE SCHE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UTOMATICALLY GO  ANYWHERE,  and  you  must 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where  they  belong.  Submit these schedules to the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7.  Clie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esigned for use by the paid tax prep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 Printing Individual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int individual  forms  without  printing  the 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by  going  to  a  screen  pertaining  to  the  for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, and then pressing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 IRS-Approved Form 1040 on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s an exact duplicate of the Official Form 1040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this  feature,  select  "HP  LaserJet  with  1040 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 from the Printer Setup screen (screen "PRSU")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need  a  tax  font  cartridge, or any font cartrid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fonts are downloaded  to  the  printer  as 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 printing.   Since full font information is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er printer, printing may be somewhat slower  than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"Precautions  for  printing to a file" below if you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 IRS-Approved Form 1040 on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s a facsimile of Form 1040 on an IBM  ProPrint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dot-matrix  printer  using the 216 x 240 dots/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.  Except for the resolution of the printer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 form  is  an  exact  duplicate  of  the Offici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.  It has been approved by the IRS for submission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 dots are so dense and overlap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better results with an OLD ribbon.  Expect it to  take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30  minutes  on an average-speed dot-matrix prin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incorrect  results,  your  printer  may  not  be 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   If  you  get a printout which is too tall (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inches high), then  your  printer  is  probably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LQ mode rather than the IBM ProPrin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rint  to  a  file  first, note that the file siz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one megabyte, so  be  sure  you  have  sufficient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fore  doing  it.   Also, see "Precautions fo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.  Precautions for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LASER and graphic dot-matrix versions  of  Form 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binary   data.     The  DOS  PRINT 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print such a file because it  mis-interprets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s  TABs,  etc..    Instead,  to print the fil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xecute the following DOS command:  "COPY/B 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",  or  you will need a print spooler which will faith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inary data to your printer.   The  "/B"  selects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and  insures  that  the data is transferred unchan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may present other problems.  However,  the  obj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lways  to get the data from Share-TAX/1040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 alteration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  IRS Approval of Substitut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stitute forms and schedules (computer  generated 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in  place  of  the  IRS  official forms) printed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ve been approved by the IRS.    However, 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  under your control which must meet requirements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  IRS Requirements for Computer-Generate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must be set to 6 lines per  inch  verticall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characters  per  inch  horizontally.   These are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 values for almost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 itself MUST be submitted using the  IRS  pre-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or  a  high-quality  duplicate (offset press, photo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thereof.  As stated earlier,  the  LASER  1040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-matrix  graphic 1040 produced by this program are ap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IRS for inclusion in your tax return.  If  you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either  of  these,  you  can order continuous pre-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1040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co Tax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02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Bay, WI 54307-02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4-337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get the "1040 Official Edi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hem  Bammel  Software  referred  you.      They  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orders  with  credit cards as payment and will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  few  as  100  sets.    There  are  other  source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 forms,  but  note that many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 Forms  1040  are  not  exact  copies  of  the 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 Form  1040,  but have had some of the data pos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, and so are not suitable for use by Share-TAX/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rint your 1040 by  simply  placing  single-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RS  1040 forms in your computer printer.  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IRS" 1040 form, the program will always pause for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 blank  form  in  the  printer.    The  tricky pa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1040 form positioned correctly 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.    If  you  have  plenty  of  blank  1040'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them until you get it right.   Otherwise,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of  doing  it  is  to  print the 1040 on blank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  Then fasten the actual 1040 over the continuous 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per  position  and  re-run  the  paper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thout altering the top of for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meet IRS requirements for Form 1040 is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copier  and  overlays  which  you  can  purchase  or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  To make your own, you will need  to  use  a  cop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does  not  significantly  shrink  or  enlarge the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make  an  "overlay"  of  a  blank  IRS  Form  1040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 plastic  of  the  type  designed  for  us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r.  Then print the Form 1040  on  blank  paper, 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verlay correctly over the printout, and then mak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bination.  Overlays for Form 1040 can  be 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elco  Tax  Forms  mentioned above.  Be sure to or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040 Official Edi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roof" printout for the 1040 is provided which  is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substitute  forms,  but  it  is  for your own 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, and it SHOULD NOT BE SUBMITTED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s and schedules other than  Form  1040  may  be 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generated with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A  high  standard  of  legibility  is  required.   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printers should not be used (good dot  matrix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).  The originals must be filed, NOT carb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Paper  must be at least 18 lb. weight, be 8" x 11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5" X 11" in size, and must have 1/4"  to  1/2"  mar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ll sides after removal of pin-feed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Paper  color  must  be  white  or  cream color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it  must  be  ruled  every  other  line   or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-barred,  or  the  computer  printer  must 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Black ink must be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Printing must be 6 lines per inch vertically,  and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s per inch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orms  must  be  assembled with Form 1040 firs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hedules and forms in their  sequence  number 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 sequence  number is given after the "1991 *"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right), then supporting schedules  in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s  they refer to.  When you select the "prin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" option, they will automatically be print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Social  security  numbers  must  be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 000-00-0000, thus you must key them in  i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  Calculation Befor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 forms   require  that  the  "CALC"  function  (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) be current.  That is, no data should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since  the  last  "CALC" operation.  The pri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o be sure that this is so, and if so, it  will 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not,  it warns you and will not print, until you hav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CA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.  Printing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veniently preview the printout by looking at it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Just select the "S"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9. 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to printing to the printer and to the scre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two options for printing  to  files.  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 overwrite  "O",  will  erase any data that w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overwrite it.  This option will  prompt  you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lready  exists  to  be  sure you want to over-wri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option, append "A", will add the data at the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 already  in  the file, if anything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if the fil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TAX PREPAR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program as a paid tax-preparer, your na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 etc.  must  be  entered at the bottom of the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040.    The  Preparer  Menu  allows  you  to  ente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to  the  database, and then prints it. 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atabase for 20  preparers,  numbered  1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using this program only for your own use,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members and friends where you receive no  remun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 not  need  to  enter any preparer information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r number 0 when you setup  your  return.    Then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will be left blank on the 1040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EXCEPTION REPO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room for 'Form 2106' description on Form 1040, line 3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ssage  occurs  when  you  enter  a description 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30 and there is also a value  from  Form  2106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 line.   In this case you will need to us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to list all the necessary information and  carr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from it to Form 1040, lin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cess  FICA  withheld  by  one  employer, obtain refu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employer withholds more than the  maximum,  you 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  refund  for  the excess on your tax retur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btain a refund from the employer.    This  messag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display even though your tax retur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 1040:    May  not  exempt  self  on  line 6a if line 33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hedule A, line 14 is over $500, be sure to file Form 828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hedule A contributions reduced by AGI limit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ust  answer  Sch  B,  part  III   since   more   than   $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/divide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ay owe a penalty, complete Form 2210 to find ou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 screen  2210D,  must  enter  date  final amount du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screen 2210D, date amount due paid  before  today  (OK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a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ay need to file Form 6251, Alternative Minimum Ta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  6251  Lines  4b,  4c  &amp;  4d set to zero since Sch A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occurs when you have filled  out  Form  6251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 A,  and your schedule A deductions are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.  Therefore, the return  is  calculat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d  not  filled out Schedule A.  The presenc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oes not necessarily indic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need to complete Form 6251 for Form 2441 Workshee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need to complete Form 6251 for Schedule R Workshe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otherwise need Form 6251, you must  fill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for these worksheets an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ing status must be "Single" (1) for Form 861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ust enter PARENT's filing status on Form 861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ust complete Form 860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ssage  occurs  when  your  IRA  worksheet  result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deductible IRA contributions.  Go to Form  8606  and 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ut for taxpayer and/or spous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ay  qualify  for  Earned  Income  Credit.   Go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screen W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Schedule 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Schedule 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Schedule 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Form 210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Form 413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Form 860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errors is likely to occur if you  start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tax  return  as a joint return, but then later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individual return.    Normally,  these  error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to get 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