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[2J#[0m#[32;40m�����������������������������������������������������������������������������ͻ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                  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                  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THE TALKING CHECKBOOK - VERSION 5.05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                  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By Charles Crawford and Donald Barrett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                  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Special thanks to Marshall Dudley for letting us use his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"Send.exe" program to run these notes. Also to Eric Bohlman for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his kindness in helping Charlie Crawford understand a really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difficult Clipper routine for input error trapping, and to Donna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Veno and Scott Marshall for their work on testing the programs.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                  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Most of all, special THANKS to you for using the program! We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like it and hope you will find it as helpful as we have.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                  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While no formal documentation has been developed for the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Talking Checkbook, here's some information that should help. The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program has been written to be user friendly and should not be a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problem to run without extensive documentation.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                  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1: What you need. 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                  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If you have an I.B.M. or clone that works with DOS, and a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printer and hopefully some money after you've bought all that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stuff, then you are all set. A speech synthesizer is necessary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for folks who do not see the screen, as the "Talking" Checkbook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was written to work with speech synthesis. If you can see the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screen, then your in good shape with our color selection menu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     option.      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                  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2: Getting started.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                  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Just make a sub-directory on your hard disk or unzip the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Talking Checkbook to a floppy and go there. Type "Checks"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(without the quotes) and you are on your way.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                  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The Talking Checkbook has been designed to look for the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files that it needs and will create them if they are not present.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Also users of older version will not have their databases blown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away by installing this version of the Talking Checkbook since we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have created failsafe databases that can be used when first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running the program or will serve as replacement new databases in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case of alien attack of your computer.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                  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3: Menu options.  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                  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The "Talking Checkbook" is completely menu driven. After a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couple of questions and set up automatic functions, you'll be at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the main menu. The set up questions are there to help you decide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if you want to just see your balance and leave or to have your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balance reported each time you bring up the main menu. It's nice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to have the balance every time you get to the main menu, but it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can drive you up a wall fast. Once you are in the main menu, we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think you'll agree that the thing is pretty easy to understand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and move around, but here's some hints.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                  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Option 1 is the heart of the program. What good is a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checkbook that talks, but has nothing in it? Well, here's the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menu option that lets you enter checks, withdrawals, credit card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charges, deposits savings account info or fixed bills, etc. The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most important thing here is to get your checkbook started with a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deposit that will be your initial balance. That starting figure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will become the figure against which all calculations are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basically made. Figure out what you will start the checkbook with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and go ahead and enter number one at the main menu and then pick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the deposit option and put it in there. As you enter checks,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deposits, credit card charges, Savings account transfers  (if you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like) and the other options under the main menu option one,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you'll see how some of the nifty questions asked save time and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make your life easy. We also recommend that you enter your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savings account balance as a deposit within the savings account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menu option. This will ensure that you start with a proper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checkbook and savings account balance for future entries to be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 seen against.    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                  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Use the Personal Comments field for each record wisely.  You have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75 characters to write down exactly the type of transaction you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are entering.  This can be invaluable for tax or other purposes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at the end of the year.  Whether or not you enter the information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in this field in upper or lower case, it will be stored in upper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case.  This is so that records can easily be found using this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field even if you forget the case of your original entry. You may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want to take a bit of time before running the Talking Checkbook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and think about what comment lines you might be using. For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example, if you were to use the personal comment line of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"Food:Joe's Market" each time you wrote a check to the Market,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then you'd be able to tell in an instant how much you spent at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Joe's through our utilities that are in the checkbook program.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                  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We can't stop bankruptcy; but short of that, we try!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                  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Option 2 at the main menu lets you edit records that you may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have made mistakes in entering. No problem for the Talking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Checkbook to keep your records up to snuff. Version 5.03 now has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a browse function where you can either edit or just browse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through the checks and other entries. the Browser is written in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the more database interface fashion where using your arrow keys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or page-up and page-down buttons make the program work. If you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would rather use the straight line oriented display mode, the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Talking Checkbook still offers that as well.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                  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                  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Option 3 gives you your balance and also lets you reconcile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against bank statements. Once you've used the other menu option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of verifying checks, then the balance should agree with your bank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or maybe your bank has gotten into the S&amp;L thing and the Talking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Checkbook is trying to tell you something.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                  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Option 4 is great! It allows you to print out lists of your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checks and so forth. Now if you are told that your check was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never received, then you can print out a statement including that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check you wrote. You can choose not to print out the listings in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hard copy, but rather to create an ascii file of them. No problem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for the Talking Checkbook. Say, don't we think of everything;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probably not, but we work at it. Version 5.03 offers two new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features that 1) let you choose a printer port in the event you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have a braille printer and a regular one and 2) lets you list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your ascii text file option in sequential lines of information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that makes it much easier to understand. Say, we are getting to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the point of thinking of everything, but we will confess that you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folks have given us some great ideas to act upon.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                  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Option 5 gives you the opportunity to check out your fixed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bills. This option helps folks who have a number of bills that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have to be paid in the same amount on a fixed basis. Version 5.05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now has the great benefit of providing you with automatic screens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that you can edit and print with!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                  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Option 6 lets you verify your records against the bank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statements. You simply take your bank statement and run the menu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option and you'll be shown which checks, deposits and withdrawals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have been entered in the database but not verified. If you find a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match between the records that come up on the screen and your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bank statement, then you can tell the program that the record can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be verified and it will do that for you. When you later search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for checks and so forth, it will be handy to know that the record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was verified and you can easily say that the bank notified you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that the check was cashed, the deposit made or withdrawal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happened. It helps you know where everyone agrees and hopefully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there will not be times when they don't.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                  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Option 7 brings up the new Talking Checkbook Adventure game!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It's kind of silly and kind of fun. Not at all like the hard one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at menu option 13! Try it out and you'll find that each time you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play, a different situation comes up as long as you have added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some new checks, deposits or withdrawals. You'll need to have a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few entries in your checkbook before playing since the situations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come right out of your own checks, deposits, and withdrawals.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                  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This menu option used to be for this rambling documentation,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but as you can see; we just keep adding more stuff to the docs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and think you might like running them from outside the checkbook.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You can use the "Send.exe" program to do it with either our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"Mono.doc" or "Color.doc" file. Simply type "Send" a space and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the name of the Doc file on the command line and there it is.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Thanks, Marshall for the great Doorway program and this little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utility that does a lot for us. Also if you like reading this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documentation so much that you have a crazy desire to read it in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self display mode, then just type "Mono" and press enter to read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it in mono or "Color" to read it in color with one of the self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display .com files that run right from DOS.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                  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Option 8 gets you more information on the records in the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database. It's fun and check it out. Version 5.02 of the Talking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Checkbook now allows you to sum and display your credit card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charges either as a whole or by credit card. Nifty, huh. You can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also see the activity of your savings account transfers relative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to your checkbook. Later versions of the Talking Checkbook will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give you more data relative to your savings account itself.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                  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Option 9 makes writing checks fun again. Just go ahead and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print out the checks and life is eezee! Well, you'll need to use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option 11 first, since computers are really stupid and have no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idea where to send the info to the check itself.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                  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Option 10 contains a number of utilities we have written to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get displays of information and other pieces to a checkbook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management program together. Check out the many utilities here.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My favorite is the calculator and the ability to archival your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checks into smaller database of chunks of time. If you take your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checkbook over a period of three years, then it's a lot of stuff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for the program to review each time it has to do that, so just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archival your database into smaller yearly ones and your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checkbook will run faster. You can always use the same program to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bring back all the records into a massive database if you like.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We also wrote the code to do the same thing for your savings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    account.      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                  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Option 11 tells the computer where to write information on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your checks. Not all checks were created equal and so the Talking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Checkbook must get your help in setting up the printer settings.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Fortunately you will only have to do this once if you use the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same checks and printer.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                  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Option 12 lets folks with low vision or any vision to set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screen colors that are most comfortable.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                  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Option 13 now gives you "Checkbook Mania!" It's a pretty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challenging game that requires you know your checkbook well.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                  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Option 14 is a security packing program that either saves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current information in memory to your database each time you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enter the option or saves the information every time you enter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the main menu. I recommend that folks use the auto pack function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here. If you keep archival data of your checkbook through the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archival option within the utilities at main menu option 10, then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this auto packing will be quick and afford you max protection.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Say, does that sound like an advertisement or what!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                  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4: What programs should be in with the Talking Checkbook.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                  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Well, the older versions needed all kinds of stuff, but now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here's what should be in your sub-directory and the rest you can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     forget:      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                  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1. Checks.exe - the main program that operates the checkbook.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                  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2. Checkboo.dbf, savings.dbf and bills.dbf which are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databases that you should have with older versions or will be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installed by this one. Just keep any files with the extension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".dbf" for your new version unless you already have them from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older versions. The Talking Checkbook will look for the proper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databases and if found, then you move right along, but if not,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then the Talking Checkbook will convert the failsafe database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files that came with it. A new database called fs-save.dbf is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included with version 5.02 which is copied out by the program to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initialize the new savings account feature. These failsafe files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(including fsbill.dbf) will remain but they will also have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produced what you need when you first run the Talking Checkbook.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Don't worry about them.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                  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3. Mono.doc, Mono.com, Color.doc, and Color.com. These are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the documentation files you are reading.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                  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4. Send.exe is also necessary if you want to use it to send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the files with the ".doc" extension.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                  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5. You will notice some other files that are there as little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notes or other informational type purposes. You should read them.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                  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5: Other important stuff.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                  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Don Barrett and I wrote this program to be useful to us as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users of speech synthesis. We release it to the public domain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since it is a great program in our humble and prejudiced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opinions. That does not mean that anyone or anything is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responsible for the results of it's use except for you if you use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it. We have had no problems with it, but can't be responsible if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you or anyone else does.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                  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If you'd like to call me, Charlie Crawford about the program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then please do so at area 617-727-5550 ext: 4503, or call the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Massachusetts Commission for the Blind Bulletin Board at area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617-451-5327. The BBS uses 8,n,1 and supports up to 14,400 BPS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using a .32 or .42 standard, or Hayes modem. slower modems work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fine down to 1200 BPS.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                  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Well, if you think that was long, then play around with the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many options in the checkbook and see if we could have written a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book about them. Feel free to upload the programs (as long as you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don't change anything) to Bulletin Boards or send them to your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friends. Please be sure to give any copies of the Talking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Checkbook to your friends free of any ".mem" files. We strongly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recommend that you provide the original zipped file to avoid any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problems for your friends.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                  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If you want to add your own information to the zip file to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share with others, then fine. You might even write better docs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than these. If you do write user information, then please send us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the ascii file as well. You can write to: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                  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Charles Crawford  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The Massachusetts Commission for the Blind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88 Kingston Street 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Boston, MA 02111. 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                  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QUESTIONS AND ANSWERS.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                  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1. Can I crash the Talking Checkbook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                  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A: Yeah, if you like. Does not seem like the most productive use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of time, but if you input a character rather than a number or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character or don't use slashes when the program is looking for a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date, then the program will not know what to do and exit to DOS.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We will work on error trapping for these problems, but if you do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it, then you'll have to re-enter the program and do what you were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doing all over again. In the five years that I have used this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program, I have not had that problem and suspect that you only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would if you choose to crash it. In other words, don't worry if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you seriously want to run the program since it will work fine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with proper data entry.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                  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2. Do I have to pay for it.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                  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A: No, it is free of charge and released to the public domain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without any liability to the authors, their families, dogs, cats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and any other living thing or entity within the Universe.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                  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3. How come there are no environment variables to call the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program from anywhere but it's default drive and subdirectory?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                  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A. We have given some thought to passing DOS parameters and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really have not come up with much reason to do so. If you can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suggest some DOS environment variables that you think are needed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and would not be a problem for the average user, then send us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your suggestions. 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                  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One thing that the average user may want to consider is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using a batch file to call the program up. Here's what you would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write if your checks program and other files were in a sub-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directory called "Checks" on your C:\ drive.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                  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First you go to the root directory by typing without the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quotes "cd\" and press enter. Do this until you see the "C:\"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prompt if you have your DOS prompt set to "prompt=$p$g".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                  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Next type "copy con:checks.bat" and press enter. This will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set DOS ready to accept your information.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                  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Next type "Echo off" and press enter. This tells DOS not to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babble away as it is getting your files up and running.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                  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Next type "cd\Checks"and press enter. This creates a second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line of the batch file to change the directory to where the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checks.exe and associated programs are.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                  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Next type "Checks" and press enter. This third line of text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now tells DOS to execute the command Checks program.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                  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Next type "cd\" and press enter. this tells DOS to return to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the root directory of the C: drive when it is done.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                  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remember not to use the quotes above when writing the batch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since they were used only as a way of placing exactly what you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will have to write on the appropriate lines. You don't have to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write a batch file to get the program to run, but it might make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some sense if you want to be up and running quickly from your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root directory. I have a few lines in my batch that go to the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sub-directory in which my speech program resides so I can run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speech before running the checkbook.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                  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4. What is check verifying?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                  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A. When you get your bank statements and cancelled checks,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then you can check your checks, deposits and withdrawals against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the statement. You can verify what you've entered into the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checkbook and add any interest you may have received or charges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made against you. Once you've made the entries of any new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deposits or withdrawals in the form of interest or charges from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the bank statement within menu option 1, then use the verify menu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option to mark your records as verified. This helps when you are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browsing around and want to see if something really got cashed or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    whatever.     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                  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5. I keep getting a different amount when I use the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reconcile program than what is really the case with my bank. This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was a great program a friend gave me, but the reconcile is not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   right; why?    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                  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A. We had a case where a person received a copy of the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Talking Checkbook from a friend and kept getting a mistaken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reconciliation amount. The problem was that the memory variable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used to check on what the bank amount was from his friends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program never was erased and the current checkbook kept adding in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that amount. The fix is to erase the .mem files from any copy of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the talking checkbook you may get from someone else. We recommend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that you type "del *.mem" if you get the program from someone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else. If you are using a Talking Checkbook for the first time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with a brand new copy that nobody else has used or you are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updating your own copy, then do not erase the .mem files!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                  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6. I run the program and after a bit, it dies. Why?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                  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A. Try feeding it. This is not at all likely to happen and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we have had no reports of it. However, some folks may be running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expanded memory managers or other memory resident programs that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impact upon memory allocation. If you experience the Talking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Checkbook simply stopping work, place the line "set clipper=E000"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in your autoexec.bat file to keep Clipper from looking for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expanded memory. Again, we have had no reports of any such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problem, but we also know never to say never.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                  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7. the program is running along and I get a "Proc error at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... run time error" and it stops. You should never see this out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of memory error with our new library routines. If you do, then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get in touch with us.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                  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Good luck and enjoy your use of the Talking Checkbook in good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     health.      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                  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                  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Talking Checkbook update: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                  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Well, wouldn't you know it! Don Barrett could not resist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developing a print to printer or file utility that would provide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information for tax purposes based upon your personal comments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lines. OK Don, I think you really put something nice in here that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will help folks out if they arrange their personal comments by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categories that will relate to tax preparation time.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                  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The tax print utility is in the utilities menu option #10.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  Check it out.   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                  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Also in version 5.03, Don has added the ability to place in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a starting figure for retirement management to help those like me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who are getting older by the minute.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                  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Versions 5.04 and 5.05 basically add new editing/viewing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options that act more like a traditional database program. You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can arrow  and page up or down through records! version 5.5 adds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a new adventure game and fixes a problem with the other game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contained in version 5.4.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                  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Latsly, you'll note in version 5.05 that when exiting the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program, you are provided with the ability to send a copy of your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checkbook to another area for backup. This will provide extra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security for you and we hope you like the feature.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                  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Charles Crawford: October 4, 1992.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����������������������������������������������������������������������������ͼ#[1m#[35;40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