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Vendors               Author:  Interpre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's Mutual version:          2.0.92  (Major.Minor.Databas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              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ear: 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                        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                  $25/40/60  (see REGISTER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($60):    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Mutual Fund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vailable via:             Phone  (804) 979-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x  (804) 979-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  (ID 70401,20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ee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/distribution:          $7.50/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d in version 2.0.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9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Fund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two new fields:  How often dividends are paid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urity of bond holdings for bond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new, lower cost registr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version distributed is more compact (fewer funds 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 documentation) to insure that it fits on 360K dis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downloa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database and financi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's Mutual is a mutual fund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lanner for the novice or advanced inv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sy-to-use input screens and helpful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eads the user through the 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 defining financial obj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mutual fund which best me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Contains a wealth of information on 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0-expanded version) stock and bond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DON'T BUY A MUTUAL FUND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EELING'S MUT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mpatibility problems:  Compaticard 4 floppy drive controll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locate the hardware in order to debu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ut there can help a fellow ASPer, we'd certainly appreci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