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Clai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Shareware concept, we ask that you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you use WinClaim beyond an initial trial evaluation perio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update to the program and information about the Win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laims program (which is ONLY available 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</w:t>
        <w:tab/>
        <w:tab/>
        <w:tab/>
        <w:t>State:</w:t>
        <w:tab/>
        <w:tab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EX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  <w:tab/>
        <w:tab/>
        <w:tab/>
        <w:t>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</w:t>
        <w:tab/>
        <w:tab/>
        <w:tab/>
        <w:t>State:</w:t>
        <w:tab/>
        <w:tab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$95.00 by check, $90.00 if by Money Order, $85.00 i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Post Office Postal Money Order (only), or $80.00 cash.  Please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and handling.  Make checks/money orders payable to Gary Bo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o 2490 Fatima Place, Hamilton, OH  45013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