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 will not work without the smallest of source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Crea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Edit ARRAY.cla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Run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he first '!' in ARRAY.CLA  line 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A2    GROUP                    !,OVER(GROUPA1)!&lt;DELETE 1ST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A2    GROUP                  ,OVER(GROUPA1)!&lt; deletED 1st 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