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ENTRY OF ARRAYS I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DANIEL CH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 - Three methods are presented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exploit the many benefits of using arra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Clarion's normal FORM Procedure to accompli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ur examples in the APP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CLA source code to be edited by deleting exactly 1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quires no hand coding in Editor. See Fig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does not support array data entry directly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 may be displayed and edited as ENTRY FIELD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or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ing a solution to this limitation requires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be setup to display the array elements and permit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must create a correspondenc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array elements to be entered or edi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 must be the same type a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must also assure that the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edited, properly represent the valu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1:  ' 1 to 1 with the OVER attribute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9 44/100 % Pur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implest and fastest executing meth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lmost entirely in DESIGNER , and requir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cule source c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s of this method create a '1 to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array element, and variables which represent them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          JAN corresponds to  MONTH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 corresponds to  MONTH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 corresponds to  MONTH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se DESIGNER to create the variables, and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appear in the same sequence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elements. In this case we are using a on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to represent monthly data, so the correct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, is the common sense on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-dimension arrays, the sequence of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order in which CLARION assigns array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the programmers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a two dimensional array representing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quarters might be set up as a 4 by 3 array.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the elements to memory in the 'natural order.'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[1,1]  is first (JANUARY) , MONTH[1,2] 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EBRUARY) ... MONTH [4,3] is last (DECEMB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reate a group structure that contains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Create another group in the same file that contain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match the first group's data typ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. (Twelve longs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signer use: ",OVER(GROUP1) ! Delete 1st ! 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scription appears beside the array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eceded by an exclamation point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 Delete the first '!' in this line 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ent' will be treated as code. The code in this example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 attribute. The OVER attribute tells the CLARI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ame memory for the variables as the array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s and the corresponding array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The programmer is free to use the variable nam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, for the same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Design a table and form. Let DESIGNER populate the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hrough-out the application, use the array or variab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They  will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After the .APP is created, but before compiling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ttribute in the source code containing the GRO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The over attribute should specify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is OV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 Edit ARRAY.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A2                 GROUP         ! ,OVER(GROUPA1) !delete 1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A2                 GROUP          ,OVER(GROUPA1)  !DELETED 1S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ick - Deleting the '!' - reduces the coding i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the programmer use DESIGNER almost entirely.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continue to use DESIGNER to chang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significant programming in EDITOR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mers may wish to totally eliminate unnecess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OR while developing their application. Doing so ma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editing new code generated by DESIGNER as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re. Finally when the application is finished,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'ALL DESIGNER' method can be replaced by this faster '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OVER ' method by a simple c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2: 1 to 1 GROUP EQUATE METHOD - 100% Pur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the 1-1 OVER method groups are creat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the variables to which they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 Equate Method requires that data be mov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ray and the corresponding variables.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Group assignment statement makes the groups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aking them IDENTICAL at compile ti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tribute, this method makes them EQUAL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 assignment statement is syntactic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ssignment statements. 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:GROUPA = FIL:GROU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placed in the setup procedure of form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equal to the array, and in computed fiel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equal to the variables. In this way the variables (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) will always be equal to the correspond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 in the record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ps for this metho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efine variables in MEMory, and contain them in a grou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the previou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efine the corresponding array and contain it in a gro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defined in your file. As before , the arr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number and type of variables in the previou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n every form using the array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Set the MEMory group to the array group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This assures that the FORM will conta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MEM:GROUP = FIL: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Populate the form with variables from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rray is Very Large, you may want to le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pulate the form with these MEMory variables.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MEMory as the File name when you creat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opulate the form with the MEMory variables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File name, and edit the form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Create a computed field which sets the Array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Group. This assures that the file's arr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new data as it gets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d Fie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:SCR:SC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ture     :@S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 :' ';F2:GROUPB1=MEM:GROUP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y favorite way to get code into DESIG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1 picture token assures that the field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'�' i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puted field is executed repeated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change on the screen and in MEMory. It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value of the array elements as these chang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pplications using a '1 to 1' method may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Arrays with multiple dimensions or many el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o work with. They may require many clic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some fields. So we need to consider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ethods. After all, we write programs for users.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3: '1 to Many'  using  Computed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examples used a 1 to 1 correspond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ppeared on the form , and th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1 to many' correspondence can be set up to simpl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however it complicates the programm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ethod the values of the array are displayed one-a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'Value Field.' An 'Index Variable ', contain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ray, determines which array element get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 the 'Value Fiel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dimension can be handled by this metho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al array serves as a good example. Two or mor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eded to handle the hig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( or more ) MEMory fields can be set up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or this method. Computations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procedures of these MEMory fields move data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into and from  the 'Value fiel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ps for this metho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efine one integer variable for the 'Index Variabl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another variable for the 'Value Field.' The '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' must be the same data type as the array ele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t upper and lower limits on the Inde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HORT '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reate a file that contains the array. It need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For each form in which you want to edit the array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Initialize the Value field. Do this in the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rm. You may also need to initializ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:NDX=1 ; MEM:VALUE=F2:ARRAY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for the default for the Index Variabl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. You may wish to allow the operator se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field in the table, just before using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Place an 'Index Field' in the form. This is optio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works as long as THERE IS an index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 PROCEDURE of this field, assign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new value of the Index fiel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Use the DISPLAY statement to displa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MEM:VALUE = F2:ARRAY[MEM:NDX] ;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Place the 'Value Field' in the form. In the ED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'Value Field' , assign the 'Value Field'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. The value of the Index field is used as the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:  F2:ARRAY[MEM:NDX] = MEM:VALUE  ;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 on a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steps will work , but may be diffic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to use. I recommend the addition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 to enhance the ease of use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:    In the edit procedure of the Value field, where n=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ndex, increment the Inde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= ( Index MOD N 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e Value field to this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e DISPLAY statement to display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B     Use SELECT() in the EDIT PROCEDURE of the Index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cursor back to the Value field fo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 This helpful for repeated data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code() is tested for keycode() = 257. (257 =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TER end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     Use Alerted keys to increment the index.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e good choices. The cursor can stay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using SELECT(). In this case the Index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isplay Only' rather then 'Edit Fiel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     Use COMPUTED FIELDS  OR  DISPLAY FIELDS to displ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E     Use a pointer to indicate which element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each array element. Along side each elemen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DITIONAL FIELD which displays "==&gt;" or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value of you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Fiel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  :MEM:VALUE          File Access Key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ARRAY[MEM:NDX]=MEM:VALUE;                  !* update ar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EYCODE()=257 THEN;                        !* test f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:NDX=MEM:NDX % 12 +1;                      !* increment Index mo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:VALUE=F2:ARRAY[MEM:NDX];                  !* set variable to ar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3);END                                 !* move cursor to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ED Clarion Screen Shows the implementation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broutine used in the report example totals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from START to FINISH 'wrapping around' if necessary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vember - 11th mon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ch - 3r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11+12+1+2+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