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ARR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7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DARROW model is a copy of the Clarion Standard Model bu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The table and selectable procedure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clusion of arrows within the table. 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user that there is more information tha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in current table scroll area.  The arrow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re is information either above and/or be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arrows of course will not display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fill the t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can be added to any table by simply adding a computed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corners of the table.  The field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ield within the scrolling area.  The SCR: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 course be any name you want.  The picture should be an @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ression should be either UP_ARROW" or DOWN_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.</w:t>
        <w:tab/>
        <w:t xml:space="preserve"> These variables are implicit variabl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uble quote following.</w:t>
        <w:tab/>
        <w:t>Set the attribute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rrow variables should be at least one space from an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  <w:tab/>
        <w:t>Notice that the scrolling highlight bar extends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crolling data.  Therefore the varab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t least one space from the scrol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been thoroughly test I feel that it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most reasonable situations.  However if you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as expected, please contact m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. Re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6 San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, OH 4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688-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  <w:tab/>
        <w:tab/>
        <w:t>The modified model fil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  <w:tab/>
        <w:t>I, Tom Reidy, and/or PC Servic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>not responsible for any err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l or accompanying files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m not responsible for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by errors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ARR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/1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DARROW Model has been updated to work with Batch 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ROW.MD8 has been included for those of you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Batch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finds any errors or improvements to the Standard Arrow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 via the Clar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Rei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