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TABLE v2, Modifications by Jerry Murd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losed in this zip file is ARROWTBL.NET and ARROWTBL.ST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05 compatible model procedures that add up(#) and down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s to your Table procedures if there are mor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can be displaye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is table model, simply copy the procedur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l file and on the 'Model Procedure' line on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enter 'ARROWTAB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also need to add the arrow fields to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yout in Designer. To do this create a Non-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d field, Picture:@S1, Value:up_arrow, or dn_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enclosed .APP for an example of how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twork version is at least as sensitive to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by other users as the old SELTABL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it is possible that the arrows can get out of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have more than one user accessing the same fil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time. The code simply compares a RECORDS(@filename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ved value, and assumes that if the value has not changed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else has made changes in the file that will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s, if the value has changed, it resets the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and last records. In any event, the po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 any time a record is added, deleted, or changed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uld stay farely up to date. Ctrl_PgUp or Ctrl_PgD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reset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he arrows to be absolutely correct at all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 do this, but at a cost of speed. Simply re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that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records(@filename) &lt;&gt; totrecords then do set_fst_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set_fst_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, these problems are only with the Network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do not apply to the Standard Mode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Concerns For Sele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 potential problem in both versions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able, based on a key that allows duplicates,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ors, and ALL elements of the key ar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or. If this is the case, the 'down arrow'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isplayed if there are enough, or more than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to fill up the screen.  This wa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plish what I considered a vital trade off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ork around this, add a BYTE field to your file,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element in your key. Then make sure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anything to change the value of that BYTE fiel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so that its value will always be set to 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TABLE code should then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not necessarily the most efficient way to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ng arrows to your tables, but it works and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tle degradation in the display speed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 started making the changes to the model, I ha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Minimum degradation i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Minimum additional code, the table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ready huge in 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) NO changes to the original mode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possible I wanted to accomplish the arrow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cise, modular, ADDITIONS to the model,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easy to add to updated models, as Clarion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batches, or to third party models, such as Mike Hanson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did not want to change a single line of the Clarion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make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all, I think I was pretty successful in all aspec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hing I wish I had done better in is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dditions to the original model are all made in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. Every block of additional code also begins and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'!#---------' in column 1.  Individual lin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with '!!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lier versions of arrowtable model had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ors that were defined as an Entry field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believe version 2(this version) corrects this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NY problems, please leave m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also changed the code so that either Ctrl_PgUp OR Ctrl_PgD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set the arrow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do not believe these procedures can do anything harmful,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converted all my tables without in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this is issued into the public dom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O WARRANTIES, WRITTEN OR OTHERWI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ny questions, you can reach me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low, through the CTJ BBS 507-454-8201, or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BUS BBS 404-998-28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omments or Suggestions are also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tesy of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rry Mur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118 Greenwood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ietta, GA 300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