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5-June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EF v2.1 macro modifications to provide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RION language when editing and compiling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editing environment.These macros are intended fo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2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COMPILE.M  - Modified versions of standard COMPILE.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cros (cc) and (compile_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source code with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instruction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s. Please read the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AINITL.INC - File to be included in your initial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code file. It contains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tting tabs for .CLA and .MDL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cros to support the next error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facility when compiling within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lease read the file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RCH.INC -  An include file for the standard SEARCH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o provide next word/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functions for the CLAR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read the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C.M -        A sample initials macro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loads for ccompile.cm, up_paren.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how to #include clainit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_PAREN.M -    This macro is my contribution to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ing style when editing a CLA or M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It will insert a pair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t the cursor and then upper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vious word. See macro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DOC 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feel free to use the macros and include fil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fit. USE THEM AT YOUR OWN RISK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only two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Please credit me for originating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end me a copy of any improvements or new macros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CLARION BBS (305) 785-9172  1200/2400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  Solution Systems (BRIEF) BBS (617) 337-39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/2400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irectly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Kevin Bar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tegic Pow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17 Centr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bany, NY 12205-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8) 452-7773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nhancements or new macros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emplate editing similar to the 'C'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with BRIEF using LANGUAGE.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ACKAGE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An alternate keyboard map for BRIEF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strokes used to invok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ant with CLARION's CED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