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ARE DESCRIBE IN COM-INC.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OUGHT TO BE I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R.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INC.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_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_FILE.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_FILE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HLP.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_HELP.C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