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r Software would like to introduce two new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Clarion(tm)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ta Tango(tm) * Delta Tango PR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  Encourager Softwar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on for three of Clarion's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r!    Sorter!  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larion data files in a Compressed Format, Restore,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ucture Data Files or create new ones - Do this with ON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(Concatenate) Two Files, no problem! Convert Clar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 formats. It's as easy as filling in som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ypes, and pressing a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Delta Tango(tm)/PRO as a automated batch file 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r, Filer, and Converter that's as easy as filling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arameters into a Clarion data record, and let I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for you! VER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a shell interface for QSQL(tm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conversion of a SQL query to a workable Clar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PTIONAL and a separate license MUST be purchased from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esign if you desire to use the interface and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. You must have QSQL 2.x or high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Tango is available as shareware - NOT a demo, or 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BUT a FULLY functional shareware program.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Delta Tango PRO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version of Delta Tango(tm) consisting of tw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Tango PRO(tm) and Delta Tango PRO(tm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 version is only available through commercial 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ly from Encourager Software or distributor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by Encour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 version includes support for OWNER ID files,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 special TEST mode to track wrong field entries, Jo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iles at a time, do physical s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Tango PRO(tm) User is for developers who have not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tility section of their own to sell to clients,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made product - users carry out tasks, but can't devel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Delta Tango will be uploaded to maj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including CompuServe(R) and GEnie(R),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BSs such as Exec-PC, Channel 1, and others including Clari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r write to the following for further information or 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$5 to the following address for an evaluation copy (stat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- 3.5" DS/DD (720K format) or 5.25" DS/HD (1.2 Meg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eign evaluation copy - send $20 money order payable in 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r Software              (813) 647 57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060                      9AM to 3 PM EST, Mon - Thurs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City, FL 33846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(R) - User ID - 71165,2560 | GE Mail - User ID - D.TROXEL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et(tm) - User ID - DaveT      | Clarion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net, and SMARTnet. Exec-PC - Office Conference - Database Top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D on nets and Exec-PC is Dave Trox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00+ page professionally printed manual is available with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