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ta Tango(tm)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92  Encourager Software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rst Release - 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s and Computer Clubs who wish to distribute the Delta Tango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Name  |  Delta Tango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      |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     |  Business, Database, Clarion, Fil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      |  Clarion, Batch, Database, Utilities, Sort, Conv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SQL, Concatenate, Pack, Restore, Backup, Re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ed batch file writer for three of Clarion's Fil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ed batch file writer for three of Clarion's File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er, Filer, and Converter. Provides OPTIONAL support for QSQL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e the conversion of a SQL query into a workable Clar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ed Batch File Writer to do the following: Backup Clar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a compressed format, restore, pack, or restructur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reate new ones - Do this with ONE file or TEN! Join (concate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files! Convert Clarion files to the dBase, DIF, or BASIC(asci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nvert these formats to Clarion. OPTIONAL support for QSQL(t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e the conversion of a SQL query into a workable Clar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An additional license for QSQL(tm) must be b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Information:  Delta Tango(tm) - Dave Trox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ourager Software              (813) 647 57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 Box 1060                      9AM to 3 PM EST, Mon - Thurs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and City, FL 33846-10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(R) - User ID - 71165,2560 | GE Mail - User ID - D.TROXELL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rionet(tm) - User ID - DaveT      | Clarion Conferences on Fidon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MEnet, and SMARTnet. Exec-PC - Office Conference - Database Topi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 ID on nets and Exec-PC is Dave Trox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The Delta Tango(tm)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ion.  The FILES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files that are part of the Delta Tango(tm)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ta Tango(tm) package.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The file, manual.doc,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Encourager Software.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The Delta Tango(tm)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Encourager Software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s of the Delta Tango(tm)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mission of Encourager Software. If the version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over twelve months old, contact us about for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cerning the lates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rag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ould appreciate copies of anything you print rega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ta Tango(tm). Please send us a copy of any reviews, artic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 descriptions, or other information you prin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regarding the Delta Tango(tm) package. Thank you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time and assistance and for supporting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ting concept.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