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pdated version of the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from floppy disks or do a hard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 installation will be expla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the three main files (DTU10A, DTU10B, and DTU10C) to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f your choosing. If you have any 'file_id.diz'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, press y, there are alternate file_id nam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e name of the test subdirectory. You will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ponse during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of the test subdirectory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all hddisk.cfg' (without the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n introductory scree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'Drive to install from' prompt, the letter of the hard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subdirectory will show -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'Drive to install to' prompt, type the letter of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st subdirectory, if it's not the same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'Directory to be installed to' prompt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stdtu', however, type in your test subdirectory nam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'Is this correct' prompt, the source an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same as the test subdirectory. If this is so,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press, 'n' and change the information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, 'Use Existing Directory', press 'y'.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ad, 'Please wait, uncompressing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you should see is, 'Do you want to add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your path at this time.' Most should answer 'n'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answer, 'y' for answer, it will modify your 'autoexec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e the original 'autoexec.bat' to ' autoexec.h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, 'Do you want to view READ ME files', if you answer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some small files that contain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ast readme file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prompt, 'Installation complete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 'dtu' (without the quotes)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You will be able to view the program and work wit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your test subdirectory. However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following files to a subdirectory in your DOS p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use Delta Tango in any DOS sub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data files (GO to the DOS prompt of your test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.EXE            -  Delta Tang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.HLP            -  Delta Tango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C.EXE          -  Set User Col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USQL.EXE         -  OPTIONAL - SQL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rion File Utilit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IL.EXE           -  Clarion File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IL.HLP           -  File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RT.EXE           -  Clarion Sorte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RT.HLP           -  Sorte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VT.EXE           -  Clarion Converte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VT.HLP           -  Convert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have the Clarion File Utility Files in your DOS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, you can delete them from your tes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 the three main files (DTU10A, DTU10B, and DTU10C)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of the same size (can use all standard sizes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5.25"). Label the disks, Disk A (files from DTU10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B (DTU10B), and Disk C (DTU10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the Clarion File Utilities, Sorter, Conver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 on your hard disk (AND in your DOS PATH), you will NOT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Disk C or DTU10C. Copy only to Disk A and Disk B.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type in the following, 'a:install dtuab.cfg'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 for Floppy drive A or 'b:install dtuab.cfg' for Floppy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se this method in lieu of 'A:INSTALL' or 'B:INST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Disk A in the appropriate Floppy drive, and at ANY DOS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A:INSTALL' for floppy Drive A, or 'B:INSTALL' for Floppy Driv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n introductory scre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'Drive to install from' prompt, the letter of the floppy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-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'Drive to install to' prompt, type the letter of the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test subdirectory you would like to install the files to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'Directory to be installed to' prompt, it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stdtu', you can accept this OR type in your ow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does not exist, one will be created.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'Is this correct' prompt, the source directory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 you installed from, and destination directory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test subdirectory you chose. If this is so, press '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press, 'n' and change the information at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'Insert Disk labeled, Disk A'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py the files from the floppy disk - change the disk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insert the proper disks at the prompts, otherwis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install, and you'll end up with a partial install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just start the install process again, and follow the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existing directories and allow it to overwri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e prompt, 'file_id.diz, Previous Files Already Exis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disks have been copied, you will see the screen, '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, uncompressing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mpt you should see is, 'Do you want to add your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path at this time.' Most should answer 'n' for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answer, 'y' for answer, it will modify your 'autoexec.b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name the original 'autoexec.bat' to ' autoexec.h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, 'Do you want to view READ ME files', if you answer, '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some small files that contain importan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readme file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prompt, 'Installation complete, 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type 'dtu' (without the quotes)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You will be able to view the program and work with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your test subdirectory. However,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files previously mentioned (program and Clarion fi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 in the Hard Disk install to a sub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ables you to use Delta Tango in any DOS sub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Clario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the program, you must be at the DOS prompt of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start the program. After you install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DOS path, you can type 'dtu' at any DOS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Clario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