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ta Tango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NOT to considered in ANY way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, and NO distributor may advertis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imited to a 30 day trail period for use of th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 of Delta Tango(tm).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Tango after an initial 30 day trai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ta Tang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un Delta Tango(tm)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keep a copy of Delta Tango(tm) o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home computer, and on a laptop used for trave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elta Tango(tm) cannot be used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without the purchase of additional licen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hare or distribute the registered copy of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o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ROGRAM AND DOCUMENTATION (Delta Tango(tm)),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"AS IS" AND WITHOUT WARRANTIES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. BY USING Delta Tango(tm), YOU ARE EXPRESSL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R SOFTWARE AND THE AUTHOR, DAVID TROXELL,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ED WARRANTY GIVES YOU SPECIFIC LEGAL RIGHTS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HICH MAY VARY FROM STATE TO STATE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SION OF INCIDENTAL OR CONSEQUENTIAL DAMAG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HOW LONG AN IMPLIED WARRANTY LASTS, SO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1992 by Encourager Software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blication could possibly contain technical or typo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Encourager Software provides this publication, AS IS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either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I, and dBaseIII are registered trademarks of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, Clarionet, Clarion Professional Developer, and Clar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re trademarks of Clarion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and Delta Tango PRO are trademarks of Encour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 is a trademark of Cook Database Desig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introduce you to this product by way of saying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some of the people who have contributed ideas and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larion community. Delta Tango/PRO is an integration of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s and idea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wife, Pamela, for her endless support in my endeavor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ful software for the Clarion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ce Barrington, Chairman/CEO, Clarion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ll of the various employees of Clarion Software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contributed to the success through the years) for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such a excellent Flagship product, Clarion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(tm). And thanks for continuing to develop more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ing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et(tm) Tech Support - For their wonderful example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of Clarion code, and especially to Paul, Tech 22,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_IN_DE.ZIP, integrating Report Writer reports into De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example, which was the initial catalyst for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nson, Boxsoft Development, for SuperModels - Both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and Cathy Cook, Cook Database Design, for their special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especially QSQL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Howington and his crew at Logix Development Corpo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LPM Link V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 Dollard - RJ wrote a Sorter demo file (CSRT_DES.ZIP) for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based upon my RW Shell example - RWSHEL11.ZIP (which wa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Paul, Tech 22's example). I took some of his basic idea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xpanded them for Delta Tango/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SAY HOW for his example in WARNA.ZIP, incorporating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(which was based on Dale Hans - CHNGCOLR.ZIP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Techies on FidoNet and RIMEnet - The Clarion echos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do not LACK for interesting discu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Trox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elta Tango(tm)?....................................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elta Tango PRO(tm)?................................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erchangeability.....................................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...................................................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verview.............................................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...........................................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 SET........................................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...........................................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Support Help......................................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Delta Tango(tm)/PRO........................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3. Delta Tango(tm)/PRO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................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 **PRO** ONLY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nventions......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/Update Form (Record)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/PRO Conventions................................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erchangeability....................................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y Extensions............................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eration Notes.....................................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st Mode **PRO** ONLY..............................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arameters.......................................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......................................................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.....................................................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..................................................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/PRO Task List and Related File Utilities...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4. Overview of Clarion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.......................................................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tement - "Memory Birds and Bees Talk".............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rupted Key File Caught - Story At Five".................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......................................................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IM Attribute - "Space Lease Option Available"..........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...................................................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 Delimiter/Field Separator - Cite Irreconc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"................................................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ource - Clarion File Definition Sour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onymous Source"..........................................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Other Clarion File Utility Programs...............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. Photogenic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- Task List..................................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 Single File List...................................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List For Single File.........................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Structure - Single File List.......................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 Program...........................................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or Manual Use of File Utilities.......................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SQL Interactive User Interface for QSQL(tm) Program.....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Task In Progress........................................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creens...............................................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aintenance List.....................................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ile Utilities - Sorter, Filer, and Converter........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elta Tango(tm)/PRO Data Files.....................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 File Not Found - Create?.............................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Empty. Do You Wish to Add....?.....................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aintenance..........................................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.................................................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...............................................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Locations....................................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wo Files..............................................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.................................................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Expressions.............................................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tions..............................................5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. Recor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is Thing Work, Anyway?!..........................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/PRO To The Rescue!..........................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creens................................................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for Single Backup (Sorter Task)..............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Characters On A DOS Prompt Line..............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New File Structure - Single or Multiple - Limitations...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Sorter Options - Limitations............................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aintenance - Update Forms...........................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.................................................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..............................................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Locations....................................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wo Files..............................................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.................................................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.........................................................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tions..............................................6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. SQL - Support In Delta Tango(tm)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....................................................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 Support In Delta Tango(tm)/PRO.....................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Clarion Databases Using SQL......................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SQL Program.............................................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Expression Update Form..................................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Date Problem With Fields With Long Type..............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Update Form Field Entries...............................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- Tasks - SQL Files List.....................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OWNER ID/Encryption To Work With SQL...............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ints...............................................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...............................................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creens...............................................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Record Declaration..................................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Screen........................................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rror Screens..............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Key Files............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................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oblems With Conversion to dBase Files................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ed Utility Batch Files................................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/PRO Support.................................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B - 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...................................................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...................................................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...................................................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ppendix B is not included in the disk fil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manual. Over 60 figures are included in the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elta Tango(tm)?....................................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elta Tango PRO(tm)?................................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erchangeability.....................................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...................................................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verview.............................................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...........................................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elta Tango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for three of Clarion's file utilities, Filer, Sor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larion data files in a compressed format, and restor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 a time or up to TEN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files, single or up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structure data files to conform to an updated Clarion .ex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new source file and the .EXE on a Client's computer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key presses, you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reate new empty data files, again a couple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wo Files,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larion files to other file formats. It's as easy as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ilenames and format types, and pressing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interface for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complish this, and much more, with some initia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, but that information is stored to be used ag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modified or copied at will. No more batch file wr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larion to other formats, and other formats to Clar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rk with batch files or manually work the file utiliti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just the essential information into a Clarion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it do some batch file writing for you. Very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 provides an automated interface for the thr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tioned. It cannot accomplish any more than the thr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re capable of, however, it does it in a very use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Delta Tango(tm) as a automated batch file writer for Sor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, and Converter that's as easy as filling in filenames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a shell interface for QSQL(tm)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conversion of a SQL query to a workable Clarion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PTIONAL and a separate license MUST be purchased from C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sign if you desire to use the interface and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rion file utilities are a wonderful set of tools, and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usefulness, but there can be many repetitive task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tage of a Clarion database project that can on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use of numerous DOS batch files to automate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tilities, or manual manipulation of file utilities.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(tm) is an attempt to provide a standard common interfa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with the emphasis on automa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elta Tango(tm) provides primarily these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SQL(tm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Interactive User Interface to QSQL(tm) Use of the interfa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from within Delta Tango(tm) or from the dos promp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SQ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nline summary help while using the shell interface.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SQL expression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utomate converting an SQL query to a usable Clar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have used the Update clause in SQL, a Delta Tango(tm) F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can be run if you have updated a field that has a ke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elta Tango PRO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nhanced version of Delta Tango(tm) and consists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Delta Tango PRO(tm) and Delta Tango PRO(tm)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elta Tango PRO(tm) *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is written to include support for both the Delta Tang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Delta Tango PRO(tm) program. You will sometimes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prompt to alert you to a feature available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(tm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(tm) User is for developers who have not develop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y section of their own to sell to clients, and woul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made product. It restricts the users to only carry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y tasks, with no access to configuring the tasks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more securit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Delta Tango PRO(tm) to develop File Utility tas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gram or run Delta Tango PRO(tm) by itself. And i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features for automated tasks during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velopers have already included support for the fi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ir programs, or need more customization tha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y Delta Tango PRO(tm). Is it still use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definitely during development stages for the developer.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ome of the benefits you'll gain from using the PR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ith the PRO version, you could keep ALL your source (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) files in one subdirectory location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ss the Owner ID to Filer (Sorter, or Converter)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ith the OPTIONAL QSQL(tm) program, create subsets of your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easily. Easily automate the process of removing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/Encryption from your files to work with the QSQL(tm)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ing Owner ID/Encryption again. And, instead of writ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convert your query into a usable Clarion file, let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 PRO(tm) help you automat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ith the Sorter Options section, automate up to 4 sor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join up to 4 files. Instead of writing batch files or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rter, you can save each setup. Copy them, modify,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se setups.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stead of writing batch files, or manually manipulat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you can save important batch parameters in Clar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easily recalled, copied, modified, etc. Both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 versions offer this, but the PRO program provid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automate the process even further and save you tim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st (**PRO** ONLY) mode is provided to track probl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wrong parame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terchange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produced by Delta Tango(tm) or Delta Tango PRO(tm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nterchangeable with all Delta Tango PRO(tm)grams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ain Deletions choice made in PRO is not available in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cide to go with Delta Tango(tm) initially, and upgr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(tm). Your data files are completely usable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 version you may add the new paramet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release will be for single computer use only, 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urrently in a Network version. A future rele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networ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ing this chapter now. Basic descrip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terms, with a summary feature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system requirements and installing the program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read about temporary files while installing the progr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important concep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Delta Tango(tm)/PRO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s you to Delta Tango(tm)/PRO specifics and how they rel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Overview of Clarion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abbreviated discussion about how the utilities ope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ggestions for program development, and how Delta Tango(tm)/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interact with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Photogenic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ole chapter is devoted to screen shots of the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comments. A lot of example tasks are shown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good chapter to browse through after the int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hapters before referring to more inten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Recor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is loaded with detailed field by field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forms. A good reference chapter for completing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this with chapter 5 for a good idea how to complete mos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-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gives you detailed information about using the QSQL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 program with Delta Tango(tm)/PRO. This is st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for learning SQL. Use the tutorial document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 for an easy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information about error screens, rebuilding key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, date problems with conversion to dBas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ed utility batch files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elta Tango(tm)/PRO terms are defined here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eatures Overvie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/PRO is divided into basically two sections,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 Utilities) and Record Maintenance for the Tasks. Task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file operations. First, you must complete the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eded to complete the task in a update form in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Sorter operations (Backup, Restore, and Join Two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ular Delta Tango(tm) Program, by default, do NOT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. Only the PRO program offers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ackup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ID/Retain Deletion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ackup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wner ID/Retain Deletion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stor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ID/Retain Deletion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store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wner ID/Retain Deletion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ck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ack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wn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Join 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ID/Retain Deletion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New File Structure -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ew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reate empty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ID/Rename File/Sourc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New File Structure -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ew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reate empty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wner ID/Global Sourc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ver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onvert Clarion to D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onvert Clarion to BA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Convert Clarion to dBase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Convert Clarion to dBase3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Convert dbase to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onvert DIF to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Convert BASIC to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Q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QSQL(tm) expressions to create new Clario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converted to BASIC file, then Filer run to make a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data file in a very automat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ways to make new Clario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un DTUSQL program, load an sql expression, then return to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(tm), use in a SQL Update form and then run SQ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name a DTUSQL.IN query and use in SQL Task update form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Q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rite an QSQL(tm) expression in the SQL update form and t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 use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rter Options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Join as many as 4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reate as many as 4 physical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Optionally choose yes or no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Owner I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anual Utils - Ability to use Clarion File Utilities in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alled from within the Delta Tango(tm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Report Writ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st own Clarion Professional Developer(tm)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Must own Clarion Report Writer(tm)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TU SQ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interface to QSQL(tm) program including ONLINE Help!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within the Delta Tango(tm)/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 SET........................................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...........................................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Support Help......................................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Delta Tango(tm)/PRO........................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System Require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C, XT, AT, PS/2, or 100%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or MS DOS 3.0 or high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512KB of memory (640K when running the SQ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fter allowances for DOS, Menu program, etc.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0K of memory free before starting Delta Tango (as much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he SQ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higher if running under a Desqview or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ouble-sided diskette drive and one hard disk (approximatel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or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s NOT supported at this time, but will appear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ies - Filer, Sorter, and Converter -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 (2.18A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 - Version 2.0 or higher - OPTIONAL program - MUST bu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cen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, make backups of your original disks and instal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.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Program Disk 1 in your A or B floppy drive. At th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type 'install' (without the quotes). Follow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creen. The install program will give you a choice of co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 particular hard drive. It will, however, copy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ubdirectory named - 'TESTDTU' after it creates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initially test the program with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BUT, you will want to move some of the files (Delta Tango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ubdirectory in your DOS path on a more perman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Delta Tango/PRO works with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In order for Delta Tango/PRO to do this, you must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T of the following files in a sub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wners of Clarion Professional Developer(tm), the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ould be a good place to keep these files. The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should already be available in the Clar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ta Tang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.EXE (or DTUP.EXE and DTUPE.EXE if you own the PRO ver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.HLP and SETE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Clarion file utilit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IL.EXE  CFIL.HLP  CCVT.EXE  CCVT.HLP  CRST.EXE  CRS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ix file utilities are installed to the TESTDTU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installation procedure. If these fil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on your hard drive in a DOS pathed subdirectory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ix files from the TESTDTU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ought the optional SQL program, include these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the pathed subdirectory - SQL.EXE and DTUSQ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check for pathed subdirectories, type 'path'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 at any DOS prompt. If the DOS prompt says 'No Path'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t least one subdirectory in a path statement. It is bes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th statement in your autoexec.bat. Refer to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Optional - You may need to reboot the computer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ed directory to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the Delta Tango SET of files into your path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DOS commands to change to the TESTDTU subdirectory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tu' (without the quotes) or 'dtup' if you have bought the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Review the examples, or configure som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ow, you can type 'dtu' or 'dtup' (**PRO** ONLY)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directory you have Clarion data files and begin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three Clarion file utilities - Sorter, Filer, or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use a DOS menu program, and you want to access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data subdirectory on a regular basis, you could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election to start the Delta Tango/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sk is being completed, or you are runn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n a manual mode, a temporary file on the hard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and then after the operation is finished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This file will be approximately 400K or larger. Also,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 RAM of conventional memory is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RAM disk for the temporary files will speed up the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lp keep your hard disk from becoming fragmented. Also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 power during a Delta Tango task, the temporary file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rd disk, wasting space. Using a RAM disk alleviat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OS SET command before entering the Delta Tango/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lace to keep your SET command i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SET CLATMP=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is the name of the RAM drive in this example, substitut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your RAM drive be at least 512K in size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more under a Desqview or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Suppor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automatically detects and supports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deo time-out" and "beep" features ar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 line switches are available at the DOS prompt for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ll force keyboard 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B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ll force be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Substitute DTUP for Delta Tango PRO/ DTUPE for Delta T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fers to the Clarion term - Table, and Update Form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rion term, Record. They ar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general hints on using the program. If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ing the Clarion utilities, you should be able to use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 in a productive way in a fairly short time. If not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, read chapter 4. Then, browse the examp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, (and/or look at some of the examples given with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). Refer to Chapter 6 for more detailed information on fill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the Delta Tango/PRO program as two main se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Utilities (Tasks) section - The actual file operation i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Maintenance section - You need to complete the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pdate form, FIRST, in order to perform a task in the fi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1, 2 and 5 would be good chapters to read first. Sinc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ly screen shots, you'll do more browsing, then readi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will help you design your ow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the sample files that were provided with the instal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, or copy some of your own data files to a test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. Menu selections are chose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letter of the selection or by highlighting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using a monochrome monitor and the List (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do not show a highlight, delete the COLOR.DA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bdirectory (however, save the COLOR.DAT originally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 for work with color monitors for a standar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). The program will create a default COLOR.DAT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List highlighting on a monochrome monitor.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may not show on a monochrome monitor, but you stil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number or letter to choos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record maintena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with the program with no FUTILS.DAT in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you will be greeted with at least tw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UTILS File not found! Do you want to create it?' Press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List (table) screen that is empty,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is Table is empty. Do you wish to add a record?' Press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xamples in Chapter 5 to enter information about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use Chapter 6 for more details about filling in th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mplete an update form, escape back to the Fi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Select a task. Most are run by choosing a Task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task description, and pressing F7. As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mpleted, you will see a flashing ta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and restore tasks add one more step. After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, and pressing F7, you will be presented with a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Highlight the proper location and press Enter. Your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ust have a valid DOS name. The data file will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o the destination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and restore tasks are NOT intended as a substitu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standalone DOS backup program. Delta Tango/PRO does not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hard disk space or floppy disk space (nor will i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dditional floppy disks). So you will need to estimat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if your destination location has enough available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 At present, only the capabilities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re used to complete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can accomplish several useful functions with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nd all your data files to one subdirectory in a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Then, using a standalone DOS backup program, backu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This could possibly save in the number of disks or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backup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distribution purposes. If Delta Tango/PRO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storation computer, you could rename the compress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m, since Delta Tango/PRO uses a .CBK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is by giving the following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 *.cbk *.dat'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reated By Delta Tango(tm)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reated by Delta Tango(tm)/PRO, the Se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DTU SQ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e Delta Tango(tm)/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.DAT  Data File - contains batch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.K01  K01 - K07 are Ke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.K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.K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.K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.K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.K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S.K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duced by the Set Color program - SETE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DAT   Data file - contains col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PTIONAL QSQL(tm) program is bought, the DTU SQ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FILE.DAT Data file - contains SQL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FILE.K01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SQL.IN   ascii file - contains last run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files produced are the result of the fil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mporary files that did not get erased after the ta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3. Delta Tango(tm)/PRO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................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 **PRO** ONLY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nventions......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/Update Form (Record)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/PRO Conventions................................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erchangeability....................................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y Extensions............................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eration Notes.....................................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st Mode **PRO** ONLY..............................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arameters.......................................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......................................................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.....................................................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..................................................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/PRO Task List and Related File Utilities...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F1 - Hel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at MOST screens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elta Tango PRO *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is written to include support for both the Delta T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Delta Tango PRO program. You will sometimes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prompt to alert you to a feature available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Editing Conven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/PRO consists primarily of four scree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Select Lists to carry out tasks, record maintenance,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- Presents an indexed list or table of update forms.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update forms (records) can be added, changed, copi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ms (records) - This is where the actual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for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creens - Help screens and screens to let you know a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lank out after about 10 minutes of inactivit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key once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for moving selector ba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Scrolls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Scrolls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Dn   Scrolls to last reco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Up   Scrolls to the first reco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Scrolls to last recor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Scrolls to first recor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for rec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Key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Insert 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Delete  Delete the highlighted record. Highlighted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, the press ent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   Enter   Change the highlighted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F7      Copy record. Highlight record and press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^m      Add Multiple records - Control +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* C M are Symbols ONLY - Cannot be used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- Control Key (used in combination with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Form 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vance forward one field, use the Enter, Tab or Down Arrow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up one field, use the Esc, Shift + Tab, or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may be used in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whole text field, use Control + End Key combin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m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record at any field, press Control + Enter or F10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ly one field will be required and must be filled i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scape without saving, press Control + Escape or F2. At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 changes', press 'y' for save changes, press 'n' for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changes, or press 'c'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of the list screens, there is a Locate field at the top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st you in finding a particular record more readily.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first couple letters of the Tas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ta Tango/PRO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ile Interchangeabilit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produced by Delta Tango or Delta Tango PRO ar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e with all Delta Tang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cide to go with Delta Tango initially, and upgrade to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 PRO. Your data files are completely usable, and with the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may add the new paramet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onfigurations developed with the PRO model work f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Delta Tango, BUT you will lack the PRO parameter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n single files in the PRO version, you can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 Backup, Restore, Pack and New File Structure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tasks run on the regular version after PRO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will have an output name the same as the inp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note on exchanging data files between Delta T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In the PRO version, you have a retain deletions choi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orter operations. However, if you run a PRO developed Sorter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tain Deletions - Yes on a regular Delta Tango program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 will be permanently removed, NO questions asked! Course,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ould want to go back to the regular Delta Tango version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 version will be talked about in Clarion cir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rion File Utility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/PRO uses most of the default extensions of the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LA    -   Source Files (file defin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   - 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S    -   BASIC (ascii delimited) files for conversion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BF    -  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F    -   D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MP    -   Source File created during certain Conver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a default extension is the backup and rest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Delta Tango/PRO assigns an extension of .CBK to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ompressed. And it expects to see a .CBK extension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easier to recognize data files that have bee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rter. If you want to restore Clarion data fil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using Sorter and do not have a .CBK extension,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with a .CB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r Ope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orter operations - Backup, Restore, Pack, and Join Two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ular Delta Tango version, by default, do NOT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erations utilize the compress file option by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regular Delta Tango and PRO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ALL Sorter operations in the PRO versio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choice to retain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Pack, obviously, doesn't make any sens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ain deletions, since it's main function is to get rid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 permanently. However, a single form is used to st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backup, restore, pack, and new file struct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. If your end user accidentally chose to pack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multiple file set, and you had configured th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set to retain deletions, the Pack task in the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NOT remove the record deletions. This is a safegu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Test Mode -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A special test mode to track down problems of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parameter information. The Clarion file utilities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asks well, but help you tremendously to inpu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ile manually manipulating the programs. In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/PRO, you are developing automated batch process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n't know if you misspelled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e very important batch parameter for each fi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/V'. By default, Delta Tango and Delta Tango PRO User pa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the batch process. This prevents a display of the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y windows while the task is being performed. Howev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 version, you have the option of passing this parame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aving the Test Flip field blank, you are essentially s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a Clarion file utility window to appear as a task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If you have misspelled a filename, the batch proc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, and you will receive an error message. Usually, thes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give you enough information for you to debug your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scape from the window, and go back to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ection to correct you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6 at the Test Flip field and pressing Ent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lls in the field with '/V' and a Clarion fi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NOT appear as a task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batch file parameters of the Clarion file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The file utilities, by default, look for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current subdirectory. Delta Tango/PRO provide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to this as noted. The batch file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ource Line Looks for file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PRO** ONLY - Looks for file in current directory or a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DO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abe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Owner ID   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utput Line The input and output line filenames are the s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Delta Ta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PRO** ONLY - Single Files can have different input a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Owner ID   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utput Line The input and output line filenames are the s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Delta Tango except for Joi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PRO** ONLY - All Single Files can have different 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names. Only the multiple file operations (Backup, Rest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, and NFS Multiple) cannot have different input a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Sort Line   **PRO** ONLY - Choice in Sor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ompress File Line  **PRO** ONLY - A choice is availabl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r Options. The Compress File Line choice is YES,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backup operations for both regular Delta Tango and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Retain Deletions Line   **PRO** ONLY - A choice is always 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deletions choice, by default, is NO for all regular De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go sor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Remove Key Files    **PRO** ONLY - Choice in Sor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Input Typ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put Fi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utput Typ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Output Fi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ource Fi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Owner ID   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 Tango/PRO Task List and Related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ingle          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ultiple        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ingle         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Multiple       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Single            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ultiple          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wo Files         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Structure - Single      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Structure - Multiple    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List                   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Files   OPTIONAL - QSQL(tm) program, Converter,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s  Delta Tango/PRO SETEC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tions  **PRO** ONLY -   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ual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Clarion Utilities to Operate in a 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Report Writer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el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st own Clarion Professional Developer(tm) to access all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Must own Clarion Report Writer(tm)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SQL Program OPTIONAL - MUST own a separate QSQL(tm)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4. Overview of Clarion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.......................................................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tement - "Memory Birds and Bees Talk".............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rupted Key File Caught - Story At Five".................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......................................................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IM Attribute - "Space Lease Option Available"..........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...................................................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 Delimiter/Field Separator - Cite Irreconc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"................................................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ource - Clarion File Definition Sour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onymous Source"..........................................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Other Clarion File Utility Programs...............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name - CF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r utility 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a new file or make an existing file with records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file struc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t can also rebuild or create new key files and create m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Statement - "Memory Birds and Bee Tal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Clarion data file, either you need to use th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your program, and when you run the Clarion .EX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empty data file for you, or use Filer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ition source file. For Designer users, using th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as easy as choosing - Create File - Yes - und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ndow (When the File window is open, press Control 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is a penalty for using CREATE -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sacrificing precious conventional memory allocation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 to create files makes sense. However, there may be a few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might want to use the CREATE statement for one or two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Filer to create the rest of your files. Delta Tango/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ood case in point to use the CREATE statement for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starting up the program in a sub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lta Tango data files will automatically create the FUTIL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associated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ask Delta Tango/PRO does not support is allowing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put fields will be assigned to the output fields. Thi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omplished by manually manipulating Filer. Delta Tango/PR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arameters that are support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rrupted Key File Caught - Story at F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shut down a Clarion program in a hurry or not allow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p is to have corrupted Key files. Deleting the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the program rebuild them is one way. Using Filer to 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s another way. Using a task selection such as in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ltiple New File Structures in Delta Tango/PRO can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olution to help ease some of your Client's PANIC w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n't work as prom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/PRO uses Filer for the follow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 (New File Structure) Single or Multiple. By running these tas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a new file or make an existing file with records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file struc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t can also rebuild or create new key files and create m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QL Files - After converting a SQL query to a BASIC file, the F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is run to create a usable Clario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ler Utility chapter of your Clarion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's Utilities Guide for more general information about F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name - CS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arion utility has a lot of useful abilities and accou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ity of the Delta Tango/PRO's pres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Sorter Utility 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ort, or physically rearrange, the order of the rec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data file when you specify an ord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Specific Delta Tango PRO task - SOR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rter Options, you can define up to 4 sort parame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up to four files. This Delta Tango PRO task gives you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ll of the batch parameters of 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press a Clarion data file - useful for backups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elta Tango/PRO tasks - Backup Single or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signs a .CBK extension to the Clarion filename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it as a file that has been compressed when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Sorter Options gives a choice of compress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catenate (or join/merge) data files that have the sam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elta Tango/PRO tasks - Join Two Files **PRO** ONLY - 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Join up to F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ood reason to join files together is to increase the c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st records without adding more records individual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increase your data file size dramatically in a short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might help you to decide how well your program 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files. Or test for printing ti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ermanently remove deleted files (in Delta Tango/PRO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packing the file). The batch parameter fo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eletions - No is the same as saying permanently remov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elta Tango/PRO tasks - Pack Single or Multiple,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Multiple,  Restore Single or Multiple, and Joi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Sorter Options - Retain Deletion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Sorter operations in the regular Delta Tang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pack operation (or Retain Deletions - No). Howev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 version, you have a choice of retaining deletions or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or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LAIM Attribute - "Space Lease Option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RECLAIM attribute in the file definition,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eleted records in the file will automatical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s added to the file. For Designer users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IM attribute is as easy as choosing - Reclaim Space - Yes -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ptions Window (When the File window is open, pres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nalogous to a continuous pack operation.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 large number of records at one time, it might ta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fill in the space and decrease the file size.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files after a large number of de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you may not want to reclaim the space an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ll deleted records for a historical file, or some othe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RO version gives you the flexibility of a Retain Dele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for ALL sor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reate a sorted data file without any key files (remove ke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elta Tango PRO tasks - **PRO** ONLY - Sor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want to build and constantly update a key fi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may be printed infrequently. Refer to the Utilitie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pand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Sorter Utility chapter of your Clarion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's Utilities Guide for more general information about 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name - CC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gives the ability to convert from the following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arion, and to Convert Clarion to those sa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I, dBaseIII, DIF(Data Interchange Format), and BASIC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elimiter - Field Separator - "Cite Irreconcilabl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lta Tango/P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 utility offers two parameters at the Convert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available as batch parameters. Delta Tango/PRO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batch parameters. These two parameters are String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eld Separator. Therefore, Delta Tango/PRO can only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files that have the default parameter settin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elimiter '' doubl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parator 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work the Converter utility in a manual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files that do not conform to the default for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ource - Clarion File Definition Source - "Anonymous Sour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vert from another format to a Clarion file, a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a Clarion FILE structure declaration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larion data file is created. By default, this i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with the .TMP extension. However, this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onfused with a source file that contains the actu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your Clarion .EXE program expects to see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'converted to Clarion' file with a Clario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still need to run Filer to change the fil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what your Clarion application is expecting. The file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 in the main .CLA of your application. You can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file definition code from the main .CLA and copy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that you can name to be used with Filer. However,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/PRO expects the file to have an extension of .C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nverter Utility chapter of your Clarion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's Utilities Guide for more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operations and examples. There is considerable discus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ffering field types are handled during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Other Clarion File Utilt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ly license holders of Clarion Professional Developer(tm)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following programs in a manual mode.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lled from within Delta Tango PRO. This is, essenti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yping in their DOS filename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 - Clarion DOS shell, lets you view your directories and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DOS filename is CDI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- Clarion editor - Use to write source code for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screens, and reports, or to modify the source cod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er. DOS filename is CED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er - Clarion utility used to create and revise context-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ndows for your Clarion applications. DOS filename is CH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riter(tm) - Clarion Report Writer(tm) - Used to generate ad-h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screen queries. DOS filename is REPORTER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ly license holders of Clarion Report Writ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- Clarion file utility to display Clarion data fil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readsheet format. Can be used in DOS mode to revise DO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name is CSC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 Photogenic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is completely devoted to screen shots with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It is not included with the disk fil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manual. Presently, the published manual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pages of screen shots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. Recor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is Thing Work, Anyway?!..........................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/PRO To The Rescue!..........................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creens................................................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for Single Backup (Sorter Task)..............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Characters On A DOS Prompt Line..............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New File Structure - Single or Multiple - Limitations...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Sorter Options - Limitations............................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aintenance - Update Forms...........................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.................................................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..............................................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Locations....................................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wo Files..............................................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.................................................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.........................................................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tions..............................................6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detailed information to fill in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arameter information is stored in records to be later re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pre-written batch fi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refer to the lines of information a file utility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order to accomplish a task. In Filer, this would b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Label Line, Input Line, Owner ID, and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Delta Tango/PRO program, two words normally 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 Clarion terminology as Table and Record are also r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ist and Update For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Does This Thing Work, Anyway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going to update a data file after creating a new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with new file definitions, you would use Filer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ccomplish this task in any number of ways. Thes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nually manipulating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a DOS batch file using Filer and the bat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Delta Tango/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velop code in a Clar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found in the current subdirectory for the purpose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are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The CLARION Filer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urce File:D:\DTPRO\DTPCH.CL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abel      :DTPR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put File :D:\DTPRO\DTPRO.D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utput File:D:\DTPRO\DTPRO.D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IL S=DTPCH L=DTPRO I=DTPRO O=D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ta Tango Update Form 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Backup/Restore/Pack/NF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Single File Lis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scrip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lta Tango Test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lename to Backup/Restore/Pack/NF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TPR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ource Filename  Labe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TPCH            dtpr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+ - * C M  � F7 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manuipulating the File Utilities can help in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maintenance tasks, but you cannot save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writing helps automate the task making process somew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be difficult keeping track of a lot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ta Tango/PRO to the resc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/PRO takes the DOS Batch process capabilit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ies and gives it some real horse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batch parameters stored in Clarion fields, and feed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-written batch file statements, you can accomplish mos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'll need for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elta Tango/PRO is an stand alone program, you have two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vantages. You can use it during development to help you ru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asks in which you previously wrote batch files.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it to accomplish tasks for your clients as well.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 version, you have a more secure User version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fields to store parameter information, you can now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asily for similar tasks. With the Hot Table fea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see all the parameters for a particular task as you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recor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8 characters to describe a DOS batch filena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up to 40 characters to describe your file maintenanc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common interface to run the Clarion file utiliti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environment provides this too, but you can only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List screen in the Record Maintenance section, you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copy, multiple add, or change (modify)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ymbols - These symbols appear at each of the List scree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corresponding key to perfo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Corresponding Key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INS (Insert Key)    Add A Record (Update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DEL (Delete Key)   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Enter Key           Chang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F7                  Copy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Control + m         Multiple Add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at for each Update form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Must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are a few required fields that will not let you go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until a response is entered, Required - Ye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tilities need a entry in those fields. Leav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will cause an error when the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description fields are required, and you will hear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ave a record or go onto the next field without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 is an abbreviation for New File Structur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Function Key - Primary use in the program is for an exi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xit is from a record, and the record has been altered, a '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' prompt will appear. Alternate key combin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Function Key - Primary use in the program is for a sav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maintenance section. You may use this function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orm at any field, after entering any REQUIRED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. Alternate key combination is Contro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ingle and Multiple File List - Maintenance contai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sed for both Sorter and Filer Operations, tech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, you would only need to fill in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ules for entry of the batch parameters in the Clario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elds closely follows the same technique as using a DO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re are exceptions. However, each field is docum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c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Batch File for Single Backup (Sorter 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T I=DTPRO 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 version, if the Output Field is not filled in,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ompleted. The reason for this is Delta Tango PRO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DOS filename - '.CBK'. Even if the PRO version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fault extension of '.DAT', the result would be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OS filename - '.DAT'. Regular Delta Tango uses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 File and Output File, so there is no conflict. B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rename the output field in the PRO version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s Of Characters On A DOS Promp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Delta Tango/PRO works just like the DOS batch fil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the Clarion File Utilities with a lot more automation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ntroduce some limit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 total of 128 characters are allowed on a DOS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of the Delta Tango tasks, and most of the Delta Tango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, this is not a problem. The PRO tasks, New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ingle or Multiple, and Sorter Options do require som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 New File Structure - Single or Multiple -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maximum length for Owner ID field an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Source File Location field, and the maximum length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ields, you will be go over the DOS prompt li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. Your task will not be completed. If you use all the maxim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at least a total of 10 characters or more, you will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margin, and will be able to 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You complete a record with every field filled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, but the Owner ID is only 31 characters long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safety margin, and your task can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oes not apply to the description field, since it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batch file statement, only internally to the Delta Tango/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Sorter Options -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, to give maximum usefulness and flexibility to the 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ections, you have many more fields and options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n what is necessary for a single sort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total combined length of 157 in all the fields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combined length of 92 can be filled and the task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do 4 file joins at a time, with a maximum Owner I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rter line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NOT do a task with all 4 sort lines filled to the maxim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have an Owner ID filled to the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use a lot of the fields filled to their maximum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breaking a more complicated task into several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4 files together as the first individu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depending on Owner ID length, and Sorter Line length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sort on the newly created file as the second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is to find the right combination of total length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tio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oes not apply to the description field, since it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batch file statement, only internally to the Delta Tango/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lists all the fields used in Delta Tango/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es about them. First, an edited screen shot is shown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Delta Tango and PRO Update Forms. The number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characters a field can contai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s indicate graphically a field filled to it'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File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File Update Form - Delta T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Backup/Restore/Pack/NF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Single File Lis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scrip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40**************************************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lename to Backup/Restore/Pack/NF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ource Filename  Labe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       16**************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+ - * C M  � F7 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 Update Form - Delta Tang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Backup/Restore/Pack/NF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Single File Lis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scrip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40**************************************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lename to Backup/Restore/Pack/NF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                   Test Fli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ource Filename Location  #/V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4********************************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ource Filename  Label          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       16**************  8*******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Owner ID         Retain Deletions 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41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+ - * C M  � F7 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: Since this single file update form is used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and Filer tasks, here is a summary of where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Although it would be more efficient to fill in all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both utilities to act on one file, you could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arameters needed for a single utility. Backup, Re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ck are Sorter Tasks. New File Structure is a Filer task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o both Sorter and 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lip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ID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in Fil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name Location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in Sort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Deletions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escribe your files, ta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Backup/Restore/Pack/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 Exception, you could leave this field blan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version, and name the output file. This would create an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n the current subdirectory when the New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run. If the output file name is the same as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 file in the current subdirectory, it will ca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loose any data, and become an empt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the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lip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ield should be left blank or be filled with /V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 If the field is blank, when the task is run, a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ase window will show, and if an error stops the task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enough error information to debug the task. I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/V, no base window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name Location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ith the use of this field in all your records, you coul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source files that contain file definition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location MUST end with a '\' (back-slash)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 for NFS tasks, Not required for Sorter Tasks (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the name of the source file that contains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In Designer, the main .app file contai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For example: The .app is office.app. It produce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office.cla. Office.cla contains the file definition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program. You could copy only the file definition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 for NFS tasks, Not rquired for Sorter Tasks (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rmally the same as the input name, however,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to rename the input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eletions N Y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Default is N - NO. This is a Choice field, either 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only used for Sorter Operations. When you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shown on a List (Table) and press DEL for Delete, thi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rked for deletion, although it will no longer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has a RECLAIM attribute in the file definition,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marked deleted records in the file will automatical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new records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is the case, a retain deletions choice won't help you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ant to maintain a historical file, including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you have the option to mark - Retain Deletions Y in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erations. This is ONLY available in the PR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ID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Only for files with Owner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e Files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s Update Form - Delta T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̵</w:t>
      </w:r>
      <w:r>
        <w:rPr/>
        <w:t>Backup/Restore/Pack/NFS  Multiple Files Listƹ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scrip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40**************************************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a            Label             Sourc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1)   16**************   8*******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2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3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4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5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6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7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8)   16**************  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9)   16**************  �  + - M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10)  16**************  �  * C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Files Update Form - Delta Tang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̵</w:t>
      </w:r>
      <w:r>
        <w:rPr/>
        <w:t>Backup/Restore/Pack/NFS  Multiple Files Listƹ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esc 40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est Flip     #/V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D 41*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urce Location   Retain Deletions 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4********************************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a            Label             Sourc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1)   16**************   8*******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2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3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4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5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6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7)   16**************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8)   16**************  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9)   16**************  �  + - M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8*******  (10)  16**************  �  * C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: Since this Multiple files update form is used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and Filer tasks, here is a summary of where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Although it would be more efficient to fill in all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both utilities to act on one file, you could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arameters needed for a single utility. Backup, Re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ck are Sorter Tasks. New File Structure is a Filer task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o both Sorter and 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lip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ID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in Fil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name Location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in Sort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Deletions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(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escribe files, ta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lip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ield should be left blank or be filled with /V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 If the field is blank, when the task is run, a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ase window will show, and if an error stops the task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enough error information to debug the task. I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/V, no base window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Only for files with Owner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a global owner ID. All filenames on this updat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same Owner ID. Use Single File Update for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wner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eletions N Y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Default is N - NO. This is a Choice field, either 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only used for Sorter Operations. When you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shown on a List (Table) and press DEL for Delete, thi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rked for deletion, although it will no longer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has a RECLAIM attribute in the file definition,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marked deleted records in the file will automatical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new records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is the case, a retain deletions choice won't help you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ant to maintain a historical file, including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you have the option to mark - Retain Deletions Y in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erations. This is ONLY available in the PR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Location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ource location is global, common to all the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source locations for files individually in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pdate Form. Source location MUST end with a '\' (back-sl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1 -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At least one filename, but as many a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se MUST be entered sequentially. ie. - Data 1, th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1 -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At least one, but as many as 10. Required only for N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 for NFS tasks. No for Sorter Tasks (backup, re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the name of the source file that contains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In Designer, the main .app file contai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For example: The .app is office.app. It produce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office.cla. Office.cla contains the file definition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program. You could copy only the file definition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urce file is global. It must contain ALL the fil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source file for the data filenames on this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/Restore Locations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͵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34********************************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Backup/Restore From - Loca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F7 Copy  �  + - M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  </w:t>
      </w:r>
      <w:r>
        <w:rPr/>
        <w:t>* C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 for Backup/Restor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update form is the same for Delta Tango and Delta T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. It is ONLY used for the Backup/Restor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in Two Files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 Two Files Update Form - Delta T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Join Two Files Li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scrip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40**************************************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imary Data File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econdary Data Filena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erged Data Filenam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 - * C M  �  F7 Cop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in Two Files Update Form - Delta Tang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Join Two Files Li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scrip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40**************************************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D 41*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imary Data Filename    Retain Deletion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            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econdary Data Filename  Test Fli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            #/V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erged Data Filenam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 - * C M  �  F7 Cop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wo Files (Concate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escribe your files, ta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Only for files with Owner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at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use the same filename for primary and secondar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rease the size of your file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eletions N Y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Default is N - NO. This is a Choice field, either 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only used for Sorter Operations. When you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shown on a List (Table) and press DEL for Delete, thi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rked for deletion, although it will no longer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has a RECLAIM attribute in the file definition,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marked deleted records in the file will automatical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new records added to the file. If that is the case, a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 choice won't help you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maintain a historical file and want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 So for files without the RECLAIM attribute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mark - Retain Deletions Y in your Sorter operation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vailable in the PR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Dat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lip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ield should be left blank or be filled with /V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 If the field is blank, when the task is run, a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ase window will show, and if an error stops the task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enough error information to debug the task. I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/V, no base window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Dat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Update Form - Delta T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onvert Files Li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scrip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40**************************************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nput Type   Input File   Source Filenam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8*******     8*******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utput Type  Output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8*******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 - * C M  �  F7 Cop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 Update Form - Delta Tang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onvert Files Li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scrip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40**************************************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nput Type   Input File    Source Filena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8*******      8*******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utput Type  Output File   Test Fli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8*******      #/V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wner I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41***************************************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+ - * C M  �  F7 Cop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escribe your files, ta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hoices are Clarion, dBaseII, dBaseIII, DIF, 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, but only on conversion from other formats to Cla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 - Exceptions - Not required when converting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to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hoices are BASIC, dBase, or 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lip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ield should be left blank or be filled with /V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 If the field is blank, when the task is run, a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ase window will show, and if an error stops the task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enough error information to debug the task. I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/V, no base window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ID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Only for files with Owner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 Update Form - Delta T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</w:t>
      </w:r>
      <w:r>
        <w:rPr/>
        <w:t>SQL Expression Lis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0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SIC File  DRIVE  Clarion File  Source 1  Source 2  Label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*******    E      8*******      8*******  8*******  16***********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QL Expressio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0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+ - * C M  �  F7 Cop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L Update Form - Delta Tang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</w:t>
      </w:r>
      <w:r>
        <w:rPr/>
        <w:t>SQL Expression Lis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                               Test Flip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0**************************************  #/V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SIC File  DRIVE  Clarion File  Source 1  Source 2  Label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*******    E      8*******      8*******  8*******  16***********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QL Expressio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0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urce Filename Locati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4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+ - * C M  �  F7 Cop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escribe your SQ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lip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ield should be left blank or be filled with /V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 If the field is blank, when the task is run, a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ase window will show, and if an error stops the task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enough error information to debug the task. I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/V, no base window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this file is being created as your SQL query i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scii file, name this file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rive designation is used for sort operati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program. A RAM drive can speed up processing, but if the RA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large enough to handle the processing, your task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 not name this file differently from the file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d in your SQL query, your original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 Copy your original file to another directory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ork with the copied file if you want to keep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the filename of the source file containing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To overcome a date problem with LONG type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, the program runs Filer twice over a SQL query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ASIC file. See the SQL Chapter for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note for Sourc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though only a length of 78 is shown on the scree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add data up to a length of 100. Only threes types of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tusql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dtusql.in query such as &lt;datef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valid SQL expression. See SQL chapter for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name Location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urce location MUST end with a '\' (back-slash)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er Options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r Options Update Form - Delta Tang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orter Option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scrip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40**************************************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ilename 1    Test Flip     Output Filename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*******      #/V           8*******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ilename 2    Filename 3    Filename 4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+ 8*******    + 8*******    + 8*******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ort Lin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1 17***************  2 17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3 17***************  4 17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mpress File N      Retain Deletions N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Remove Key Files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D 41*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+ - * C M  � F7 Cop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ield should be left blank or be filled with /V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 If the field is blank, when the task is run, a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ase window will show, and if an error stops the task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enough error information to debug the task. I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/V, no base window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, if jo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, if jo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, if jo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, if jo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, if jo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, if jo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ines (1 -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, if physically s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File 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Default is N - NO. This is a Choice field, either 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eletions 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Default is N - NO. This is a Choice field, either 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highlight a record shown on a List (Table)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or Delete, this record is marked for deletion, althoug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appear in the table. If your file has a RECLAIM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definition, space for any marked deleted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automatically be used for any new records added 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is the case, a retain deletions choice won't help you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maintain a historical file and want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 So for files without the RECLAIM attribute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mark - Retain Deletions Y in your Sorter operation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vailable in the PR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Key Files 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Default is N - NO. This is a Choice field, either 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Only for files with Owner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. SQL - Support In Delta Tango(tm)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....................................................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 Support In Delta Tango(tm)/PRO.....................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Clarion Databases Using SQL......................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SQL Program.............................................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Expression Update Form..................................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Date Problem With Fields With Long Type..............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Update Form Field Entries...............................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- Tasks - SQL Files List.....................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OWNER ID/Encryption To Work With SQL...............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utlining the purpose of Delta Tango/PRO was first begun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riteria was to automate or facilitate the proc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s. This first led to the strong support for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ies; Sorter, Filer, and Converter. Sin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freely distributed with your Clarion application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d appropriate to concentrate on increasing their useful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after studying various Clarion message threads (discuss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), it was determined that possibl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with other products that enhance Clarion fil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f benefit to users of the Delta Tango/P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SQL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f these products to be supported is QSQL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 is a separate optional standalone query progra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database environment. It provides a powerful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QL language with special enhancements which were made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rion environment. A separate license must be purchas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hort list of just some of the many useful fil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you'll enjoy using QSQL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join on any number of tables only limited b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ss updates of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the fields you want to see in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: Aggregate functions are available to perform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ield including: Average, Count, SUM, Minimum Value,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interface to Designer. Display only the record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a designer table for your users to brows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an be sent to a ascii, comma 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s can be created from the output of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SQL(tm) Support in Delta Tango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vides several useful functions for QSQL(tm)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Interactive User Interface to QSQL(tm) Use of the interfa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from within Delta Tango/PRO or from the dos promp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SQ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nline summary help while using the shell interface.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SQL expression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utomate converting an SQL query to a usable Clar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have used the Update clause in SQL, a Delta Tango/PRO F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can be run if you have updated a field that has a ke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mainly focus on how to use QSQL(tm) with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/PRO. Refer to the excellent QSQL(tm) tutorial for gener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L program itself. SQL can be run for many useful purpose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ose that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QSQL(tm) program will be referred to as SQ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wan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ly choose the records from one database and mak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New Clarion Databases Using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make new Clarion databases using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un DTU SQL program, load an sql expression, then return to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, use in a SQL Update form and then run SQ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name a DTUSQL.IN query and use in SQL Task update form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Q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rite an SQL expression in the SQL update form and then run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U SQ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SQL is a interactive user interface for SQL.EXE.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at the DOS prompt, and type in your SQL expressions, but DTU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chance of saving your expressions in a Clarion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DTU SQL has online help, examples, etc. available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 prop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teps to converting an SQL query into a usable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by running DTU SQ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 DTU SQL (it's a menu choice on the File Utilities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/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rsion 1.0               Delta Tango SQL Utiliti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 Summary Help        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ROM dtpro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RE city = 'Atlanta'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ERY SYNTAX: SELECT fieldnames FROM files WHERE conditions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ENTER To Execute Your Query        CTRL-L  Load A Previous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ESC   To Exit From This Package    CTRL-S  Save This Que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V     View Output From Last Query  CTRL-F  List Of All .D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E     Erase Current Query          CTRL-D  Toggle DEBUG ON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COPYRIGHT 1992  Encourager Software - All Rights Reser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SQL expression. When you type your SELECT clause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idea to use '*' to select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ontrol Enter, and preview your query on the screen. If it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go onto the next step. Otherwise, correct your SQ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U SQL program produces an ascii query file named 'dtusql.i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in the SQL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time you run DTU SQL, and enter a query or re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query, and press Control-Enter to run the query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tusql.in' is produced with the SQL query information. Obvious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verwrites the previous query. You could rename this file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DOS filename is acceptable. Then, you could use tha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QL expression field in the SQL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L Expression Upda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w, quit DTU SQL, and return to Delta Tango (either Esca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scape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Record Maintenance menu selection, and then the SQ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tilities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͵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'ar' in name str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tlanta - Filter              &lt;dtusql.in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tlanta(2) - Filter           &lt;dtusql.in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e after 03/01/92           &lt;datefilt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</w:t>
      </w:r>
      <w:r>
        <w:rPr/>
        <w:t>SQL Expression Updat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                               Test Flip(F6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'ar' in name string                       #/V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SIC File  DRIVE  Clarion File  Source 1  Source 2  Label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T          D      AR            DTPRO1    DTPRO     dtpr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QL Expressio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"SELECT * FROM dtpro WHERE name LIKE '%ar%';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urce Filename Locatio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   </w:t>
      </w:r>
      <w:r>
        <w:rPr/>
        <w:t>Record will be Changed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+ - * C M  �  F7 Cop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ing Date Problem With Fields With Lo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is a problem in using the LONG type in a fiel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e fields. Essentially, after converting the query to 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n while running Filer, your dates will be lost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this problem, you must use two different source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 is run twice over the convert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1 field on the SQL update form would be fill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TPRO1' in this example, while Source 2 field would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DTPRO'. Delta Tango/PRO expects the DOS filename to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'.CLA' although you don't need to type thi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py of your source file, and change your DATE fiel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@D1) as illustrated in the first source file, and th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back to a LO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wo periods at the end of the file structure are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compiler error message when running 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wo file definitions to illustra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name in this example: DTPRO1.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PRO   FILE,PRE(DTP),CREATE,RE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_NAME   KEY(DTP:NAME),DUP,NOCASE,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STRING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STRING(@D1) ! Use a string field in Sourc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STRING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         STRING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name in this example: DTPRO.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PRO   FILE,PRE(DTP),CREATE,RE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_NAME   KEY(DTP:NAME),DUP,NOCASE,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STRING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LONG ! Now, you can change it back to a LO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STRING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         STRING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 Update Form Fiel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escribe your SQ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lip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ield should be left blank or be filled with /V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 If the field is blank, when the task is run, a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ase window will show, and if an error stops the task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enough error information to debug the task. I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/V, no base window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this file is being created as your SQL query i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scii file, name this file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rive designation is used for sort operati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program. A RAM drive can speed up processing, but if the RA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large enough to handle the processing, your task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 not name this file differently from the file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ferenced in your SQL query, your original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 Copy your original file to another directory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ork with the copied file if you want to keep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the filename of the source file containing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To overcome a date problem with LONG type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, the program runs Filer twice over a SQL query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note for Sourc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Expression - Refers to either the syntax of an SQL query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containing an SQL query that is redirected to the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though only a length of 78 is shown on the scree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add data up to a length of 100. Only threes types of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tusql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dtusql.in query such as &lt;datef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valid SQL expression can be typed in as in the follow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 * FROM dtpro WHERE name LIKE '%ar%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name Location 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tilities - Tasks - SQL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tilities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͵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'ar' in name str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tlanta - Filter              &lt;dtusql.in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tlanta(2) - Filter           &lt;dtusql.in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ate after 03/01/92           &lt;datefilt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</w:t>
      </w:r>
      <w:r>
        <w:rPr/>
        <w:t>SQL Files List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Press # # to Po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Highlight Filename Description for SQL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and Press F7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fter completing the update form, choose the SQL Li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section of Delta Tango/PRO. Highlight the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F7. While the task is being run, the QSQL(tm)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ver part of the screen, and display Option and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ing Owner ID/Encryption to work with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will not work with OWNER ID/Encrypted files, so you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OWNER statement. You can easily accomplish thi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Structure task to remove the OWNER statement/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, and then add the OWNER statement again. This is illust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file definitions below. Take your original file defin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 and rename it. Then, delete the OWNER ID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New File Structure task using the modified fil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Now you can use SQL. After you finish, use the origi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o add the OWNER statement again by running anoth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ied Fi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name in this example: DTPRO.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PRO   FILE,PRE(DTP),CREATE,RE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_NAME   KEY(DTP:NAME),DUP,NOCASE,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STRING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STRING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         STRING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Defini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name in this example: DTPROID.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PRO   FILE,PRE(DTP),CREATE,RECLA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('itsasecret'),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_NAME   KEY(DTP:NAME),DUP,NOCASE,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STRING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STRING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         STRING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ints...............................................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...............................................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creens...............................................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Record Declaration..................................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Screen........................................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rror Screens..............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Key Files............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................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oblems With Conversion to dBase Files................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ed Utility Batch Files................................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/PRO Support.................................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pecial Hi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llection of special hints to help you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- To disable the screen blanker, NUM locks, etc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creens - Common error screens you may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les - Complete rebuilding of these files is someti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- These files are created during certai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oblems - With conversions to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ed Utility Batch Files - Copy COLOR.DAT and future FUTIL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Delta Tango either from the DOS prompt, or from a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command line prompts if necessary (Substitute 'dtu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dtupe' for the PRO/Us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B=NO    - Disables Erro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/C  - Disables Control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V=0 - Disables screen blanking (0 is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V=X - Screen blanks out after X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10. ie. FT V=5 Screen blanks out after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/L  - Disables keyboard locks. Use if having a problem with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/E  - Specifies that the system keyboard is an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one of the most common errors you or your cli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encounter is when you try to use a data fil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for the current Clarion .EXE program you are running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lt the program and drop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is a Clarion Error screen that will appear when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Version 2.1 Release 218A 3/03/92 9:45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T\PRODUCT.DA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47 INVALID RECORD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: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Filer would need to be used on the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Err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Clarion Err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Version 2.1 Release 218A 3/04/92 1:43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:8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: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- Will drop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Memory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needs at least 512K of Conventional memory minimu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. This may need to be higher under a Desq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xpanded or extended memory will help in configuring a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for temporary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 Delta Tango/PRO Err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uld appear for a number of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   �������  ������   ������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�          �     �    �   �    �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      �     �    �   ������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      �     �    �   �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      �     ������   �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n unexpected error has occurred.  Write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own the information contained in the box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elow and contact your support person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s soon as possibl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INVALID KEY FILE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Open_/135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Press any key to Exit to DOS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message in a box telling you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in this box indicates a corrupt key file. If this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Delta Tango/PRO, delete keys files and re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y will be rebuilt. Key files begin with a DOS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K?? ie. FUTILS.K?? Note: Normally you could use a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/PRO Filer task to rebuild key files, but in this case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Filer, called from DOS, or just delete the key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uilding 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ccasions when the Key files may get corrupt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ort your databases alphabetically or numerically. However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easy solution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Filer Task on the data file. Key files will be rebui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remember to do frequent backups of all your data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tilize the File Utilities section to do backups of ALL your 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backup individual 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sk is being completed, or you are runn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n a manual mode, a temporary file on the hard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and then after the operation is finished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This file will be approximately 400K or larger. Also,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 RAM of conventional memory is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RAM disk for the temporary files will speed up the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lp keep your hard disk from becoming fragmented. Also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 power during a Delta Tango task, the temporary file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rd disk, wasting space. Using a RAM drive alleviat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OS SET command before entering the Delta Tango/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lace to keep your SET command i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SET CLATMP=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is the name of the RAM drive in this example, substitut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your RAM drive be at least 512K in size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more under a Desqview or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Problems with Conversions to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Delta Tango/PRO does not solve date field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onversion to dbase files. It can only automate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of the Clarion file utilities. However,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important, and here is one variation of a work ar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use to overcome losing your dates when you convert a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to a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using Delta Tango/PRO, Filer, Conver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larion database file named product.dat. Create an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database for product.dat. Now, convert this empty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II using a conversion task. Also, convert the produc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ontaining the records to BASIC using a conversio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open the empty database in FoxPro(tm), go to Setup, and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needed (ie. date fields). Then using the App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's a menu choice), import your BASIC file with the delimi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mmas option. Your date fields will now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of this with other xbase programs may be possi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rted Utility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following batch file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lor definition into a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a good color combination for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place the COLOR.DAT file in one directory (D:\dtpr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substitute yours), and put this example batch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in your DOS path. Then, at the DOS prompt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py the COLOR.DAT file into, give the batch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CDAT'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batch file - CCD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:\dtpro\color.dat colo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Future Delta Tango/PRO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when you receive upgrades, and the file struc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/PRO FUTILS.DAT has changed, you cannot updat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Delta Tango/PRO with the program itself. You mus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ing Filer or a batch file such as the following.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definition (DTUP.CLA) has been placed in the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tpro - SUBSTITUTE your own, when you modify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batch file in a subdirectory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batch file - DTUNEW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il S=D:\dtpro\dtup L=futils I=futil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ta Tango(tm)/PR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phone support is available from 9 AM to 3 P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Standard Time - Monday thru Thursday at (813) 647 57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upport will be available on the following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is Dave Troxell except for Clarionet(tm), CompuServe(R) and 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Clario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net - Clario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net - Clario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et(tm) - Clarion Software Corporati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et(tm) User ID - Dav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(R) User ID - 71165,2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Mail - User ID - D.TROXE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BBS - Office Conference - Database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rrespondence should be addres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Dave Trox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0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 City, FL 33846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features that are only available with the PRO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mbol +) By pressing the INS (insert) key at any one of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that shows a + symbol, an update form (record)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process of backing up the data files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end with the extension .DAT, however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files that have been backed up with Delta Tango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n extension of .C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r floppy disk location for backing up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arameters are the equivalent of certain lines in each utilit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indow. In Filer, these lines include Source Line, Label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, Owner ID, and Output Line. They are used in DO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atements with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mbol *) By highlighting a record at any one of the Lis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ws a * symbol, and pressing Enter, the record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start the Delta Tango program. For example, using DTU V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disables the screen blanking feature of Delta Ta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data files (those ending in the extension .DAT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or easier storage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combining ALL the records of a data file with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another data file. This process is illustrated in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 and Sorter Options (**PRO**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y to convert dBaseII, dBaseIII, DIF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 Format) and BASIC(ascii text) files to Clarion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so change Clarion files to the above forms. DOS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V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mbol C) By highlighting a record and pressing F7 at an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screens that shows a 'C' symbol, you can copy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rion files ending with the extension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describe the file utility task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. It is a REQUIRED field (information must b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mbol -) By highlighting a record at any one of the Lis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ws a '-' symbol, and pressing the DEL (Delete) key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to you and you can delete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DOS shell, lets you view your directories and issu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DOS filename is CDIR.EXE. *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Lin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total of 128 characters can be typed on the DOS promp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taken into consideration when writing DOS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larion Utility bat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emporary drive the SQL program uses for some of it's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 SQ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ell interface for Cook Database Design's QSQL(tm)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pare SQL expressions and carry out SQL task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QSQL(tm) is an optional program, and must be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editor - use to write source code for your program,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nd reports, or to modify the source cod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r. DOS filename is CEDT.EXE. *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error occurs that may possibly shut dow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you back to your DOS prompt (or your own menu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), these screens give information to help you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that occurred at the time. Check special hin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ection of the manual for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use in the program is for an exit key. If the exit i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, and the record has been altered, a 'Save Changes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Alternate key combination is Control-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use in the program is for a save key in the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You may use this function key to save the form at any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ny REQUIRED fields in the form. Alterna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is Contro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pdate form (record) is composed of fields. This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program is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ed Clarion file utilities are accomplish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creens on the File Utilities Menu. Access to Manual ut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Colors, DTU SQL shell program, and file maintenanc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jor section of the Delta Tango program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larion utili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y to create empty (new) data files or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 to a new file definition. DOS filename is CF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 Tas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sk is being run, a small screen will appear to overla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creen. This screen will have at least one or two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o let you know the task is still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wn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In a multiple files task, only one Owner ID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update form. All the files in a multiple se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owner ID, or you must use single file upda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ourc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In a multiple files task, only one source locatio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in the update form. You must have all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in a single source file for the multiple set, and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a single sourc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available at most screens and is context sensitiv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evel by pressing the function 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utility used to create and revis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for your Clarion applications. DOS filename is CHLP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combining ALL the records of a secondary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e records of a primary data file. This proces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ncatenation of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help sort your lists alphabetically or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either the label of the field (used in sort line) or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structure (used in new fil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able of update forms (records). At the list screen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can be added, changed, cop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mbols appear at each of the List screens if thei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add, delete, change, copy, or multiple add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Note: Some List screens will have all 5 symbols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ne. You must use the corresponding key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st screen, there is a locate field at the flashing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first few letters or numbers to locate a recor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choose Clarion utilities. These utilities can be mani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anual mode as if you typed their DOS .EXE name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Delta Tango includes access to Sorter, Filer, and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Delta Tango PRO includes access to Sorter, F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, Scanner, Editor, Report Writer(tm), Director, and 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creen that allows selections for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Ad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mbol M) Normally pressing the Insert key allows you to ad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cord at a time, and then you are returned to the Lis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ontrol + m as a combination key, at any one of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that shows a 'M' symbol, will allow multiple add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th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-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Clarion files at a time can be backed up, restored, pac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file structur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for New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Clarion .EXE program is issued, this opera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ucture any data files (those file 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) to work with the new Clarion program .EXE. It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data files containing no records. Additionally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reate or rebuild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cense holders of Clarion Professional Developer(tm)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put file is processed by one of the file utilitie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e result. If an Output File field is on th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m, you have the option of renaming your input fil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ield is not available, your output file will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If the input data file was created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ith an OWNER statement, then the owner ID field must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Delta Tango does not support files with Owner ID statement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files in a data file, the space allocated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 may or may not be reused depending upon the Re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ption choice under File Options in Designer (or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coded file structures). However, packing a file will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all records marked for deletion and free up spac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elps reduce the data file size after deletions.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this operation in the PRO version. Refer to 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notes in Chapter 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 has more features and also includes a separ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program. Some of the added features include Owner ID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eletions on backup and restore, source file location,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utput rename, and separate expanded sor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 is a separate optional standalone query progra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database environment. It provides a powerful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QL language with special enhancements which were made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rion environment. A separate license must be purchas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QSQL(tm) is a Copyrighted Trademark of Cook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, Inc. Delta Tango provides a shell interface to QSQL(t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ummar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part of the File Utilities section where fi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can be modified, added, deleted,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ing an SQL expression to the SQL program. A good exampl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&lt;dtusql.in' in the SQL mainten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Report Writer(tm) - Used to generate ad-hoc reports a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. Clarion Report Writer(tm) is a trademark of Clar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 DOS filename is REPOR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se fields MUST be entered before you can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m. Currently, these include description fields and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e SQ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at are backed up and compressed with the Delta T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eed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here the data backup files are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This sorter option is used to create a sorted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without producing key files. Can be used for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equ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When sorter is run on a Clarion data file,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 are permanently removed unless the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 choice is Y. By default, all sorter options in Delta T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records for permanent deletion. However, Delta Tango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retain deletions choice when sorter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2 is used to escape from a update form (record), you migh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. Type 'y' for yes, 'n' for no, or 'c'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setting colors for the program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set colors is in the File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y to display Clarion data file rec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ormat. Can be used in DOS mode to revise DOS files.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CSCN.EXE. *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-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erations can be applied to a single file: backup, re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, and new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These are used to sort, or physically rearrang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records in a Clarion data file. A sort parame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field label or an offset type. Up to 4 sort paramet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Delta Tango 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file utility to sort, merge, reorganize, back up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larion data files. DOS filename is CS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A number of sorter tasks are already buil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 program, including Backup, Restore, and Packing of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 Join Two Files is another sorter operation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 options lets you choose more selectively what sorter ta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ccomplish. This includes support for joining up to 4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and up to 4 sort parameters, Owner ID, Output re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choices for the following: Compress Files, Retain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file that contains your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It could include the FILE structures for multiple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Normally, the Delta Tango program looks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current subdirectory, however, the PRO vers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ut your source files in another subdirectory 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llection of special hints to help you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moothly and includes the following: command line prompts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key files, data files in other subdirectories, and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(structured query language) - OPTIONAL program - Must bu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cense to use. SQL can be used to perform joins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, perform mass updates, and selectively filter a clar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duce another clarion file after 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QSQL(tm) program from Cook Database Design, Inc.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through a shell interface for the SQL program, and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 automates converting a SQL query into another usable Cla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either the syntax of an SQL query or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n SQL query that is redirected to the SQL program.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syntax of an SQL query, look at the 'ar' i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n Photogenic Tasks, Chapter 5. For an example of a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query, look at the other examples provided in the sam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used interchangeably with '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mmonly used file maintenance functions for Clario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is is the File Utilities section of Delta Tango/PRO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backup, restore, pack, new file structure, join two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 to enhance working with Clar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ertain operations of the Delta Tango program, it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on the hard disk, and then after the oper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the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Mode (Test F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This test mode allows the Base window of each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ear while running a task. If an incorrect parameter wa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cord maintenance section, often an error message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den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information is stored for the database.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terchangeably with 'record'. Each update form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These fields are used to store batch parame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- For the owners of Delta Tango PRO, a separat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so only the task list is shown, no record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an be accessed. Your client can buy a separate Delta T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license, and you could install the User Version program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 cannot access the file maintenance section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or you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PRO** ONLY  1-3                   DOS prompt line 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ecord  3-3                   Drive  6-22, 7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 file  2-5, 6-7             DTU SQL program  3-8, 7-3,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locations  2-5               DTUSQL.IN  1-8, 6-23, 7-3,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4-5                          Editing Conventions 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ource  4-5                   Editor  1-8, 3-8,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arameters  3-5          Error screens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arameters  6-2               F2 - Function Key  3-3,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K  3-4                            F10 - Function Key   3-3,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record  3-3                Field  3-3,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2-4, A-2              Field Separater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mpt  A-2            File Utilities  1-2,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file  3-5, 3-6             File definition  3-4,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Errors  7-5                File extensions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on  4-3, 6-16            File interchangeability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 1-2, 4-4, A-5           Filer  3-6, 4-2, A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4-4                      Flashing task name 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record  3-3                  FUTILS.DAT  2-5, 4-2,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tement  4-2               Getting started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3-3                     Global Owner ID 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oblems  7-5, A-5             Global source location  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 A-5                          Help  1-3, 3-2,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record  3-3                Helper  1-8, 3-8,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6-4                    Installation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2-4                       Interactive User Interfac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  3-4, 4-4                       Join two files  1-2, 3-4,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 1-9, 3-8, 4-6             Key files  3-6, 4-2,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3-6, 6-9, 6-13, 6-23         Record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6-5                        Join Two Files  6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creens  3-2, 6-4                  Conversion  6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ymbols  3-3, 6-4                  SQL  6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ield  3-3                       Sorter Options  6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list  2-5, 6-15           Redirected  7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tils  1-8, 3-7              Remove key files  3-6,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3-2                           Report Writer(tm)  1-8,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add records  3-3              Required field 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 3-6, 6-5, 6-11      Restore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structure  1-6, 3-7        Restore locations  6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  6-4                            Retain deletions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 6-9, 6-20, 6-25        Save changes  3-3,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ID  3-6                       Scanner  1-8, 3-8,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 3-5                           Set colors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genic tasks  - Chapter 5       SET command  2-3, A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User   1-3                      SETEC.EXE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version  1-3                    Single File 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QL(tm)  1-2, 7-2                  Sort lines  3-6, 6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rive  2-3, A-5                 Sort parameters 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IM attribute  4-4              Sorter  3-4, 3-7,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6-2                         Sorter Options  4-3, 6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aintenance  6-2             Sorter Operation Notes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Forms 6-7                Source file  6-9, 6-13, 6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File  6-7                Source file location 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iles  6-11            Special hints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/Restore Loc.  6-15       SQL  1-3, 2-3,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Delta Tango(tm)/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expression  1-7, 6-23,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elimiter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A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 2-3,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lip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mode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m 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