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fileutil.lzh is composed of 6 fil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versions of the Clarion(tm)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r (CFIL.EXE), Sorter (CSRT.EXE), and Converter (CCVT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Help (.HLP) files for these utilities.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larion data files without the fil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