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3/2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is an enhanced file deletion utility for all MSDOS (2.x and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geared toward command line aficionados who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much as possible at one DOS prompt.  Unlike the MSDOS "DEL" comm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lete lists or groups of files (in different directories)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isplaying the number deleted.  In addition, options allow: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confirmation before deletion; delete all except specified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files by time/date; inclusion of hidden, system, or read/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&gt;DLT filespec {,filespec2,...} {/options}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rget may be either a single (ambiguous) filespe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st of them delimited with spaces, commas or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ies are supported.  If not specified,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efault to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help message by typing "DLT"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arget is a list, a space or comma separator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item's drive/directory is assumed (unless the current item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rive or root directory); a semicolon means not.  Thus the seco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"\WORK\FILE1,FILE2" is taken to be "\WORK\FILE2",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WORK\FILE1;FILE2" FILE2 is merely in the default directory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WORK\FILE1,\FILE2" it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Options" must be preceded by one slash "/";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further slashes,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TION!  Use care when deleting groups of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ing accidentally deleted files requir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you are learning to use DLT and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, always use the "/P" option: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iles, and can choose NOT to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future, any time you are the le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ertain as to your selection of files (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X,E,L" options), use "/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 PROMPT to confirm.  You will be shown the files and asked "Delete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 HIDDEN and System files (otherwise not found)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 READ/ONLY files may be deleted as well (otherwise an error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 Only files EARLIER than specified date/time (MMDDYY:HHMM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 Only files LATER than specified date/tim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 All files EXCEPT those specified will be deleted. 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X option cannot be used with a list of files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so, /X cannot be used together with /E or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E and /L options, you can choose to delete only file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a given date or time.  (You can even use both togeth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dated between two date/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/E or /L, the date/time should follow the option letter.  Da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as six digits in the form MMDDYY; the date "000000" may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ime stamp, otherwise YY must be 80 or above.  You may als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, followed by a four-digit (24-hour) time in the form HHMM.  Given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ime, the time defaults to 0000 hrs; given a time with no date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colon is necessary), the date defaults to today.  If time/d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altogether, the default is today, 0000 hr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l                  since today 0: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:1300             before today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020190:1300       since 2/1/90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120189 /e010190   since 12/1/89 0:00, and before 1/1/90 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bak read.me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esn't give the annoying confirmation prompt that DOS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b:\wrk\*.doc;apr\*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B:\WRK\*.DOC and A:APR\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b:\wrk\*.doc,apr\*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B:\WRK\*.DOC and B:\WRK\APR\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doc *.not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other than *.DOC and 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\*.sys /p/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*.SYS in the root directory (including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SYS) will be deleted, after you are prompted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bak /e01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ile *.BAK dated earlier than 1/1/89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* /l/e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ile dated today before no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; or,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might try a more restrictive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/O Error&gt;  DOS error deleting file (is it read/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borted&gt;  You pressed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and its documentation are (c)1990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1 12th Avenue SE, #139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, OK  730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