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EM was placed in the public domain by Micro Solution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is a FUNCTION and returns a long valu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space for the default drive 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ORMAT:  n = Get_Free(&lt;drive 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drive space is returned to n for the driv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umbers are as follows: 0 = Default Drive, 1 = A, 2 = B, 3 = 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SETUP:</w:t>
        <w:tab/>
        <w:t xml:space="preserve"> MODULE('DRVSPACE.BIN'),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(Get_Free),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