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MGL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obert Cox, Wed Apr 01 10:21:29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riction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ouble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ro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echnical Ti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urpose  To  provide  a  bridge  to  3.0  for users of 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manufacturers who no long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M  mechanism  in  Clarion  2.1  is  a 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  to   a  vast  array  of  functional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In version 3.0, the register useage,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,  memory allocation, and many other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ally different.  The existing code in a  .BI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work  even  if  it could be linked into a 3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t could  render  as  many  as  80-90%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larion programs unconvertible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 news and bad news.  The bad news firs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narrow range of functions were explicit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available, it is my understanding (from lege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 kits were shipped  that  discussed  the  cap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 standard  C  as  well  as other esoter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Possibly up to  199  of  them.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 92  global  data  items were also acce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some third  party  developers  could  ha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did, use these features to a large deg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impossible to support many of these vectors in 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 most   don't   exist,  and  others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 good  news.  I  believe  the  afore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aster  is  the  exception rather than the rul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 majority  of  third  party  developers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et of defined vectors, outlined in the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reference, which all happen to be 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.0.  Armed with this optimistic lens, I have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hich attempts to  provide  a  practical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ability for these "well behaved"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hieve coherence between the old and the ne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judicious amounts of Assembler, C, and Clar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ct  as  translation  units  at  various 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Lets go for a walk through a typical  call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art in the main Clarion procedure code, and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 function.  Control is then passed via a nativ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struction to another Clarion func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r translation.  This Clarion function in 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embly language routine which does furth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calling  the  actual  BIN  routine.  When  the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s, control is passed back along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me in until the main Clarion code once  again 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The  parameters  are "magically" carri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, and the calls from the BINs into other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re  "handled".  There is an awful lot mor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ourse, but this is the general idea.  In order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parts   to   function   there  is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vailable  information  that  must  be  supplied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striction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 with all this "magic" flying around there'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 a  bang  sometime.  Clarion  2.1  had  a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onvention for passing parameters than doe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especially  true  for  STRINGS  and  GROU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 STRINGS  or  GROUPS  to  a BIN func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be aware of whether or  not  the  BIN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want to change the value of that STRING or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ome minor manual modifications will have to  be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 there is no way of determin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, you must make a "best guess". There is  als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safe  linking.  That is; there is no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her or not the BIN routine being converted does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require  unsupported  vector  functions.  We 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ty after calling every  function  in  the  B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 the  results.  Unfortunately,  even  this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antee since, different execution  conditions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 routine to make a vector call on a diffe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chine.  All the same, this is not a  life 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 in most cases, if an unsupported vect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accessed the program will  halt  with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Finally,  the BIN files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s  you  will  be  concerned  with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ces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your  application .CLA files, especi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.BIN files associated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M routin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2C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 convers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GLU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d interfa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ed clarion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ture reference: "lem" is the  name  of  the 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out the extension, and "main" i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 program  module,  without  the  extens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ule"  is  the  name  of an arbitrary appli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a program that uses a BI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your 2.1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your 2.1 application to 3.0 using CLACN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it and remove all the systax errors.  Igno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hat refer to B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 the following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2C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GLU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 a  module.CLA  with 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.BIN   rename   one   or   the  other.  LEM2CLA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will CREATE lem.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.BIN must have the same primary name  as  lem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HECK.BIN and CHECK.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2CLA lem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this will create a lem.CL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If not successful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 need  an  editor  for this step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CLA and the lem.CLA  files  into  your 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.CLA  file contians a MAP MODULE structure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There  is  a  comment  declaring  the  MAP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*** Begin Global Ma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a  copy  of  this entire MAP MODU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ain  programs'  MAP  structure  where  the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 was  declared.  Remove  the  "INCLUDE('lem.CPY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, if any, from the main.CLA,  as  well 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ld MAP references to the BIN routines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MAP  MODULE  structure  from  the  lem.CL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  only   the   local   MAP.   Add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IT_lem()" somewhere in the application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is  statement must be executed befo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the lem LEM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lem.CLA module to the project  system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ernal   Source   File"  and  the  LEMGLUE.LIB  a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ernal   OBJ/LIB   File".   Finally,   recompil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and test it.  Note, the lem.BIN file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the directory from  which  the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 or,  the flag switch "CLABIN=directory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rect the application to a  specific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other  documentation  for  discuss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rouble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r STRINGS don't recieve exp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before, some parameter pass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out of sync when you execute the BIN cal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 primarily to STRINGS and  GROUPS  being  pa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or by reference.  These settings must be "intui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uessed at, and tweaked manually in the  prototyp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m procedures in the main MODU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rro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file xxx,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em.BIN  file is not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2CLA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Y file xxx,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m.CPY file is not in the directory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2CLA is run. If no .CPY file is available,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Only the functionss need to be defin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PY file is not needed f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Open Output Fi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error  occured attempting to create the lem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error occured attempting  to  read  the  le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m.BIN file does not display the requir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Routine Descriptor in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IN header may have declared more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than are actually there, or the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Parameter I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in  question,  requires  mor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LEMGLUE  is set up to handle.  Currentl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Parameter Descriptor in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header may have declared mor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are  actually  there,  or  the  file 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M2CLA requires more available  memory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conversion.  See  discussion  of  memory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.C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m.CPY file is  not  the  directory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2CLA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xxx Has No Return Type In 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unction  xxx was defined in the .BIN fil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PY file it is declared as a PROCEDUR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 the   conversion,   declare  the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LONG.  This return value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Y Does Not Declare 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 xxx was defined in the  .BIN  fi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not  declared  in  the  .CPY  file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bably not meant to be a public  function,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 be  called.  In  order to complet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the function in the  .CPY  file  as 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Again, this function should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: Could Not Open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.BIN file could not be located by the "INIT_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See Step 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isk error occured, the BIN file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Invalid or Uninitialized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rion main program called a LEM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 initialized.  The  "INIT_lem"  fun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prior to calling any of the functions in the 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If the name of your .BIN is CHECKS.BIN,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call,   as   declared   in  the  Global  MAP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, is "INIT_CHECKS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Non Existent L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rion program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 to Library Data Vector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M  is  requesting  unsupported  data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 to Library Function Vector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LEM   called  back  to  the  processor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echnical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pproach  a  solution,  we  limit  ourselv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of entering, exiting, and the passag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between 3.0 and the  old  .BIN  routines.  Gi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achievable,  we  are  left with the problem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 from the BIN to the processor.  To  address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of BIN routines, I supplied trans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