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OCKS 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M was written to enable Clarion users to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keyboard locks and ctrl, alt, and shift keys.  If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eful, please read the enclosed file "readme.now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contribute to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S LEM and all associated programs are Copyright 199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rest W. Christian and Electronic Magic.  ALL RIGH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  MAP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statement which should be included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('LOCKS.BIN'),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(GETINS),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(GETNUM),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(GETCAPS),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(GETSCRL),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(GETALT),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(GETCTRL),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(GETLSHF),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(GETRSHF),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rest of the map goes here!!!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 FUNC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ollowing functions return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= Key or Lock is up or "unloc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= Key or Lock is down or "lock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aluate these functions by simply using an if statemen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GETALT() THEN &lt;do something if alt key is dow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 FUNCTION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NS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ets the state of the Insert key. (true=inserting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UM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ets the state of the Numeric 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AP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ets the state of Caps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CR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ets the state of Scroll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L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ets the state of the AL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TR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ets the state of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LSH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ets the state of the left SHIF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SHF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ets the state of the right SHIF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ample program, look in the file LOCKS.CLA.. 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status on the screen based upon thei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 AUTHO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or send him the prop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riting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rest W.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ronic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9 N 100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lante, UT  84726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