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emplates we use for development.</w:t>
        <w:tab/>
        <w:t>These templat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development so there are many changes and some are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emplates.  However, the file management code is in all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ment code is based on one procedure that is in the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m.tpl) and it is called FileMgr.  It is documented on what it doe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will make it do.  I have also added several group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9.TPX to be included in various portions of the templates.  Ea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be changed in the group and it will be effectiv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my file management code and Fadi Ashi'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ouch CheckOpen, mine has a global switch to turn th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, and mine has a VIEW option to hit ALT-MINUS to displa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all files that are open and who open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what every you find you need from the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though I have tested these changes and feel confid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id I can not be responsible for any bugs that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Schmitt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ractice System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