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EM was placed in the public domain by Micro Solutions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M will push keys into the keyboard buffer.  This is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utomatic pop up search windows (i.e. the user presse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a scrolling lookup window.  You could then push the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open the search window and accept the search criteria.</w:t>
        <w:tab/>
        <w:t>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ey had typed would then be entered into the accept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ible uses, such as running a DOS command after termin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program could be usefull.  The LEM is a procedure with o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to be pushed,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FORMAT:   PUTKBD(&lt;character strin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ample: PUTKBD('DIR&lt;13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SETUP:</w:t>
        <w:tab/>
        <w:t xml:space="preserve"> MODULE('PUTKBD.BIN'),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C(PUTKB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